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</w:t>
      </w:r>
      <w:r>
        <w:rPr>
          <w:rFonts w:ascii="Angsana New" w:hAnsi="Angsana New" w:cs="Angsana New"/>
          <w:sz w:val="30"/>
          <w:sz w:val="30"/>
          <w:szCs w:val="30"/>
        </w:rPr>
        <w:t>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ขวงสีล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ขตบางรัก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ดทะเบียน        แปรสภาพของบริษัทเป็นบริษัทมหาชนกับกระทรวงพาณิชย์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การจัดทำ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ประเทศไท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เปิดเผยข้อมูล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งบการเงิน บริษัทได้จัดทำงบการเงินฉบับภาษาอังกฤษขึ้นจากงบการเงินฉบับภาษาไทยนี้   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การปรับปรุงมาตรฐานการบัญชี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และมาตรฐานการรายงานทางการเงินรวมถึงการตีความมาตร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  <w:highlight w:val="yellow"/>
        </w:rPr>
      </w:pP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ออกประกาศ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เพิ่มเติมหลายฉบับ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การปรับปรุง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</w:t>
      </w:r>
      <w:r>
        <w:rPr>
          <w:rFonts w:cs="Angsana New" w:ascii="Angsana New" w:hAnsi="Angsana New"/>
          <w:sz w:val="30"/>
          <w:szCs w:val="30"/>
          <w:lang w:val="en-GB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นำ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ปรับปรุง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ไม่มีผลกระทบที่เป็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าระสำคัญต่อ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ประกาศสภาวิชาชีพบัญชีหลายฉบับเกี่ยวกับการปรับปรุงมาตรฐานการบัญชีและมาตรฐานการรายงานทางการเงินรวมถึงการตีความมาตรฐานการบัญชีและการตีความมาตรฐานการรายงานทางการเงินซึ่งมีผลบังคับ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6</w:t>
      </w:r>
      <w:r>
        <w:rPr>
          <w:rFonts w:cs="Angsana New" w:ascii="Angsana New" w:hAnsi="Angsana New"/>
          <w:sz w:val="30"/>
          <w:szCs w:val="30"/>
          <w:lang w:val="en-GB"/>
        </w:rPr>
        <w:t>1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ยัง</w:t>
      </w:r>
      <w:r>
        <w:rPr>
          <w:rFonts w:ascii="Angsana New" w:hAnsi="Angsana New" w:cs="Angsana New"/>
          <w:sz w:val="30"/>
          <w:sz w:val="30"/>
          <w:szCs w:val="30"/>
        </w:rPr>
        <w:t>ไม่ได้นำมาเริ่มถือปฏิบัติในการจัดทำงบการเงินนี้และไม่มีนโยบายในการนำมาเริ่มถือปฏิบัติก่อนวันที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นำเสนองบการเงิ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  <w:tab w:val="left" w:pos="48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ระแสเงินสด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นโยบายการบัญชี การเปลี่ยนแปลงประมาณการทางบัญชีและข้อผิดพลาด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เหตุการณ์ภายหลังรอบระยะเวลารายงา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ก่อสร้า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ind w:left="1080" w:hanging="10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เช่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กู้ยื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7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งบการเงินเฉพาะกิจการ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60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8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เงินลงทุนในบริษัทร่วม และการร่วมค้า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9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รายงานทางการเงินในสภาพเศรษฐกิจที่เงินเฟ้อรุนแรง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0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ำไรต่อหุ้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รายงานท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เงินระหว่างกาล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ด้อยค่าของสินทรัพย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2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1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ประมาณการหนี้สิน หนี้สินที่อาจเกิดขึ้น และสินทรัพย์ที่อาจเกิดขึ้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ินทรัพย์ไม่มีตัวต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2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อสังหาริมทรัพย์เพื่อการลงทุ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เกษตรกรร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  <w:tab/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รวมธุรกิจ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ัญญาประกันภัย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3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ารสำรวจและประเมินค่าแหล่งทรัพยากรแร่ 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การงา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3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4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ความช่วยเหลือจากรัฐบาล</w:t>
              </w:r>
              <w:r>
                <w:rPr>
                  <w:rStyle w:val="InternetLink"/>
                  <w:rFonts w:cs="Angsana New" w:ascii="Angsana New" w:hAnsi="Angsana New"/>
                  <w:color w:val="FFFFFF"/>
                  <w:sz w:val="30"/>
                  <w:szCs w:val="30"/>
                </w:rPr>
                <w:t>_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color w:val="FFFFFF"/>
                  <w:sz w:val="30"/>
                  <w:szCs w:val="30"/>
                </w:rPr>
                <w:t>_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รณีที่ไม่มีความเกี่ยวข้องอย่างเฉพาะเจาะจงกับกิจกรรมดำเนินงา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5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สัญญาเช่าดำเนินงาน 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สิ่งจูงใจที่ให้แก่ผู้เช่า 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6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ภาษีเงินได้ 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ารเปลี่ยนแปลงสถานภาพทางภาษีของกิจการหรือของผู้ถือหุ้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7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ารประเมินเนื้อหาสัญญาเช่าที่ทำขึ้นตามรูปแบบกฎหมาย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8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รายได้ 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รายการแลกเปลี่ยนเกี่ยวกับบริการโฆษณา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เว็บไซต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19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20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การประเมินว่าข้อตกลงประกอบด้วยสัญญาเช่าหรือไม่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21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สิทธิในส่วนได้เสียจากกองทุนการรื้อถอน การบูรณะและการปรับปรุงสภาพแวดล้อม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7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29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2560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การรายงาน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กาลและการด้อยค่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ตกลงสัมปทานบริ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3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4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22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ข้อจำกัดสินทรัพย์ตามโครงการผลประโยชน์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ข้อกำหนดเงินทุน   ขั้นต่ำและปฏิสัมพันธ์ของรายการเหล่านี้ สำหรับมาตรฐานการบัญชีฉบับที่ 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>19 (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ปรับปรุง 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>2560)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เรื่อง ผลประโยชน์ของพนักงาน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hyperlink r:id="rId23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สัญญาสำหรับการก่อสร้างอสังหาริมทรัพย์</w:t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7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8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0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/>
            </w:pPr>
            <w:hyperlink r:id="rId24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ต้นทุนการเปิดหน้าดินในช่วงการผลิตสำหรับเหมืองผิวดิน </w:t>
              </w:r>
            </w:hyperlink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/>
            </w:pPr>
            <w:hyperlink r:id="rId25">
              <w:r>
                <w:rPr/>
              </w:r>
            </w:hyperlink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  <w:tab w:val="left" w:pos="309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ี่นำส่งรัฐ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ประเมินในเบื้องต้นและเชื่อว่า เมื่อนำ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ปรับปรุง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จะไม่มีผลกระทบที่เป็นสาระสำคัญต่อ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เครื่องมือทางการเงินที่เป็นตราสารอนุพันธ์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บริษัทดำเนินธุรกิจกับต่างประเทศและมีความเสี่ยงจากการเปลี่ยนแปลงของอัตราแลกเปลี่ยน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ascii="Angsana New" w:hAnsi="Angsana New" w:cs="Angsana New"/>
          <w:lang w:val="en-US"/>
        </w:rPr>
        <w:t>บริษัทได้ใช้เครื่องมือ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ทางการเงินเพื่อลดความเสี่ยงดังกล่าว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ascii="Angsana New" w:hAnsi="Angsana New" w:cs="Angsana New"/>
          <w:lang w:val="en-US"/>
        </w:rPr>
        <w:t>ผลกำไรหรือขาดทุนจากการทำประกันความเสี่ยงรับรู้ในกำไรหรือขาดทุน</w:t>
      </w:r>
    </w:p>
    <w:p>
      <w:pPr>
        <w:pStyle w:val="Style9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เงินสด เงินฝากธนาคารประเภทเผื่อเรียก และเงินลงทุนระยะสั้นที่มีสภาพคล่องสูง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 แสดงในราคาตามใบแจ้งหนี้</w:t>
      </w:r>
      <w:r>
        <w:rPr>
          <w:rFonts w:ascii="Angsana New" w:hAnsi="Angsana New" w:cs="Angsana New"/>
          <w:sz w:val="30"/>
          <w:sz w:val="30"/>
          <w:szCs w:val="30"/>
        </w:rPr>
        <w:t>หรือจำนวนที่ค้าง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หักค่าเผื่อหนี้สงสัยจะสู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บริษัทตั้งค่าเผื่อหนี้สงสัยจะสูญตามจำนวนที่คาดว่าจะเรียกเก็บเงินจากลูกหนี้ไม่ได้ ทั้งนี</w:t>
      </w:r>
      <w:r>
        <w:rPr>
          <w:rFonts w:ascii="Angsana New" w:hAnsi="Angsana New"/>
          <w:szCs w:val="30"/>
        </w:rPr>
        <w:t>้</w:t>
      </w:r>
      <w:r>
        <w:rPr>
          <w:rFonts w:ascii="Angsana New" w:hAnsi="Angsana New"/>
          <w:szCs w:val="30"/>
        </w:rPr>
        <w:t>โดยพิจารณา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ค้าคงเหลือแสดงในราคาทุ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หลังจากหักค่าเผื่อสินค้าเสื่อมสภาพและเคลื่อนไหวช้า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หรือมูลค่าสุทธิที่จะได้รับแล้วแต่ราคาใดจะต่ำกว่า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นอกเหนือจากที่ถือไว้เพื่อค้าหรือตั้งใจถือไว้จนครบ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ดประเภทเป็นหลักทรัพย์เผื่อขายและแสดงใน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การตีราคา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>เผื่อขาย</w:t>
      </w:r>
      <w:r>
        <w:rPr>
          <w:rFonts w:ascii="Angsana New" w:hAnsi="Angsana New" w:cs="Angsana New"/>
          <w:sz w:val="30"/>
          <w:sz w:val="30"/>
          <w:szCs w:val="30"/>
        </w:rPr>
        <w:t>บันทึกในกำไร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ซึ่งบริษัทตั้งใจและสามารถถือจนครบกำหนดจัดประเภทเป็นเงินลงทุนที่</w:t>
      </w:r>
      <w:r>
        <w:rPr>
          <w:rFonts w:ascii="Angsana New" w:hAnsi="Angsana New" w:cs="Angsana New"/>
          <w:sz w:val="30"/>
          <w:sz w:val="30"/>
          <w:szCs w:val="30"/>
        </w:rPr>
        <w:t>จะ</w:t>
      </w:r>
      <w:r>
        <w:rPr>
          <w:rFonts w:ascii="Angsana New" w:hAnsi="Angsana New" w:cs="Angsana New"/>
          <w:sz w:val="30"/>
          <w:sz w:val="30"/>
          <w:szCs w:val="30"/>
        </w:rPr>
        <w:t>ถือจนครบ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ที่</w:t>
      </w:r>
      <w:r>
        <w:rPr>
          <w:rFonts w:ascii="Angsana New" w:hAnsi="Angsana New" w:cs="Angsana New"/>
          <w:sz w:val="30"/>
          <w:sz w:val="30"/>
          <w:szCs w:val="30"/>
        </w:rPr>
        <w:t>จะ</w:t>
      </w:r>
      <w:r>
        <w:rPr>
          <w:rFonts w:ascii="Angsana New" w:hAnsi="Angsana New" w:cs="Angsana New"/>
          <w:sz w:val="30"/>
          <w:sz w:val="30"/>
          <w:szCs w:val="30"/>
        </w:rPr>
        <w:t>ถือจนครบกำหนดแสดงในราคาทุนตัดจำหน่ายหักด้วยขาดทุนจากการด้อยค่าของเงินลง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sz w:val="30"/>
          <w:sz w:val="30"/>
          <w:szCs w:val="30"/>
        </w:rPr>
        <w:t>อุปกรณ์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ห้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softHyphen/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คารชุ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สำนักงานและสิทธิการเช่า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 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มีตัวตน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สุทธิจากค่าตัดจำหน่ายสะสม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ราคาตามบัญชีของสินทรัพย์สูงกว่ามูลค่าที่คาดว่าจะได้รับคืน บริษัทจะรับรู้ขาดทุนจากการด้อยค่า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ลับรายการผลขาดทุนจากการด้อยค่าจะไม่สูงกว่ามูลค่าตามบัญชีของ    สินทรัพย์นั้นสุทธิจากค่าเสื่อมราคาหรือค่าตัดจำหน่ายประหนึ่งว่าไม่มีการรับรู้ผลขาดทุนจากการด้อยค่าของสินทรัพย์นั้นในปีก่อน ๆ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ระยะสั้นของพนักงาน</w:t>
      </w:r>
    </w:p>
    <w:p>
      <w:pPr>
        <w:pStyle w:val="NoSpacing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บันทึกเป็นค่าใช้จ่าย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มีการจ่ายเงินสมทบไปยังกองทุน</w:t>
      </w:r>
      <w:r>
        <w:rPr>
          <w:rFonts w:ascii="Angsana New" w:hAnsi="Angsana New" w:cs="Angsana New"/>
          <w:sz w:val="30"/>
          <w:sz w:val="30"/>
          <w:szCs w:val="30"/>
        </w:rPr>
        <w:t>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บริการปัจจุบั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บริษัทมีภาระหนี้สินตามกฎหมายที่เกิดขึ้นในปัจจุบันหรือที่ก่อตัวขึ้นอันเป็นผล     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และสามารถประมาณจำนวนภาระหนี้สินได้อย่างน่าเชื่อถือ ถ้าผลกระทบดังกล่าวมีจำนวนที่เป็น   สาระสำคัญ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วณภาษีเงินได้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รับรู้ในกำไรหรือขาดทุนเมื่อได้โอนความเสี่ยงและผลตอบแทนที่เป็นสาระสำคัญ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 หรือมีความไม่แน่นอนที่มีนัยสำคัญในการได้รับประโยชน์จากรายการบัญชีนั้น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ของบริษัทได้มาจากการให้บริการซ่อมแซมและการบำรุงรักษา  และการเพิ่มประสิทธิภาพของเครื่องมือทางการแพทย์  รายได้นี้รับรู้โดยวิธีเส้นตรงตลอดช่วงเวลาที่ให้บริการ หากกิจการไม่สามารถจำแนกบริการ   ที่ให้เนื่องจากต้องให้บริการหลายอย่างในช่วงเวลาที่มีการกำหนดไว้และการให้บริการนั้นประกอบด้วยกิจกรรมหลักซึ่งมีความสำคัญกว่าการบริการอื่น ๆ กิจการไม่รับรู้รายได้จนกระทั่งการให้บริการหลักนั้นได้ดำเนินการ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ผลงานตามสัญญาสามารถประมาณได้อย่างน่าเชื่อถ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สัญญาก่อสร้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จะถูกรับรู้ในกำไรหรือขาดทุนโดยคำนวณจากความสำเร็จของกิจกรรมงานตามสัญญา ณ วันที่รายงา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ั้นความสำเร็จของงานตามสัญญาคำนวณจากอัตราส่วนของต้นทุนงานตามสัญญาที่ทำเสร็จจนถึงวันที่รายงานกับประมาณการต้นทุนงานตามสัญญาทั้งสิ้น 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บริษัทจะรับรู้ประมาณการขาดทุนดังกล่าวเป็นค่าใช้จ่ายทันทีใน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รับรู้ตามเกณฑ์คงค้า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</w:t>
      </w:r>
    </w:p>
    <w:p>
      <w:pPr>
        <w:pStyle w:val="TextBody"/>
        <w:spacing w:lineRule="auto" w:line="240" w:before="0" w:after="0"/>
        <w:jc w:val="both"/>
        <w:rPr>
          <w:rFonts w:ascii="Angsana New" w:hAnsi="Angsana New" w:eastAsia="Arial Unicode MS" w:cs="Angsana New"/>
          <w:b/>
          <w:b/>
          <w:bCs/>
          <w:sz w:val="30"/>
          <w:szCs w:val="30"/>
        </w:rPr>
      </w:pPr>
      <w:r>
        <w:rPr>
          <w:rFonts w:eastAsia="Arial Unicode MS"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ภายใต้สัญญาเช่าดำเนินงานบันทึกในกำไรหรือขาดทุนโดยวิธีเส้นตรงตลอดอายุ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จ่ายและค่าใช้จ่ายในทำนองเดียวกันบันทึกในกำไรหรือขาดทุนในงวดที่ค่าใช้จ่ายดังกล่าวเกิดขึ้น 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ind w:right="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ด้วยเหตุดังกล่าวผลของรายการเมื่อ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ค้างจ่าย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>ค่า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 และกรรมการร่วมกัน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445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และหนี้สิน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361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ค่าเช่า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361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43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99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งจากหนึ่งปีแต่ไม่เกินเดือน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Normal"/>
              <w:spacing w:lineRule="auto" w:line="216"/>
              <w:ind w:right="-108" w:firstLine="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ต่ออายุของสัญญาเป็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วงเงินสินเชื่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ลงทุนชั่วคราว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97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97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60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 ดังต่อไปนี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และทรัพสต์รีซี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6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8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323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เหล่านี้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และเงินลงทุนระยะยาว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>8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41.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้ำ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2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417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41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188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ที่ยังไม่ได้เรียกเก็บเงิ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1</w:t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171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ล่วงหน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9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รมสรรพากร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ื่น ๆ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7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86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9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ถึงกำหนดชำระหลังจากหนึ่งปีแต่ไม่เกินเดือนพฤษภ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นค้าคงเหลือ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ุปกรณ์ทางการแพทย์และงานระหว่างทำ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215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ะไหล่และวัสดุสิ้นเปลือ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ค้าระหว่างทาง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8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453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ุปกรณ์  </w:t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10"/>
          <w:szCs w:val="10"/>
          <w:lang w:val="en-US"/>
        </w:rPr>
      </w:pPr>
      <w:r>
        <w:rPr>
          <w:rFonts w:cs="Angsana New" w:ascii="Angsana New" w:hAnsi="Angsana New"/>
          <w:b/>
          <w:bCs/>
          <w:sz w:val="10"/>
          <w:szCs w:val="10"/>
          <w:lang w:val="en-US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55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7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โอ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75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36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12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5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6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โอ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8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3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9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)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4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4</w:t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อุปกรณ์ที่ตัดค่าเสื่อมราคาทั้งจำนวนแล้วแต่ยังคงใช้งานอยู่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9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>0.4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>0.</w:t>
      </w:r>
      <w:r>
        <w:rPr>
          <w:rFonts w:cs="Angsana New" w:ascii="Angsana New" w:hAnsi="Angsana New"/>
          <w:color w:val="000000"/>
          <w:sz w:val="30"/>
          <w:szCs w:val="30"/>
        </w:rPr>
        <w:t>0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59"/>
      </w:tblGrid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69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50)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67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1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59"/>
      </w:tblGrid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69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55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98)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7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63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93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39</w:t>
            </w:r>
          </w:p>
        </w:tc>
      </w:tr>
      <w:tr>
        <w:trPr>
          <w:trHeight w:val="242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82)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134"/>
        <w:gridCol w:w="239"/>
        <w:gridCol w:w="1358"/>
        <w:gridCol w:w="239"/>
        <w:gridCol w:w="1353"/>
        <w:gridCol w:w="6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81" w:hRule="atLeast"/>
        </w:trPr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ของสัญญาผูกมัดที่ยังไม่ได้รับรู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จ่ายรอตัดบัญช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09" w:hanging="709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24"/>
          <w:szCs w:val="24"/>
          <w:highlight w:val="yellow"/>
          <w:u w:val="single"/>
        </w:rPr>
      </w:pPr>
      <w:r>
        <w:rPr>
          <w:rFonts w:cs="Angsana New" w:ascii="Angsana New" w:hAnsi="Angsana New"/>
          <w:sz w:val="24"/>
          <w:szCs w:val="24"/>
          <w:highlight w:val="yellow"/>
          <w:u w:val="single"/>
        </w:rPr>
      </w:r>
    </w:p>
    <w:tbl>
      <w:tblPr>
        <w:tblW w:w="9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361"/>
        <w:gridCol w:w="239"/>
        <w:gridCol w:w="1361"/>
      </w:tblGrid>
      <w:tr>
        <w:trPr>
          <w:trHeight w:val="395" w:hRule="atLeast"/>
          <w:cantSplit w:val="true"/>
        </w:trPr>
        <w:tc>
          <w:tcPr>
            <w:tcW w:w="6491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491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9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6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ยังไม่ได้เรียกเก็บ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7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4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12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1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15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86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0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21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4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5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1"/>
      </w:tblGrid>
      <w:tr>
        <w:trPr>
          <w:trHeight w:val="395" w:hRule="atLeast"/>
          <w:cantSplit w:val="true"/>
        </w:trPr>
        <w:tc>
          <w:tcPr>
            <w:tcW w:w="6474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กำหนดชำระหลังจากหนึ่งปีแต่ไม่เกินเดือน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5</w:t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361"/>
      </w:tblGrid>
      <w:tr>
        <w:trPr>
          <w:trHeight w:val="395" w:hRule="atLeast"/>
        </w:trPr>
        <w:tc>
          <w:tcPr>
            <w:tcW w:w="807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175" w:hRule="atLeast"/>
        </w:trPr>
        <w:tc>
          <w:tcPr>
            <w:tcW w:w="8073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th-TH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807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5</w:t>
            </w:r>
          </w:p>
        </w:tc>
      </w:tr>
      <w:tr>
        <w:trPr>
          <w:trHeight w:val="352" w:hRule="atLeast"/>
        </w:trPr>
        <w:tc>
          <w:tcPr>
            <w:tcW w:w="807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>
          <w:trHeight w:val="352" w:hRule="atLeast"/>
        </w:trPr>
        <w:tc>
          <w:tcPr>
            <w:tcW w:w="807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3)</w:t>
            </w:r>
          </w:p>
        </w:tc>
      </w:tr>
      <w:tr>
        <w:trPr>
          <w:trHeight w:val="352" w:hRule="atLeast"/>
        </w:trPr>
        <w:tc>
          <w:tcPr>
            <w:tcW w:w="807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)</w:t>
            </w:r>
          </w:p>
        </w:tc>
      </w:tr>
      <w:tr>
        <w:trPr>
          <w:trHeight w:val="352" w:hRule="atLeast"/>
        </w:trPr>
        <w:tc>
          <w:tcPr>
            <w:tcW w:w="807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361"/>
        <w:gridCol w:w="239"/>
        <w:gridCol w:w="1358"/>
      </w:tblGrid>
      <w:tr>
        <w:trPr>
          <w:trHeight w:val="35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5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5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ธันวาคม แสดงภายใต้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5</w:t>
            </w:r>
          </w:p>
        </w:tc>
      </w:tr>
      <w:tr>
        <w:trPr>
          <w:trHeight w:val="35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</w:tr>
      <w:tr>
        <w:trPr>
          <w:trHeight w:val="35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3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ะมาณการหนี้สินนี้เป็นค่าใช้จ่ายระหว่างการรับประกันโดยประมาณสำหรับอุปกรณ์ทางการแพทย์ที่ขาย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tbl>
      <w:tblPr>
        <w:tblW w:w="94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1"/>
      </w:tblGrid>
      <w:tr>
        <w:trPr>
          <w:trHeight w:val="395" w:hRule="atLeast"/>
          <w:cantSplit w:val="true"/>
        </w:trPr>
        <w:tc>
          <w:tcPr>
            <w:tcW w:w="6474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474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8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</w:t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ะมาณ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คณิตศาสตร์ประกันภั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</w:tr>
      <w:tr>
        <w:trPr>
          <w:trHeight w:val="352" w:hRule="atLeast"/>
        </w:trPr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ำไร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จากการ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ขาดทุนเบ็ดเสร็จอื่นเกิดจากการปรับปรุงมูลค่าตามประสบการณ์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1587"/>
        <w:gridCol w:w="283"/>
        <w:gridCol w:w="1588"/>
      </w:tblGrid>
      <w:tr>
        <w:trPr/>
        <w:tc>
          <w:tcPr>
            <w:tcW w:w="597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597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5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7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97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-89" w:hanging="9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</w:tr>
      <w:tr>
        <w:trPr/>
        <w:tc>
          <w:tcPr>
            <w:tcW w:w="597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637" w:leader="none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-89" w:hanging="9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597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637" w:leader="none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-89" w:hanging="9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</w:tr>
      <w:tr>
        <w:trPr/>
        <w:tc>
          <w:tcPr>
            <w:tcW w:w="597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สียชีวิ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อัตราของตารางมรณะไทย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637" w:leader="none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-89" w:hanging="99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597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ทุพพลภาพ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ตารางมรณะไทย</w:t>
            </w:r>
          </w:p>
        </w:tc>
        <w:tc>
          <w:tcPr>
            <w:tcW w:w="15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637" w:leader="none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-89" w:hanging="99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ความอ่อนไหว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 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>
          <w:trHeight w:val="227" w:hRule="atLeast"/>
        </w:trPr>
        <w:tc>
          <w:tcPr>
            <w:tcW w:w="6474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ผลประโยชน์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9)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58"/>
      </w:tblGrid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3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3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3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เปลี่ยนแปลง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หว่า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ึ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ออกหุ้นสามัญ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ราค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.9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       เงินสดรับจากการออกหุ้นมีจำนวนเงิน </w:t>
      </w:r>
      <w:r>
        <w:rPr>
          <w:rFonts w:cs="Angsana New" w:ascii="Angsana New" w:hAnsi="Angsana New"/>
          <w:sz w:val="30"/>
          <w:szCs w:val="30"/>
        </w:rPr>
        <w:t xml:space="preserve">2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ทุนชำระแล้วจำนวน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่วนเกินมูลค่าหุ้นจำนวน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การจัดจำหน่ายหุ้นและค่าใช้จ่ายที่เกี่ยวข้องกับการออกหุ้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.0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แสดงเป็นรายการหักจาก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ทุน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ทุนสำรองดังกล่าวจะ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จะนำไปจ่ายเป็นเงินปันผลไม่ได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ได้อนุมัติการโอนทุนสำรองเงินทุนหมุนเวียนจำนวน </w:t>
      </w:r>
      <w:r>
        <w:rPr>
          <w:rFonts w:cs="Angsana New" w:ascii="Angsana New" w:hAnsi="Angsana New"/>
          <w:sz w:val="30"/>
          <w:szCs w:val="30"/>
        </w:rPr>
        <w:t xml:space="preserve">10,000,000 </w:t>
      </w:r>
      <w:r>
        <w:rPr>
          <w:rFonts w:ascii="Angsana New" w:hAnsi="Angsana New" w:cs="Angsana New"/>
          <w:sz w:val="30"/>
          <w:sz w:val="30"/>
          <w:szCs w:val="30"/>
        </w:rPr>
        <w:t>บาท ไปยังทุน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60"/>
      </w:tblGrid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,20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33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829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ก่อสร้า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6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48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64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8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ขาดทุนเบ็ดเสร็จ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531"/>
        <w:gridCol w:w="239"/>
        <w:gridCol w:w="1528"/>
        <w:gridCol w:w="239"/>
        <w:gridCol w:w="1531"/>
      </w:tblGrid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227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จะไม่มีการจัดประเภทรายการใหม่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ไปไว้ในกำไรหรือขาดทุนในภายหลัง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ณิตศาสตร์ประกันภัยสำหรับโครงก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6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2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5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ปีด้วยจำนวนหุ้นสามัญถัวเฉลี่ยถ่วงน้ำหนักที่ออกจำหน่ายแล้วในระหว่างป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1361"/>
        <w:gridCol w:w="239"/>
        <w:gridCol w:w="1359"/>
      </w:tblGrid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36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,06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060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0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จำนวนเงิน </w:t>
      </w:r>
      <w:r>
        <w:rPr>
          <w:rFonts w:cs="Angsana New" w:ascii="Angsana New" w:hAnsi="Angsana New"/>
          <w:sz w:val="30"/>
          <w:szCs w:val="30"/>
        </w:rPr>
        <w:t xml:space="preserve">215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(5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จำนวนเงิน </w:t>
      </w:r>
      <w:r>
        <w:rPr>
          <w:rFonts w:cs="Angsana New" w:ascii="Angsana New" w:hAnsi="Angsana New"/>
          <w:sz w:val="30"/>
          <w:szCs w:val="30"/>
        </w:rPr>
        <w:t xml:space="preserve">4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pacing w:val="-6"/>
          <w:sz w:val="30"/>
          <w:szCs w:val="30"/>
        </w:rPr>
        <w:t xml:space="preserve">400,000,00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0.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า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ปันผลได้จ่ายใน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9,999,98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ชำระค่างวดจำนวน </w:t>
      </w:r>
      <w:r>
        <w:rPr>
          <w:rFonts w:cs="Angsana New" w:ascii="Angsana New" w:hAnsi="Angsana New"/>
          <w:sz w:val="30"/>
          <w:szCs w:val="30"/>
        </w:rPr>
        <w:t xml:space="preserve">144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ภาษีมูลค่าเพิ่มจำนวน </w:t>
      </w:r>
      <w:r>
        <w:rPr>
          <w:rFonts w:cs="Angsana New" w:ascii="Angsana New" w:hAnsi="Angsana New"/>
          <w:sz w:val="30"/>
          <w:szCs w:val="30"/>
        </w:rPr>
        <w:t xml:space="preserve">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เป็น “เงินล่วงหน้าจากลูกค้า” ภายใต้ “หนี้สิน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โครงการนี้จะส่งมอ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จาก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ภายใต้สัญญาบริษัทจะจ่ายเงินเป็นงวดจนถึง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่ายค่างวดจำนวน </w:t>
      </w:r>
      <w:r>
        <w:rPr>
          <w:rFonts w:cs="Angsana New" w:ascii="Angsana New" w:hAnsi="Angsana New"/>
          <w:sz w:val="30"/>
          <w:szCs w:val="30"/>
        </w:rPr>
        <w:t xml:space="preserve">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 xml:space="preserve">(89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จำนวนนี้ได้แสดงเป็น “เงินล่วงหน้าเพื่อซื้ออุปกรณ์ทางการแพทย์” ภายใต้ “สินทรัพย์ไม่หมุนเวียน”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อุปกรณ์ทางการแพทย์จะได้รับเกินหนึ่งปีนับจาก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1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 xml:space="preserve">50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ซื้อเงินตราต่างประเทศล่วงหน้าแสดงเป็นหนี้สินทางการเงิน ภายใต้ “หนี้สินทางการเงินไม่หมุนเวียนอื่น”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ภายใต้ “สินทรัพย์ไม่หมุนเวียนอื่น”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871"/>
      </w:tblGrid>
      <w:tr>
        <w:trPr>
          <w:trHeight w:val="395" w:hRule="atLeast"/>
          <w:cantSplit w:val="true"/>
        </w:trPr>
        <w:tc>
          <w:tcPr>
            <w:tcW w:w="756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95" w:hRule="atLeast"/>
          <w:cantSplit w:val="true"/>
        </w:trPr>
        <w:tc>
          <w:tcPr>
            <w:tcW w:w="756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175" w:hRule="atLeast"/>
        </w:trPr>
        <w:tc>
          <w:tcPr>
            <w:tcW w:w="7563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6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61</w:t>
            </w:r>
          </w:p>
        </w:tc>
      </w:tr>
      <w:tr>
        <w:trPr>
          <w:trHeight w:val="352" w:hRule="atLeast"/>
        </w:trPr>
        <w:tc>
          <w:tcPr>
            <w:tcW w:w="756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402)</w:t>
            </w:r>
          </w:p>
        </w:tc>
      </w:tr>
      <w:tr>
        <w:trPr>
          <w:trHeight w:val="352" w:hRule="atLeast"/>
        </w:trPr>
        <w:tc>
          <w:tcPr>
            <w:tcW w:w="756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259</w:t>
            </w:r>
          </w:p>
        </w:tc>
      </w:tr>
      <w:tr>
        <w:trPr>
          <w:trHeight w:val="352" w:hRule="atLeast"/>
        </w:trPr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756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ผู้รับเหมาสำหรับการ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ภาษีมูลค่าเพิ่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0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4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จำแนกตามส่วนงา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43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58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องทุนสำรองเลี้ยงชีพของพนักงานซึ่งจดทะเบียนแล้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เดือน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ที่บริษัทจ่ายสมทบซึ่งบันทึกเป็นค่าใช้จ่าย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sz w:val="30"/>
          <w:szCs w:val="30"/>
        </w:rPr>
        <w:t>0.7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0.7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ำหน่า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ละ        จะซื้อซอฟต์แวร์ดังกล่าวไม่น้อยกว่าจำนวนขั้นต่ำที่ระบุไว้ในสัญญา สัญญานี้มีผลบังคับสามปีจาก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กร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ตามประเภทของข้อมูลที่นำมาใช้ในเทคนิคการประเมินมูลค่าเพื่อวัดมูลค่ายุติธรรม ทั้งนี้ 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ริษัทมีเงินลงทุนชั่วคราวในหน่วยลงทุนที่มีการวัดมูลค่าและแสดงด้วย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ในงบแสดงฐานะการเงิ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ั้งที่เกิดขึ้นประจำหรือเกิดขึ้นไม่ประจำ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cs="Angsana New" w:ascii="Angsana New" w:hAnsi="Angsana New"/>
          <w:spacing w:val="-8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pacing w:val="-8"/>
          <w:sz w:val="30"/>
          <w:szCs w:val="30"/>
        </w:rPr>
        <w:t>-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ริษัทมีหนี้</w:t>
      </w:r>
      <w:r>
        <w:rPr>
          <w:rFonts w:ascii="Angsana New" w:hAnsi="Angsana New" w:cs="Angsana New"/>
          <w:sz w:val="30"/>
          <w:sz w:val="30"/>
          <w:szCs w:val="30"/>
        </w:rPr>
        <w:t>สินทางการเงินไม่หมุนเวียนอื่นและมูลค่ายุติธรรมของสัญญาผูกมัดที่ยังไม่ได้รับรู้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 “สินทรัพย์ไม่หมุนเวียนอื่น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มีการวัดมูลค่าและแสดงด้วยมูลค่ายุติธรรมใ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ั้งที่เกิดขึ้นประจำหรือเกิดขึ้นไม่ประ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.8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ย่างไรก็ดี บริษัทมีสินทรัพย์และหนี้สินทางการเงินที่ไม่ได้วัดมูลค่าและแสดงด้วยมูลค่ายุติธรรมในงบแสดงฐานะการเงิน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มีการเปิดเผยข้อมูลมูลค่ายุติธรรมที่เกี่ยวข้องไว้ในหมายเหตุ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การขาดสภาพคล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มีการออกเครื่องมือทางการเงินที่เป็นตราสารอนุ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พื่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 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มียอดคงเหลือของ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ัญญาซื้อเงินตราต่างประเทศล่วงหน้า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sz w:val="30"/>
          <w:szCs w:val="30"/>
        </w:rPr>
        <w:t xml:space="preserve">19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งินลงทุนชั่วคราว 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ใกล้เคียงกับ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้เคียงกับมูลค่ายุติธรรม 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ระยะยาวอื่น ลูกหนี้การค้าระยะยาว และเจ้าหนี้การค้าระยะยาวมีมูลค่าตามบัญชีใกล้เคียงกับมูลค่ายุติธรรม เนื่องจากเครื่องมือทางการเงินเหล่านี้มีอัตราดอกเบี้ยในอัตราตลา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ัตถุประสงค์ในการบริหารจัดการทุนที่สำคัญของบริษัทคือ การจัดให้มีซึ่งโครงสร้างทางการเงินและโครงสร้างของเงินทุนที่เหมาะสมและการดำรงไว้ซึ่งสภาพคล่องทางการเงินและความสามารถในการดำเนินธุรกิจอย่างต่อเนื่อง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จัดตั้งขึ้นเพื่อลงทุนในโครงการโรงพยาบาลเฉพาะทางด้านการรักษาโรคมะเร็ง    ณ 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จดทะเบียนของบริษัทย่อยมีจำนว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ุนชำระแล้วมีจำนว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งินลงทุนของบริษัทมีจำนวน </w:t>
      </w:r>
      <w:r>
        <w:rPr>
          <w:rFonts w:cs="Angsana New" w:ascii="Angsana New" w:hAnsi="Angsana New"/>
          <w:sz w:val="30"/>
          <w:szCs w:val="30"/>
        </w:rPr>
        <w:t xml:space="preserve">6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มีมติให้เสนอต่อที่ประชุมผู้ถือหุ้นให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2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0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อนุมัติงบการเงิน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headerReference w:type="default" r:id="rId26"/>
      <w:footerReference w:type="default" r:id="rId27"/>
      <w:type w:val="nextPage"/>
      <w:pgSz w:w="11906" w:h="16838"/>
      <w:pgMar w:left="1440" w:right="1136" w:gutter="0" w:header="993" w:top="1440" w:footer="374" w:bottom="576"/>
      <w:pgNumType w:start="1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ap.or.th/images/column_1450924281/TAS 8 revised 2558+.pdf" TargetMode="External"/><Relationship Id="rId5" Type="http://schemas.openxmlformats.org/officeDocument/2006/relationships/hyperlink" Target="http://www.fap.or.th/images/column_1450924281/TAS 10 revised 2558+.pdf" TargetMode="External"/><Relationship Id="rId6" Type="http://schemas.openxmlformats.org/officeDocument/2006/relationships/hyperlink" Target="http://www.fap.or.th/images/column_1450924281/TAS 20 revised 2558+.pdf" TargetMode="External"/><Relationship Id="rId7" Type="http://schemas.openxmlformats.org/officeDocument/2006/relationships/hyperlink" Target="http://www.fap.or.th/images/column_1450924281/TAS 27 revised 2558+.pdf" TargetMode="External"/><Relationship Id="rId8" Type="http://schemas.openxmlformats.org/officeDocument/2006/relationships/hyperlink" Target="http://www.fap.or.th/images/column_1450924281/TAS 28 revised 2558+.pdf" TargetMode="External"/><Relationship Id="rId9" Type="http://schemas.openxmlformats.org/officeDocument/2006/relationships/hyperlink" Target="http://www.fap.or.th/images/column_1450924281/TAS 29 revised 2558+.pdf" TargetMode="External"/><Relationship Id="rId10" Type="http://schemas.openxmlformats.org/officeDocument/2006/relationships/hyperlink" Target="http://www.fap.or.th/images/column_1450924281/TAS 33 revised 2558+.pdf" TargetMode="External"/><Relationship Id="rId11" Type="http://schemas.openxmlformats.org/officeDocument/2006/relationships/hyperlink" Target="http://www.fap.or.th/images/column_1450924281/TAS 37 revised 2558+.pdf" TargetMode="External"/><Relationship Id="rId12" Type="http://schemas.openxmlformats.org/officeDocument/2006/relationships/hyperlink" Target="http://www.fap.or.th/images/column_1450924281/TAS 40 revised 2558+.pdf" TargetMode="External"/><Relationship Id="rId13" Type="http://schemas.openxmlformats.org/officeDocument/2006/relationships/hyperlink" Target="http://www.fap.or.th/images/column_1450924281/TFRS 6 revised 2558+.pdf" TargetMode="External"/><Relationship Id="rId14" Type="http://schemas.openxmlformats.org/officeDocument/2006/relationships/hyperlink" Target="http://www.fap.or.th/images/column_1450924281/SIC 10  revised 2558+.pdf" TargetMode="External"/><Relationship Id="rId15" Type="http://schemas.openxmlformats.org/officeDocument/2006/relationships/hyperlink" Target="http://www.fap.or.th/images/column_1450924281/SIC 15  revised 2558+.pdf" TargetMode="External"/><Relationship Id="rId16" Type="http://schemas.openxmlformats.org/officeDocument/2006/relationships/hyperlink" Target="http://www.fap.or.th/images/column_1450924281/SIC 25  revised 2558+.pdf" TargetMode="External"/><Relationship Id="rId17" Type="http://schemas.openxmlformats.org/officeDocument/2006/relationships/hyperlink" Target="http://www.fap.or.th/images/column_1450924281/SIC 27  revised 2558+.pdf" TargetMode="External"/><Relationship Id="rId18" Type="http://schemas.openxmlformats.org/officeDocument/2006/relationships/hyperlink" Target="http://www.fap.or.th/images/column_1450924281/SIC 31  revised 2558+.pdf" TargetMode="External"/><Relationship Id="rId19" Type="http://schemas.openxmlformats.org/officeDocument/2006/relationships/hyperlink" Target="http://www.fap.or.th/images/column_1450924281/TFRIC 1 revised 2558+.pdf" TargetMode="External"/><Relationship Id="rId20" Type="http://schemas.openxmlformats.org/officeDocument/2006/relationships/hyperlink" Target="http://www.fap.or.th/images/column_1450924281/TFRIC 4 revised 2558+.pdf" TargetMode="External"/><Relationship Id="rId21" Type="http://schemas.openxmlformats.org/officeDocument/2006/relationships/hyperlink" Target="http://www.fap.or.th/images/column_1450924281/TFRIC 5 revised 2558+.pdf" TargetMode="External"/><Relationship Id="rId22" Type="http://schemas.openxmlformats.org/officeDocument/2006/relationships/hyperlink" Target="http://www.fap.or.th/images/column_1450924281/TFRIC 14 revised 2558+.pdf" TargetMode="External"/><Relationship Id="rId23" Type="http://schemas.openxmlformats.org/officeDocument/2006/relationships/hyperlink" Target="http://www.fap.or.th/images/column_1450924281/TFRIC 15 revised 2558+.pdf" TargetMode="External"/><Relationship Id="rId24" Type="http://schemas.openxmlformats.org/officeDocument/2006/relationships/hyperlink" Target="http://www.fap.or.th/images/column_1450924281/TFRIC 20 revised 2558+.pdf" TargetMode="External"/><Relationship Id="rId25" Type="http://schemas.openxmlformats.org/officeDocument/2006/relationships/hyperlink" Target="http://www.fap.or.th/images/column_1450924281/TFRIC 20 revised 2558+.pdf" TargetMode="Externa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45:00Z</dcterms:created>
  <dc:creator>AA</dc:creator>
  <dc:description/>
  <cp:keywords/>
  <dc:language>en-US</dc:language>
  <cp:lastModifiedBy>User</cp:lastModifiedBy>
  <cp:lastPrinted>2018-02-23T16:18:00Z</cp:lastPrinted>
  <dcterms:modified xsi:type="dcterms:W3CDTF">2018-02-23T09:18:00Z</dcterms:modified>
  <cp:revision>16</cp:revision>
  <dc:subject/>
  <dc:title>บริษัท ไลท์ติ้ง แอนด์ อีควิปเม้นท์ จำกัด</dc:title>
</cp:coreProperties>
</file>