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June 30,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June 30, 2019, and the consolidated statements of comprehensive income for the three-month and six-month periods then ended, consolidated statement of changes in shareholders’ equity and consolidated statement of cash flows for the six-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June 30, 2019, and the separate statements of comprehensive income for the three-month and six-month periods then ended, separate statement of changes in shareholders’ equity and separate statement of cash flows for the six-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August 8, 2019 </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2:47:00Z</dcterms:created>
  <dc:creator>KPMG</dc:creator>
  <dc:description/>
  <cp:keywords/>
  <dc:language>en-US</dc:language>
  <cp:lastModifiedBy>Windows User</cp:lastModifiedBy>
  <cp:lastPrinted>2018-04-27T22:18:00Z</cp:lastPrinted>
  <dcterms:modified xsi:type="dcterms:W3CDTF">2019-07-26T03:37:00Z</dcterms:modified>
  <cp:revision>4</cp:revision>
  <dc:subject/>
  <dc:title>บริษัท ซีวีดี ออแกไนเซอร์ จำกัด</dc:title>
</cp:coreProperties>
</file>