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September 30,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September 30, 2021, and the consolidated statement of comprehensive income for the three-month and nine-month periods then ended, consolidated statement of changes in shareholders’ equity and consolidated statement of cash flows for the nine-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September 30, 2021, and the separate statement of comprehensive income for the three-month and nine-month periods then ended, separate statement of changes in shareholders’ equity and separate statement of cash flows for the nine-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b/>
          <w:bCs/>
          <w:sz w:val="22"/>
          <w:szCs w:val="22"/>
        </w:rPr>
        <w:t>Scope of Review</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November 10, 2021</w:t>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1:55:00Z</dcterms:created>
  <dc:creator>KPMG</dc:creator>
  <dc:description/>
  <dc:language>en-US</dc:language>
  <cp:lastModifiedBy>OS7</cp:lastModifiedBy>
  <cp:lastPrinted>2020-08-01T17:58:00Z</cp:lastPrinted>
  <dcterms:modified xsi:type="dcterms:W3CDTF">2021-08-17T01:55:00Z</dcterms:modified>
  <cp:revision>2</cp:revision>
  <dc:subject/>
  <dc:title>บริษัท ซีวีดี ออแกไนเซอร์ จำกัด</dc:title>
</cp:coreProperties>
</file>