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เดิมชื่อ บริษัท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บิสซิเนสอะไลเม้นท์ จำกัด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</w:p>
    <w:p>
      <w:pPr>
        <w:pStyle w:val="ReportHeading1"/>
        <w:spacing w:lineRule="auto" w:line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9</w:t>
      </w:r>
    </w:p>
    <w:p>
      <w:pPr>
        <w:pStyle w:val="ReportHeading1"/>
        <w:spacing w:lineRule="auto" w:line="240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ascii="Angsana New" w:hAnsi="Angsana New" w:cs="Angsana New"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2"/>
          <w:szCs w:val="32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994" w:gutter="0" w:header="0" w:top="1440" w:footer="156" w:bottom="576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Default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 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และ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บิสซิเนสอะไลเม้นท์ 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ิมชื่อ บริษัท 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วามเห็น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ตรวจสอบงบการเงิน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ซึ่งประกอบด้วยงบแสดงฐานะ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เบ็ดเสร็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แสดงการเปลี่ยนแปลงส่วนของผู้ถือหุ้นและงบกระแสเงินสดสำหรับปีสิ้นสุดวันเดียวกันและหมายเหตุประกอบงบการเงินรวมถึงหมายเหตุสรุปนโยบายการบัญชีที่สำคัญ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ห็นว่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ข้างต้นนี้แสดงฐานะการเงิน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ผลการดำเนินงานและกระแสเงินสดสำหรับปีสิ้นสุดวันเดียวกันโดยถูกต้องตามที่ควรในสาระสำคัญตามมาตรฐานการรายงานทางการเงิน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กณฑ์ในการแสดงความเห็น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บริษัทตามข้อกำหนดจรรยาบรรณของผู้ประกอบวิชาชีพบัญชีที่กำหนดโดยสภาวิชาชีพบัญชีในพระบรมราชูปถัมภ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 </w:t>
      </w:r>
    </w:p>
    <w:p>
      <w:pPr>
        <w:sectPr>
          <w:footerReference w:type="default" r:id="rId3"/>
          <w:type w:val="nextPage"/>
          <w:pgSz w:w="11906" w:h="16838"/>
          <w:pgMar w:left="1440" w:right="1134" w:gutter="0" w:header="0" w:top="1440" w:footer="156" w:bottom="576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รื่องสำคัญในการตรวจสอบ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รายได้จากการให้บริการและต้นทุนที่เกี่ยวข้อง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ให้ความสนใจเรื่องรายได้จากการให้บริการและต้นทุนที่เกี่ยวข้องในเดือนสุดท้ายของปี เพื่อตรวจสอบว่ารายได้และต้นทุนที่เกี่ยวข้องได้บันทึกในงวดบัญชีอย่างถูกต้อง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ให้บริการซ่อมแซมและบำรุงรักษาอุปกรณ์ทางการแพทย์ ช่วงระยะเวลาของสัญญาการให้บริการไม่เป็นไปตามงวดบัญชี ต้นทุนที่เกี่ยวข้องส่วนใหญ่จ่ายให้กับผู้รับเหมาช่วง  ช่วงระยะเวลาของการให้บริการตามสัญญาไม่เป็นไปตามงวดบัญชีด้วย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ให้มั่นใจว่ารายได้จากการให้บริการและต้นทุนที่เกี่ยวข้องบันทึกในงวดบัญชีอย่างถูกต้อง บริษัทได้ทำรายละเอียดของรายได้จากการให้บริการและต้นทุนที่เกี่ยวข้องเป็นรายเดือน และสอบทานความถูกต้องของการรับรู้รายได้จากการให้บริการและต้นทุนที่เกี่ยวข้องอย่างสม่ำเสมอ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รายละเอียดของรายได้จากการให้บริการและต้นทุนที่เกี่ยวข้องที่จัดเตรียมโดยบริษัท ข้าพเจ้ายังได้ทดสอบการรับรู้รายได้และต้นทุนที่เกี่ยวข้องกับสัญญา และทดสอบความถูกต้องของการคำนวณในรายละเอียดด้วย เพื่อให้มั่นใจว่ารายได้จากการให้บริการและต้นทุนที่เกี่ยวข้องได้บันทึกในงวดบัญชีอย่างถูกต้อง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อื่น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ป็นผู้รับผิดชอบต่อข้อมูลอื่น ข้อมูลอื่นประกอบด้วยข้อมูลซึ่งรวมอยู่ในแบบแสดงรายการข้อมูลประจำ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บ </w:t>
      </w:r>
      <w:r>
        <w:rPr>
          <w:rFonts w:cs="Angsana New" w:ascii="Angsana New" w:hAnsi="Angsana New"/>
          <w:sz w:val="30"/>
          <w:szCs w:val="30"/>
        </w:rPr>
        <w:t>56-1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รายงานประจำ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บ </w:t>
      </w:r>
      <w:r>
        <w:rPr>
          <w:rFonts w:cs="Angsana New" w:ascii="Angsana New" w:hAnsi="Angsana New"/>
          <w:sz w:val="30"/>
          <w:szCs w:val="30"/>
        </w:rPr>
        <w:t>56-2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ต่ไม่รวมถึงงบการเงินและรายงานของผู้สอบบัญชีที่อยู่ในรายงานนั้น ซึ่งคาดว่าแบบ </w:t>
      </w:r>
      <w:r>
        <w:rPr>
          <w:rFonts w:cs="Angsana New" w:ascii="Angsana New" w:hAnsi="Angsana New"/>
          <w:sz w:val="30"/>
          <w:szCs w:val="30"/>
        </w:rPr>
        <w:t>56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แบบ </w:t>
      </w:r>
      <w:r>
        <w:rPr>
          <w:rFonts w:cs="Angsana New" w:ascii="Angsana New" w:hAnsi="Angsana New"/>
          <w:sz w:val="30"/>
          <w:szCs w:val="30"/>
        </w:rPr>
        <w:t>56</w:t>
      </w:r>
      <w:r>
        <w:rPr>
          <w:rFonts w:cs="Angsana New" w:ascii="Angsana New" w:hAnsi="Angsana New"/>
          <w:sz w:val="30"/>
          <w:szCs w:val="30"/>
        </w:rPr>
        <w:t>-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ะถูกจัดเตรียมให้ข้าพเจ้าภายหลังวันที่ในรายงานของผู้สอบบัญชีนี้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มีความขัดแย้งที่มีสาระสำคัญกับงบการเงินหรือ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ข้าพเจ้าได้อ่านแบบ </w:t>
      </w:r>
      <w:r>
        <w:rPr>
          <w:rFonts w:cs="Angsana New" w:ascii="Angsana New" w:hAnsi="Angsana New"/>
          <w:sz w:val="30"/>
          <w:szCs w:val="30"/>
        </w:rPr>
        <w:t>56</w:t>
      </w:r>
      <w:r>
        <w:rPr>
          <w:rFonts w:cs="Angsana New" w:ascii="Angsana New" w:hAnsi="Angsana New"/>
          <w:sz w:val="30"/>
          <w:szCs w:val="30"/>
        </w:rPr>
        <w:t>-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แบบ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56-2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คณะกรรมการตรวจสอบ</w:t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ับผิดชอบของผู้บริหาร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งบการเงิน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จัดทำงบการเงิน ผู้บริหารรับผิดชอบในการประเมินความสามารถของบริษัท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บริษัทหรือหยุดดำเนินงานหรือไม่สามารถดำเนินงานต่อเนื่องต่อไปได้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หน้าที่ในการสอดส่องดูแลกระบวนการในการจัดทำรายงานทางการเงินของบริษัท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วามรับผิดชอบของผู้สอบบัญชีต่อการตรวจสอบงบการเงิน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 </w:t>
      </w:r>
    </w:p>
    <w:p>
      <w:pPr>
        <w:pStyle w:val="Default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ในการตรวจสอบของข้าพเจ้าตามมาตรฐานการสอบบัญชี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ใช้ดุลยพินิจและการสังเกตและสงสัยเยี่ย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ประกอบวิชาชีพตลอดการตรวจสอบ การปฏิบัติงานของข้าพเจ้ารวมถึง 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นื่องจากการทุจริตอาจเกี่ยวกับการสมรู้ร่วมคิ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ปลอมแปลงเอกสารหลักฐา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ตั้งใจละเว้นการแสดงข้อมูล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แสดงข้อมูลที่ไม่ตรงตามข้อเท็จจริงหรือการแทรกแซงการควบคุมภายใน 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ำความเข้าใจในระบบการควบคุมภายในที่เกี่ยวข้องกับ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พื่อออกแบบวิธีการตรวจสอบที่เหมาะสมกับสถานการณ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ต่ไม่ใช่เพื่อวัตถุประสงค์ในการแสดงความเห็นต่อความมีประสิทธิผลของการควบคุมภายในของบริษัท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ถึงการเปิดเผยที่เกี่ยวข้องในงบการเงิน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ตา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หตุการณ์หรือสถานการณ์ในอนาคตอาจเป็นเหตุให้บริษัทต้องหยุด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ต่อเนื่อง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การนำเสน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โครงสร้างและเนื้อหาของงบการเงินโดย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ถึงการเปิดเผยว่างบการเงินแสดงรายการและเหตุการณ์ในรูปแบบที่ทำให้มีการนำเสนอข้อมูลโดยถูกต้องตามที่ควร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ื่อสารกับ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ซึ่งข้าพเจ้าได้พบในระหว่างการตรวจสอบของข้าพเจ้า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ให้คำรับรองแก่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>ว่าข้าพเจ้าได้ปฏิบัติตามข้อกำหนดจรรยาบรรณที่เกี่ยวข้องกับความเป็นอิสระและได้สื่อสารกับ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จากเรื่องที่สื่อสารกับ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าพเจ้าได้พิจารณาเรื่องต่าง ๆ ที่มีนัยสำคัญมากที่สุดใน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ในงวดปัจจุบันและกำหนดเป็นเรื่องสำคัญใน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หรือในสถานการณ์ที่ยากที่จะเกิดขึ้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ผู้สอบบัญชีที่รับผิดชอบงานสอบบัญชีและการน</w:t>
      </w:r>
      <w:r>
        <w:rPr>
          <w:rFonts w:ascii="Angsana New" w:hAnsi="Angsana New" w:cs="Angsana New"/>
          <w:sz w:val="30"/>
          <w:sz w:val="30"/>
          <w:szCs w:val="30"/>
        </w:rPr>
        <w:t>ำ</w:t>
      </w:r>
      <w:r>
        <w:rPr>
          <w:rFonts w:ascii="Angsana New" w:hAnsi="Angsana New" w:cs="Angsana New"/>
          <w:sz w:val="30"/>
          <w:sz w:val="30"/>
          <w:szCs w:val="30"/>
        </w:rPr>
        <w:t>เสนอรายงานฉบับนี้คือนาย</w:t>
      </w:r>
      <w:r>
        <w:rPr>
          <w:rFonts w:ascii="Angsana New" w:hAnsi="Angsana New" w:cs="Angsana New"/>
          <w:sz w:val="30"/>
          <w:sz w:val="30"/>
          <w:szCs w:val="30"/>
        </w:rPr>
        <w:t>พิศิษฐ์ ชีวะเรืองโรจน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spacing w:lineRule="exact" w:line="360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ย</w:t>
      </w:r>
      <w:r>
        <w:rPr>
          <w:rFonts w:ascii="Angsana New" w:hAnsi="Angsana New" w:cs="Angsana New"/>
          <w:lang w:val="en-US"/>
        </w:rPr>
        <w:t>พิศิษฐ์ ชีวะเรืองโรจน์</w:t>
      </w:r>
      <w:r>
        <w:rPr>
          <w:rFonts w:cs="Angsana New" w:ascii="Angsana New" w:hAnsi="Angsana New"/>
        </w:rPr>
        <w:t>)</w:t>
      </w:r>
    </w:p>
    <w:p>
      <w:pPr>
        <w:pStyle w:val="T"/>
        <w:spacing w:lineRule="exact" w:line="360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spacing w:lineRule="exact" w:line="360"/>
        <w:ind w:left="0" w:right="539" w:hanging="0"/>
        <w:jc w:val="both"/>
        <w:rPr/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280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2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60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footerReference w:type="default" r:id="rId4"/>
      <w:type w:val="nextPage"/>
      <w:pgSz w:w="11906" w:h="16838"/>
      <w:pgMar w:left="1440" w:right="1134" w:gutter="0" w:header="0" w:top="1440" w:footer="702" w:bottom="75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46875</wp:posOffset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53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9999999;Times New Roman" w:hAnsi="9999999;Times New Roman" w:cs="9999999;Times New Roman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9999999;Times New Roman" w:hAnsi="9999999;Times New Roman" w:cs="9999999;Times New Roman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cs="Angsana New"/>
      <w:sz w:val="18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4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5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10:00Z</dcterms:created>
  <dc:creator>MR&amp;A</dc:creator>
  <dc:description/>
  <cp:keywords/>
  <dc:language>en-US</dc:language>
  <cp:lastModifiedBy>HP</cp:lastModifiedBy>
  <cp:lastPrinted>2017-02-16T19:42:00Z</cp:lastPrinted>
  <dcterms:modified xsi:type="dcterms:W3CDTF">2017-02-16T12:42:00Z</dcterms:modified>
  <cp:revision>21</cp:revision>
  <dc:subject/>
  <dc:title>Tapaco</dc:title>
</cp:coreProperties>
</file>