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cs="Angsana New" w:ascii="Angsana New" w:hAnsi="Angsana New"/>
          <w:b/>
          <w:bCs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ขวงสีล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ขตบางรัก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แปรสภาพของบริษัทเป็นมหาช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 คือ การขายอุปกรณ์ทางการแพทย์พร้อมการติดตั้งและกิจกรรมที่เกี่ยวข้อง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2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มาตรฐานการรายงานทางการเงินหลายฉบ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การบัญชี 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6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   ที่มีสาระสำคัญต่อข้อมูลทาง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เก้า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ช่นเดียวกับที่ใช้สำหรับการจัดทำงบการเงินประจำ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สำหรับรายการใหม่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</w:tabs>
        <w:ind w:left="284" w:hanging="284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สัญญา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ผลงานตามสัญญาสามารถประมาณได้อย่างน่าเชื่อถือ รายได้ตามสัญญาจะถูกรับรู้ในกำไรหรือขาดทุนโดยคำนวณจากความสำเร็จของ</w:t>
      </w:r>
      <w:r>
        <w:rPr>
          <w:rFonts w:ascii="Angsana New" w:hAnsi="Angsana New" w:cs="Angsana New"/>
          <w:sz w:val="30"/>
          <w:sz w:val="30"/>
          <w:szCs w:val="30"/>
        </w:rPr>
        <w:t>กิจกรรม</w:t>
      </w:r>
      <w:r>
        <w:rPr>
          <w:rFonts w:ascii="Angsana New" w:hAnsi="Angsana New" w:cs="Angsana New"/>
          <w:sz w:val="30"/>
          <w:sz w:val="30"/>
          <w:szCs w:val="30"/>
        </w:rPr>
        <w:t>งานตามสัญญา ณ วันที่รายงาน  ขั้นความสำเร็จของงานตามสัญญาคำนวณ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อัตราส่วนของต้นทุนงานตามสัญญาที่ทำเสร็จจนถึงวันที่รายงานกับประมาณการต้นทุนงานตามสัญญาทั้งสิ้น </w:t>
      </w:r>
      <w:r>
        <w:rPr>
          <w:rFonts w:ascii="Angsana New" w:hAnsi="Angsana New" w:cs="Angsana New"/>
          <w:sz w:val="30"/>
          <w:sz w:val="30"/>
          <w:szCs w:val="30"/>
        </w:rPr>
        <w:t>ในกรณีที่มีความเป็นไปได้ค่อนข้างแน่นอนว่าต้นทุนทั้งสิ้นของโครงการเกินกว่ามูลค่ารายได้ตาม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</w:t>
      </w:r>
      <w:r>
        <w:rPr>
          <w:rFonts w:ascii="Angsana New" w:hAnsi="Angsana New" w:cs="Angsana New"/>
          <w:sz w:val="30"/>
          <w:sz w:val="30"/>
          <w:szCs w:val="30"/>
        </w:rPr>
        <w:t>จะรับรู้ประมาณการขาดทุนดังกล่าวเป็นค่าใช้จ่ายทันที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"/>
        <w:gridCol w:w="1262"/>
        <w:gridCol w:w="248"/>
        <w:gridCol w:w="1312"/>
      </w:tblGrid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4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276"/>
        <w:gridCol w:w="239"/>
        <w:gridCol w:w="1275"/>
        <w:gridCol w:w="239"/>
        <w:gridCol w:w="1273"/>
        <w:gridCol w:w="239"/>
        <w:gridCol w:w="1276"/>
      </w:tblGrid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right="-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3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เก้าเดือน</w:t>
            </w:r>
          </w:p>
        </w:tc>
      </w:tr>
      <w:tr>
        <w:trPr>
          <w:trHeight w:val="352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124 </w:t>
            </w:r>
          </w:p>
        </w:tc>
      </w:tr>
      <w:tr>
        <w:trPr>
          <w:trHeight w:val="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,165 </w:t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92 </w:t>
            </w:r>
          </w:p>
        </w:tc>
      </w:tr>
      <w:tr>
        <w:trPr>
          <w:trHeight w:val="395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3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,657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อายุ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หนึ่งปีแต่ไม่เกินเดือน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  <w:u w:val="single"/>
        </w:rPr>
      </w:pPr>
      <w:r>
        <w:rPr>
          <w:rFonts w:ascii="Angsana New" w:hAnsi="Angsana New" w:cs="Angsana New"/>
          <w:color w:val="000000"/>
          <w:sz w:val="10"/>
          <w:sz w:val="10"/>
          <w:szCs w:val="10"/>
          <w:u w:val="single"/>
        </w:rPr>
        <w:t>ลูกหนี้การค้าและลูกหนี้อื่น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480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41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251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5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593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ค้าง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77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0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8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4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5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9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  <w:u w:val="single"/>
        </w:rPr>
      </w:pPr>
      <w:r>
        <w:rPr>
          <w:rFonts w:ascii="Angsana New" w:hAnsi="Angsana New" w:cs="Angsana New"/>
          <w:sz w:val="10"/>
          <w:sz w:val="10"/>
          <w:szCs w:val="10"/>
          <w:u w:val="single"/>
        </w:rPr>
        <w:t>ลูกหนี้การค้าระยะยาว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ซื้อห้องชุดเพื่อใช้เป็นสำนักงาน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5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9"/>
        <w:gridCol w:w="1178"/>
        <w:gridCol w:w="239"/>
        <w:gridCol w:w="1320"/>
        <w:gridCol w:w="283"/>
        <w:gridCol w:w="132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ของสัญญาผูกมัดที่ยังไม่ได้รับรู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39"/>
        <w:gridCol w:w="1320"/>
        <w:gridCol w:w="283"/>
        <w:gridCol w:w="1323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ตเตอร์ออฟเครดิตและทรัสต์รีซี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5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32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ญญาซื้อเงินตราต่างประเทศล่วงหน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เหล่านี้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54.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41.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 และค้ำ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6"/>
        <w:gridCol w:w="1274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,39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26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,32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825</w:t>
            </w:r>
          </w:p>
        </w:tc>
      </w:tr>
      <w:tr>
        <w:trPr>
          <w:trHeight w:val="121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5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79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86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77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708</w:t>
            </w:r>
          </w:p>
        </w:tc>
      </w:tr>
      <w:tr>
        <w:trPr>
          <w:trHeight w:val="77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0,10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6,5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6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ต่ไม่เกินเดือน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55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5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0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9 </w:t>
            </w: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ล้าน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15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เปลี่ยนแปลงมูลค่าหุ้นของบริษัทเป็น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ิ่มทุน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ปลี่ยนแปลง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หว่า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ึ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ออกหุ้นสามัญ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ราค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.9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       เงินสดรับจากการออกหุ้นมีจำนวนเงิน </w:t>
      </w:r>
      <w:r>
        <w:rPr>
          <w:rFonts w:cs="Angsana New" w:ascii="Angsana New" w:hAnsi="Angsana New"/>
          <w:sz w:val="30"/>
          <w:szCs w:val="30"/>
        </w:rPr>
        <w:t xml:space="preserve">2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ทุนชำระแล้วจำนวนเงิน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ส่วนเกินมูลค่าหุ้นจำนวน </w:t>
      </w:r>
      <w:r>
        <w:rPr>
          <w:rFonts w:cs="Angsana New" w:ascii="Angsana New" w:hAnsi="Angsana New"/>
          <w:sz w:val="30"/>
          <w:szCs w:val="30"/>
        </w:rPr>
        <w:t xml:space="preserve">2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การจัดจำหน่ายหุ้นและค่าใช้จ่ายที่เกี่ยวข้องกับการออกหุ้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.0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แสดงเป็นรายการหักจากส่วนเกินมูลค่า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อนทุนสำรองเงินทุ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โอนทุนสำรองเงินทุนหมุนเวีย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ไปยังทุนสำรองตามกฎหมาย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21"/>
        <w:gridCol w:w="239"/>
        <w:gridCol w:w="1503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11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>0,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3,91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91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635</w:t>
            </w:r>
          </w:p>
        </w:tc>
      </w:tr>
    </w:tbl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pacing w:val="-3"/>
          <w:sz w:val="30"/>
          <w:szCs w:val="30"/>
        </w:rPr>
      </w:pPr>
      <w:r>
        <w:rPr>
          <w:rFonts w:cs="Angsana New" w:ascii="Angsana New" w:hAnsi="Angsana New"/>
          <w:spacing w:val="-3"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เก้า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21"/>
        <w:gridCol w:w="239"/>
        <w:gridCol w:w="1503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60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,19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มีมติอนุมัติเงินปันผลระหว่างกาล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15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5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 หุ้นละ </w:t>
      </w:r>
      <w:r>
        <w:rPr>
          <w:rFonts w:cs="Angsana New" w:ascii="Angsana New" w:hAnsi="Angsana New"/>
          <w:sz w:val="30"/>
          <w:szCs w:val="30"/>
        </w:rPr>
        <w:t xml:space="preserve">4,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มีมติอนุมัติเงินปันผลระหว่างกาล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 หุ้นละ </w:t>
      </w:r>
      <w:r>
        <w:rPr>
          <w:rFonts w:cs="Angsana New" w:ascii="Angsana New" w:hAnsi="Angsana New"/>
          <w:sz w:val="30"/>
          <w:szCs w:val="30"/>
        </w:rPr>
        <w:t xml:space="preserve">0.1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39</w:t>
      </w:r>
      <w:r>
        <w:rPr>
          <w:rFonts w:cs="Angsana New" w:ascii="Angsana New" w:hAnsi="Angsana New"/>
          <w:sz w:val="30"/>
          <w:szCs w:val="30"/>
        </w:rPr>
        <w:t xml:space="preserve">,999,98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ขายอุปกรณ์ทางการแพทย์รวมการติดตั้งและก่อสร้างอาค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"/>
        <w:gridCol w:w="1361"/>
        <w:gridCol w:w="263"/>
        <w:gridCol w:w="1364"/>
        <w:gridCol w:w="239"/>
        <w:gridCol w:w="136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8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26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3,27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2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,49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โครงการนี้จะส่งมอ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จาก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นี้ได้แสดงเป็น “เงินล่วงหน้าเพื่อซื้ออุปกรณ์ทางการแพทย์” ภายใต้ “สินทรัพย์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อุปกรณ์ทางการแพทย์จะได้รั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9"/>
        <w:gridCol w:w="1462"/>
        <w:gridCol w:w="284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2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9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2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การ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1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 </w:t>
      </w:r>
      <w:r>
        <w:rPr>
          <w:rFonts w:cs="Angsana New" w:ascii="Angsana New" w:hAnsi="Angsana New"/>
          <w:sz w:val="30"/>
          <w:szCs w:val="30"/>
        </w:rPr>
        <w:t>514.6</w:t>
      </w:r>
      <w:r>
        <w:rPr>
          <w:rFonts w:ascii="Angsana New" w:hAnsi="Angsana New" w:cs="Angsana New"/>
          <w:sz w:val="30"/>
          <w:sz w:val="30"/>
          <w:szCs w:val="30"/>
        </w:rPr>
        <w:t>ล้านบาท 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0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01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,6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สัญญาซื้อเงินตราต่างประเทศล่วงหน้าแสดงเป็นหนี้สินทางการเงิน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ต้ “หนี้สินทางการเงินหมุนเวียนอื่น” เป็นจำนวนเงิน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-</w:t>
      </w:r>
      <w:r>
        <w:rPr>
          <w:rFonts w:cs="Angsana New" w:ascii="Angsana New" w:hAnsi="Angsana New"/>
          <w:spacing w:val="-4"/>
          <w:sz w:val="30"/>
          <w:szCs w:val="30"/>
        </w:rPr>
        <w:t>0.2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-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ภายใต้ “หนี้สินทางการเงินไม่หมุนเวียนอื่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    ซื้อเงินตราต่างประเทศล่วงหน้าแสดงภายใต้ “สินทรัพย์ไม่หมุนเวียนอื่น” 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การซ่อมแซมและการบำรุงรักษา และการเพิ่มประสิทธิภาพของอุปกรณ์ทางการแพทย์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จำนวนเงิ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331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จำนวนเงิ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37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415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>และผลิตภัณฑ์การรักษาโรคมะเร็งชนิดสอดใส่แร่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สองปีสำหรับประเทศไทยและหนึ่งปีสำหรับประเทศกัมพูชาสิ้นสุด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0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กันยายน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0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ได้ต่ออายุไปอีกหนึ่งปีสิ้นสุด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0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กันยายน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1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  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อีกหนึ่งฉบับ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ละจะซื้อซอฟต์แวร์ดังกล่าวไม่น้อยกว่าจำนวนขั้นต่ำที่ระบุไว้ในสัญญา สัญญานี้มีผลบังคับสามปีนับจาก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กร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มีมติให้เสนอต่อผู้ถือหุ้นใน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ื่ออนุมัติ    การจัดตั้ง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ทุนจดทะเบียนของบริษัทย่อยจะมี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จะลงทุนในบริษัทย่อยนี้    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นี้จะลงทุนในโครงการโรงพยาบาลเฉพาะทางด้านการรักษาโรคมะเร็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6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กันย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6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9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11:00Z</dcterms:created>
  <dc:creator>AA</dc:creator>
  <dc:description/>
  <cp:keywords/>
  <dc:language>en-US</dc:language>
  <cp:lastModifiedBy>HP</cp:lastModifiedBy>
  <cp:lastPrinted>2017-11-08T15:05:00Z</cp:lastPrinted>
  <dcterms:modified xsi:type="dcterms:W3CDTF">2017-11-08T08:07:00Z</dcterms:modified>
  <cp:revision>108</cp:revision>
  <dc:subject/>
  <dc:title>บริษัท ไลท์ติ้ง แอนด์ อีควิปเม้นท์ จำกัด</dc:title>
</cp:coreProperties>
</file>