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มูลทั่วไป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มีที่อยู่จดทะเบีย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92/45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สาธรธานี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ชั้น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ถนนสาทรเหนือ แขวงสีลม เขตบางรัก กรุงเทพมหานคร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ดทะเบียนแปรสภาพของบริษัทเป็นมหาชนกับกระทรวงพาณิชย์เมื่อ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ิจกรรมหลักของบริษั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ือ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ขายอุปกรณ์ทางการแพทย์พร้อมการติดตั้งและกิจกรรมที่เกี่ยวข้อ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ช่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ก่อสร้างอาคารที่เป็นที่ตั้งของอุปกรณ์ทางการแพทย์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ารซ่อมแซมและการบำรุงรักษา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การเพิ่มประสิทธิภาพของ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คนเซอร์อลิอันซ์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ที่บริษัทถือหุ้นอยู่ร้อยละ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65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>นิติบุคคลที่จัดตั้งขึ้น</w:t>
      </w:r>
      <w:r>
        <w:rPr>
          <w:rFonts w:ascii="Angsana New" w:hAnsi="Angsana New" w:cs="Angsana New"/>
          <w:sz w:val="30"/>
          <w:sz w:val="30"/>
          <w:szCs w:val="30"/>
        </w:rPr>
        <w:t>ในประเทศ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กร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มีที่อยู่จดทะเบียนที่เลข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15/1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มู่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ำบลสุรศักดิ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ำเภอศ</w:t>
      </w:r>
      <w:r>
        <w:rPr>
          <w:rFonts w:ascii="Angsana New" w:hAnsi="Angsana New" w:cs="Angsana New"/>
          <w:sz w:val="30"/>
          <w:sz w:val="30"/>
          <w:szCs w:val="30"/>
        </w:rPr>
        <w:t>รี</w:t>
      </w:r>
      <w:r>
        <w:rPr>
          <w:rFonts w:ascii="Angsana New" w:hAnsi="Angsana New" w:cs="Angsana New"/>
          <w:sz w:val="30"/>
          <w:sz w:val="30"/>
          <w:szCs w:val="30"/>
        </w:rPr>
        <w:t>ราช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ังหวัดชลบุร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จัดตั้งขึ้นเพื่อลงทุนในโครงการโรงพยาบาลเฉพาะทางด้านการรักษาโรคมะเร็ง</w:t>
      </w:r>
      <w:r>
        <w:rPr>
          <w:rFonts w:ascii="Angsana New" w:hAnsi="Angsana New" w:cs="Angsana New"/>
          <w:sz w:val="30"/>
          <w:sz w:val="30"/>
          <w:szCs w:val="30"/>
        </w:rPr>
        <w:t xml:space="preserve"> ปัจจุบันบริษัทย่อยยังไม่ได้เริ่มดำเนิน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ณฑ์การจัดทำ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นี้จัดทำขึ้นในรูปแบบย่อและตามมาตรฐานการบัญชีไทย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z w:val="30"/>
          <w:sz w:val="30"/>
          <w:szCs w:val="30"/>
        </w:rPr>
        <w:t>การรายงานทาง การ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ะหว่าง</w:t>
      </w:r>
      <w:r>
        <w:rPr>
          <w:rFonts w:ascii="Angsana New" w:hAnsi="Angsana New" w:cs="Angsana New"/>
          <w:sz w:val="30"/>
          <w:sz w:val="30"/>
          <w:szCs w:val="30"/>
        </w:rPr>
        <w:t>กาล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วมถึงการตีความและแนวปฏิบัติทางการบัญชีที่ประกาศใช้โดยสภาวิชาชีพบัญชี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_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ฎระเบียบและประกาศ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กับหลักทรัพย์และตลาดหลักทรัพย์ที่เกี่ยวข้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p>
      <w:pPr>
        <w:pStyle w:val="BodyText3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>เงินระหว่างกาลนี้จัดทำขึ้นเพื่อให้ข้อมูลเพิ่มเติมจากงบการเงิน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โดยเน้นการให้ข้อมูลที่เป็นปัจจุบันเกี่ยวกับกิจกรรม เหตุการณ์ และสถานการณ์ใหม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ๆ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พื่อไม่ให้ข้อมูลที่นำเสนอซ้ำซ้อนกับข้อมูลที่ได้รายงานไปแล้ว ดังนั้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ระหว่างกาลนี้ควรต้อง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ความสะดวกของผู้อ่า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จัดทำ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งินฉบับภาษาอังกฤษขึ้นจากข้อมูลทางการเงินฉบับภาษาไทยนี้ ซึ่งได้นำเสนอเพื่อวัตถุประสงค์ของการรายงานทางการเงินเพื่อใช้ในประเทศ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36" w:gutter="0" w:header="993" w:top="1440" w:footer="374" w:bottom="576"/>
          <w:pgNumType w:start="11"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spacing w:lineRule="auto" w:line="240"/>
        <w:jc w:val="left"/>
        <w:rPr/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สภาวิชาชีพบัญชีได้ปรับปรุงมาตรฐานการรายงานทางการเงินหลายฉบับ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าตรฐานการบัญชี การตีความมาตรฐาน</w:t>
      </w:r>
      <w:r>
        <w:rPr>
          <w:rFonts w:ascii="Angsana New" w:hAnsi="Angsana New" w:cs="Angsana New"/>
          <w:sz w:val="30"/>
          <w:sz w:val="30"/>
          <w:szCs w:val="30"/>
        </w:rPr>
        <w:t>การบัญชี มาตรฐานการรายงานทาง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การตีความมาตรฐานการรายงานทางการเงิ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ซึ่งมีผลบังคับสำหรับ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รอบระยะเวลาบัญชีที่เริ่มในหรือหลังวันที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>1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กราคม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>2561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ารใช้มาตรฐานการรายงานทางการเงินดังกล่าวไม่มีผล</w:t>
      </w:r>
      <w:r>
        <w:rPr>
          <w:rFonts w:ascii="Angsana New" w:hAnsi="Angsana New" w:cs="Angsana New"/>
          <w:sz w:val="30"/>
          <w:sz w:val="30"/>
          <w:szCs w:val="30"/>
        </w:rPr>
        <w:t>กระทบที่มีสาระสำคัญต่อข้อมูลทางการเงิน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ด้ใช้นโยบายการบัญชีที่สำคัญและวิธีการคำนวณในข้อมูลทางการเงินระหว่างกาลสำหรับงวดสามเดือน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เช่นเดียวกับที่ใช้สำหรับการจัดทำงบการเงินประจำปี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สภาวิชาชีพบัญชี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ออก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</w:rPr>
        <w:t>15 “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สัญญาที่ทำกับลูกค้า” ซึ่งมีผลบังคับ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ยังไม่ได้นำมาถือปฏิบัติในการจัดทำข้อมูลทางการเงินระหว่างกาลนี้และไม่มีนโยบายในการนำมาถือปฏิบัติก่อนวันที่มีผลบังคับใช้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ฝ่ายบริหารของ       กลุ่มบริษัทได้ประเมินในเบื้องต้นและเชื่อว่าเมื่อนำมาตรฐานการรายงานทางการเงินดังกล่าวข้างต้นมาถือปฏิบัติจะไม่มีผลกระทบที่เป็นสาระสำคัญต่อการรายงานทางการเงิน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right="-2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ในการจัดทำงบการเงิน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วมประกอบด้วยงบการเงินของบริษัทและบริษัทย่อ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กันเรียกว่า “กลุ่มบริษัท”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ที่มีสาระสำคัญซึ่งเกิดขึ้นระหว่างบริษัทและบริษัทย่อยได้ถูกตัดรายการในการทำงบการเงิน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9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ย่อยเป็นกิจการที่อยู่ภายใต้การควบคุมของกลุ่มบริษัท</w:t>
      </w:r>
      <w:r>
        <w:rPr>
          <w:rFonts w:cs="Angsana New" w:ascii="Angsana New" w:hAnsi="Angsana New"/>
          <w:color w:val="FFFFFF"/>
        </w:rPr>
        <w:t>_</w:t>
      </w:r>
      <w:r>
        <w:rPr>
          <w:rFonts w:ascii="Angsana New" w:hAnsi="Angsana New" w:cs="Angsana New"/>
        </w:rPr>
        <w:t>การควบคุมเกิดขึ้นเมื่อกลุ่มบริษัทมีอำนาจควบคุม            ทั้งทางตรงหรือทางอ้อมในการกำหนดนโยบายทางการเงินและการดำเนินงานของบริษัทนั้น</w:t>
      </w:r>
      <w:r>
        <w:rPr>
          <w:rFonts w:cs="Angsana New" w:ascii="Angsana New" w:hAnsi="Angsana New"/>
          <w:color w:val="FFFFFF"/>
        </w:rPr>
        <w:t>-</w:t>
      </w:r>
      <w:r>
        <w:rPr>
          <w:rFonts w:ascii="Angsana New" w:hAnsi="Angsana New" w:cs="Angsana New"/>
        </w:rPr>
        <w:t>เพื่อได้มาซึ่งประโยชน์จากกิจกรรมของบริษัทย่อย งบการเงินของบริษัทย่อยได้รวมอยู่ในงบการเงินรวมนับแต่วันที่มีการควบคุมจนถึงวันที่การควบคุมสิ้นสุดลง</w:t>
      </w:r>
    </w:p>
    <w:p>
      <w:pPr>
        <w:pStyle w:val="Style9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ิธีการบัญชีสำหรับการเปลี่ยนแปลงส่วนได้เสียในบริษัทย่อยภายหลังการได้มาซึ่งอำนาจควบคุม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ปลี่ยนแปลงส่วนได้เสียของผู้ถือหุ้นบริษัทใหญ่ในบริษัทย่อยโดยที่ไม่ได้ทำให้บริษัทสูญเสียอำนาจในการควบคุม บริษัทบันทึกส่วนเปลี่ยนแปลงดังกล่าวเป็นรายการในส่วนของผู้ถือหุ้น แต่ถ้าการเปลี่ยนแปลงมีผลทำให้สูญเสียอำนาจในการควบคุมบริษัทย่อย มูลค่าของส่วนได้เสียคงเหลือที่ถืออยู่จะวัดมูลค่าด้วยมูลค่ายุติธรรมและรับรู้ผลกำไรหรือขาดทุน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บัญชี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ยอดคงเหล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ที่มีสาระสำคัญของสินทรัพย์กับ</w:t>
      </w: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</w:rPr>
        <w:t>กิจการที่เกี่ยวข้องกั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30"/>
        <w:gridCol w:w="239"/>
        <w:gridCol w:w="1427"/>
        <w:gridCol w:w="239"/>
        <w:gridCol w:w="1485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หมุนเวียนอื่น</w:t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มัดจำค่าเช่า </w:t>
            </w:r>
          </w:p>
        </w:tc>
        <w:tc>
          <w:tcPr>
            <w:tcW w:w="14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sz w:val="30"/>
          <w:sz w:val="30"/>
          <w:szCs w:val="30"/>
        </w:rPr>
        <w:t>ที่มีสาระสำคัญที่เกิดขึ้นระหว่างบุคคลหรือกิจการที่เกี่ยวข้องกัน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นา</w:t>
      </w:r>
      <w:r>
        <w:rPr>
          <w:rFonts w:ascii="Angsana New" w:hAnsi="Angsana New" w:cs="Angsana New"/>
          <w:sz w:val="30"/>
          <w:sz w:val="30"/>
          <w:szCs w:val="30"/>
        </w:rPr>
        <w:t>คม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30"/>
        <w:gridCol w:w="239"/>
        <w:gridCol w:w="1427"/>
        <w:gridCol w:w="239"/>
        <w:gridCol w:w="1485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4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3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4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3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ที่ดินจากครอบครัวของกรรมการท่านหนึ่ง</w:t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องบริษัทย่อย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ใกล้เคียงกับราคา</w:t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ประเมินโดยผู้ประเมินอิสร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1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3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ค่าตอบแทนผู้บริหารสำคัญ</w:t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3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07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3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9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3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7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เช่าพื้นที่สำนักงานจากบริษัท สาธร ซิกซ์ทีน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ญญา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ต่ออายุของสัญญา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ภาระผูกพันตามสัญญาเช่าดำเนินงานที่ยกเลิกไม่ได้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30"/>
        <w:gridCol w:w="239"/>
        <w:gridCol w:w="1427"/>
        <w:gridCol w:w="239"/>
        <w:gridCol w:w="1485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4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3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ลูกหนี้อื่น และลูก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10"/>
          <w:szCs w:val="1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u w:val="single"/>
        </w:rPr>
        <w:t>ลูกหนี้การค้าและลูก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color w:val="000000"/>
          <w:sz w:val="20"/>
          <w:szCs w:val="20"/>
          <w:u w:val="single"/>
        </w:rPr>
      </w:pPr>
      <w:r>
        <w:rPr>
          <w:rFonts w:cs="Angsana New" w:ascii="Angsana New" w:hAnsi="Angsana New"/>
          <w:color w:val="000000"/>
          <w:sz w:val="20"/>
          <w:szCs w:val="20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30"/>
        <w:gridCol w:w="239"/>
        <w:gridCol w:w="1427"/>
        <w:gridCol w:w="239"/>
        <w:gridCol w:w="1485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ลูกหนี้การค้า</w:t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ยังไม่ถึงกำหนดชำระ</w:t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5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5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95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กินกำหนดชำระ</w:t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ดือน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5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5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5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90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ลูกหนี้การค้าที่ยังไม่ได้เรียกเก็บเงิน</w:t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8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8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613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ลูกหนี้การค้าระยะยาวที่ถึงกำหนดชำระภายในหนึ่งปี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8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,8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,8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00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ใช้จ่ายล่วงหน้า</w:t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16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ลูกหนี้กรมสรรพากร</w:t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6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อื่น ๆ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5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5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3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257</w:t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251</w:t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56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รวม</w:t>
            </w:r>
          </w:p>
        </w:tc>
        <w:tc>
          <w:tcPr>
            <w:tcW w:w="14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136</w:t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2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130</w:t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8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,57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10"/>
          <w:szCs w:val="10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ลูก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30"/>
        <w:gridCol w:w="239"/>
        <w:gridCol w:w="1427"/>
        <w:gridCol w:w="239"/>
        <w:gridCol w:w="1485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ถึงกำหนดชำระภายในหนึ่งปี</w:t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8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ถึงกำหนดชำระหลังจากหนึ่งปี</w:t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แต่ไม่เกินเดือนพฤษภ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3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2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0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ลูกหนี้การค้าระยะยาวแสดงด้วยจำนวนทั้งสิ้นที่จะได้รับ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น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ายละเอียดของเงินลงทุนในบริษัทย่อ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ในงบการเงินเฉพาะกิจ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39"/>
        <w:gridCol w:w="1604"/>
        <w:gridCol w:w="263"/>
        <w:gridCol w:w="1418"/>
        <w:gridCol w:w="239"/>
        <w:gridCol w:w="1422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ดส่วน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7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ามเป็นเจ้าของ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ที่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ะแล้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ธี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บริษัท แคนเซอร์อลิอันซ์ จำกั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8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55"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ไม่หมุนเวียนอื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65"/>
        <w:gridCol w:w="239"/>
        <w:gridCol w:w="1389"/>
        <w:gridCol w:w="239"/>
        <w:gridCol w:w="1462"/>
        <w:gridCol w:w="239"/>
        <w:gridCol w:w="1462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79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ยุติธรรมของสัญญาผูกมัด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ยังไม่ได้รับรู้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7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7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805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จ่ายรอตัดบัญชี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9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9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43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3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1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1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66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งเงินสินเชื่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color w:val="000000"/>
          <w:sz w:val="30"/>
          <w:szCs w:val="30"/>
        </w:rPr>
        <w:t>256</w:t>
      </w:r>
      <w:r>
        <w:rPr>
          <w:rFonts w:cs="Angsana New" w:ascii="Angsana New" w:hAnsi="Angsana New"/>
          <w:color w:val="000000"/>
          <w:sz w:val="30"/>
          <w:szCs w:val="30"/>
        </w:rPr>
        <w:t>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มีวงเงินสินเชื่อจากธนาคารในประเทศ 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30"/>
        <w:gridCol w:w="239"/>
        <w:gridCol w:w="1427"/>
        <w:gridCol w:w="239"/>
        <w:gridCol w:w="1485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งินเบิกเกินบัญชี</w:t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ตั๋วสัญญาใช้เงิน</w:t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60,000</w:t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60,000</w:t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,00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ลตเตอร์ออฟเครดิตและทรัสต์รีซีท</w:t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8,732</w:t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8,732</w:t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64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นังสือค้ำประกัน</w:t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5,560</w:t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5,560</w:t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6,80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ัญญาซื้อเงินตราต่างประเทศล่วงหน้า</w:t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60,000</w:t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60,000</w:t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วงเงินสินเชื่อเหล่านี้มีหลักประกันคือ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ฝากประจำ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สดงภายใต้เงินลงทุนชั่วคราวและเงินลงทุนระยะยาวอื่น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นวนเงินรว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70.9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58.8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     ค้ำ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ระกันโดยกรรมการบางท่า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ไม่คิดค่าธรรมเนียม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และเจ้าหนี้อื่น และเจ้า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24"/>
          <w:szCs w:val="24"/>
          <w:highlight w:val="yellow"/>
        </w:rPr>
      </w:pPr>
      <w:r>
        <w:rPr>
          <w:rFonts w:cs="Angsana New" w:ascii="Angsana New" w:hAnsi="Angsana New"/>
          <w:b/>
          <w:bCs/>
          <w:sz w:val="24"/>
          <w:szCs w:val="24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จ้าหนี้การค้าและเจ้า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10"/>
          <w:szCs w:val="10"/>
          <w:highlight w:val="yellow"/>
          <w:u w:val="single"/>
        </w:rPr>
      </w:pPr>
      <w:r>
        <w:rPr>
          <w:rFonts w:cs="Angsana New" w:ascii="Angsana New" w:hAnsi="Angsana New"/>
          <w:sz w:val="10"/>
          <w:szCs w:val="10"/>
          <w:highlight w:val="yellow"/>
          <w:u w:val="single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30"/>
        <w:gridCol w:w="239"/>
        <w:gridCol w:w="1307"/>
        <w:gridCol w:w="239"/>
        <w:gridCol w:w="1321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174</w:t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1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696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ที่ยังไม่ได้เรียกเก็บ</w:t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9</w:t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7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ระยะยาวที่ถึงกำหนดชำระภายในหนึ่งปี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08</w:t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3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15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571</w:t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5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748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  <w:tab w:val="decimal" w:pos="105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578</w:t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4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16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รับล่วงหน้าจากลูกค้า</w:t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617</w:t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6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36</w:t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3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77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131</w:t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269</w:t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793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รวม</w:t>
            </w:r>
          </w:p>
        </w:tc>
        <w:tc>
          <w:tcPr>
            <w:tcW w:w="14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702</w:t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30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840</w:t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32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54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จ้า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10"/>
          <w:szCs w:val="10"/>
          <w:u w:val="single"/>
        </w:rPr>
      </w:pPr>
      <w:r>
        <w:rPr>
          <w:rFonts w:cs="Angsana New" w:ascii="Angsana New" w:hAnsi="Angsana New"/>
          <w:sz w:val="10"/>
          <w:szCs w:val="10"/>
          <w:u w:val="single"/>
        </w:rPr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30"/>
        <w:gridCol w:w="239"/>
        <w:gridCol w:w="1308"/>
        <w:gridCol w:w="239"/>
        <w:gridCol w:w="1343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5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ถึงกำหนดชำระภายในหนึ่งปี</w:t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15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ถึงกำหนดชำระหลังจากหนึ่งปีแต่ไม่เกินเดือนกันยาย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3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40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5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ารค้าระยะยาวแสดงด้วยจำนวนทั้งสิ้นที่จะจ่าย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276"/>
        <w:gridCol w:w="239"/>
        <w:gridCol w:w="1273"/>
      </w:tblGrid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ทุนจดทะเบี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หุ้นสามัญ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6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snapToGrid w:val="false"/>
              <w:ind w:right="-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ุนที่ออกและชำระแล้ว </w:t>
            </w:r>
            <w:r>
              <w:rPr>
                <w:rFonts w:cs="Angsana New" w:ascii="Angsana New" w:hAnsi="Angsana New"/>
                <w:color w:val="000000"/>
              </w:rPr>
              <w:t>-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6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ตลาดหลักทรัพย์แห่งประเทศไทยได้รับหุ้นสามัญของบริษัทจำนวน </w:t>
      </w:r>
      <w:r>
        <w:rPr>
          <w:rFonts w:cs="Angsana New" w:ascii="Angsana New" w:hAnsi="Angsana New"/>
          <w:sz w:val="30"/>
          <w:szCs w:val="30"/>
        </w:rPr>
        <w:t xml:space="preserve">4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เป็นหลักทรัพย์จดทะเบียนในตลาดหลักทรัพย์ เอ็ม เอ ไอ และได้เสนอซื้อขาย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ขั้นพื้น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กำไรต่อหุ้นขั้นพื้นฐานสำหรับงวดสามเดือนสิ้นสุดวันที่ </w:t>
      </w:r>
      <w:r>
        <w:rPr>
          <w:rFonts w:cs="Angsana New" w:ascii="Angsana New" w:hAnsi="Angsana New"/>
          <w:spacing w:val="-3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61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>คำนวณโดยการหารกำไร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ด้วยจำนวนหุ้นสามัญถัวเฉลี่ยถ่วงน้ำหนักที่ออกจำหน่ายแล้วในระหว่างงวด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30"/>
        <w:gridCol w:w="239"/>
        <w:gridCol w:w="1308"/>
        <w:gridCol w:w="239"/>
        <w:gridCol w:w="1343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5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ำไรที่เป็นส่วนของผู้ถือหุ้นบริษัทใหญ่</w:t>
            </w:r>
          </w:p>
        </w:tc>
        <w:tc>
          <w:tcPr>
            <w:tcW w:w="14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63" w:leader="none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8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63" w:leader="none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6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63" w:leader="none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20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3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4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3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ต่อหุ้นขั้นพื้นฐ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1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ครงการจัดตั้งศูนย์รักษาผู้ป่วยโรคมะเร็งด้วยอนุภาคโปรตร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เพื่อขายอุปกรณ์ทางการแพทย์รวมการติดตั้งและก่อสร้างอาคาร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ภายใต้โครงการจัดตั้งศูนย์รักษาผู้ป่วยโรคมะเร็งด้วยอนุภาคโปรตรอ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โรงพยาบาลในประเทศแห่งหนึ่งเป็นจำนวนเงิน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,200 </w:t>
      </w:r>
      <w:r>
        <w:rPr>
          <w:rFonts w:ascii="Angsana New" w:hAnsi="Angsana New" w:cs="Angsana New"/>
          <w:sz w:val="30"/>
          <w:sz w:val="30"/>
          <w:szCs w:val="30"/>
        </w:rPr>
        <w:t>ล้านบาท ภายใต้สัญญาบริษัทจะเรียกชำระค่างวดจนถึงวันสิ้นสุดโครงการและต้องส่งมอบโครงการภายในเดือน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ascii="Angsana New" w:hAnsi="Angsana New" w:cs="Angsana New"/>
          <w:sz w:val="30"/>
          <w:sz w:val="30"/>
          <w:szCs w:val="30"/>
        </w:rPr>
        <w:t>รายละเอียด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1417"/>
        <w:gridCol w:w="239"/>
        <w:gridCol w:w="1414"/>
        <w:gridCol w:w="239"/>
        <w:gridCol w:w="1419"/>
      </w:tblGrid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7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ม่รวมภาษี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52" w:right="-5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ษี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เพิ่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เพิ่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227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ยอุปกรณ์ทางการแพทย์พร้อมติดตั้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00,2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3,0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63,278</w:t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่อสร้างอาคารสำหรับติดตั้งอุปกรณ์ทางการแพทย์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21,2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4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36,720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21,4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8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99,99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รับชำระค่างวดจำนวน </w:t>
      </w:r>
      <w:r>
        <w:rPr>
          <w:rFonts w:cs="Angsana New" w:ascii="Angsana New" w:hAnsi="Angsana New"/>
          <w:sz w:val="30"/>
          <w:szCs w:val="30"/>
        </w:rPr>
        <w:t xml:space="preserve">144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ภาษีมูลค่าเพิ่มจำนวน </w:t>
      </w:r>
      <w:r>
        <w:rPr>
          <w:rFonts w:cs="Angsana New" w:ascii="Angsana New" w:hAnsi="Angsana New"/>
          <w:sz w:val="30"/>
          <w:szCs w:val="30"/>
        </w:rPr>
        <w:t xml:space="preserve">9.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จำนวน </w:t>
      </w:r>
      <w:r>
        <w:rPr>
          <w:rFonts w:cs="Angsana New" w:ascii="Angsana New" w:hAnsi="Angsana New"/>
          <w:sz w:val="30"/>
          <w:szCs w:val="30"/>
        </w:rPr>
        <w:t xml:space="preserve">13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รวมภาษีมูลค่าเพิ่ม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สดงเป็น “เงินล่วงหน้าจากลูกค้า” ภายใต้ “หนี้สินไม่หมุนเวียน” ณ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โครงการนี้จะส่งมอบเกินหนึ่งปีนับจาก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เพื่อซื้ออุปกรณ์ทางการแพทย์รวมการติดตั้งกับบริษัทในต่างประเทศแห่งหนึ่ง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17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ภายใต้สัญญาบริษัทจะจ่ายเงินเป็นงวดจนถึงเดือนตุล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เดือน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่ายค่างวดจำนวน </w:t>
      </w:r>
      <w:r>
        <w:rPr>
          <w:rFonts w:cs="Angsana New" w:ascii="Angsana New" w:hAnsi="Angsana New"/>
          <w:sz w:val="30"/>
          <w:szCs w:val="30"/>
        </w:rPr>
        <w:t xml:space="preserve">2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sz w:val="30"/>
          <w:szCs w:val="30"/>
        </w:rPr>
        <w:t xml:space="preserve">(89.9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จำนวนนี้ได้แสดงเป็น “เงินล่วงหน้าเพื่อซื้ออุปกรณ์ทางการแพทย์” ภายใต้ “สินทรัพย์ไม่หมุนเวียน” ณ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อุปกรณ์ทางการแพทย์จะได้รับเกินหนึ่งปีนับจาก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จำนวน </w:t>
      </w:r>
      <w:r>
        <w:rPr>
          <w:rFonts w:cs="Angsana New" w:ascii="Angsana New" w:hAnsi="Angsana New"/>
          <w:sz w:val="30"/>
          <w:szCs w:val="30"/>
        </w:rPr>
        <w:t xml:space="preserve">14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มีสัญญาซื้อเงินตราต่างประเทศล่วงหน้าเพื่อป้องกันความเสี่ยงเป็นจำนวน </w:t>
      </w:r>
      <w:r>
        <w:rPr>
          <w:rFonts w:cs="Angsana New" w:ascii="Angsana New" w:hAnsi="Angsana New"/>
          <w:sz w:val="30"/>
          <w:szCs w:val="30"/>
        </w:rPr>
        <w:t xml:space="preserve">509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ยุติธรรมของสัญญาซื้อเงินตราต่างประเทศล่วงหน้าแสดงเป็นหนี้สินทางการเงิน ภายใต้ “หนี้สินทางการเงินไม่หมุนเวียนอื่น” 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55.8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.8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ณ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ผูกมัดที่ยังไม่ได้รับรู้ให้สอดคล้องกับมูลค่ายุติธรรมของสัญญาซื้อเงินตราต่างประเทศล่วงหน้าแสดงภายใต้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ไม่หมุนเวียนอื่น”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ป็นจำนวน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55.8  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31.8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การก่อสร้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tbl>
      <w:tblPr>
        <w:tblW w:w="93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255"/>
        <w:gridCol w:w="1559"/>
      </w:tblGrid>
      <w:tr>
        <w:trPr>
          <w:trHeight w:val="395" w:hRule="atLeast"/>
          <w:cantSplit w:val="true"/>
        </w:trPr>
        <w:tc>
          <w:tcPr>
            <w:tcW w:w="5954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373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95" w:hRule="atLeast"/>
          <w:cantSplit w:val="true"/>
        </w:trPr>
        <w:tc>
          <w:tcPr>
            <w:tcW w:w="5954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55" w:type="dxa"/>
            <w:tcBorders>
              <w:top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</w:p>
        </w:tc>
      </w:tr>
      <w:tr>
        <w:trPr>
          <w:trHeight w:val="395" w:hRule="atLeast"/>
          <w:cantSplit w:val="true"/>
        </w:trPr>
        <w:tc>
          <w:tcPr>
            <w:tcW w:w="5954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55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trHeight w:val="175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255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ี่เกิดขึ้นและกำไรที่รับรู้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,179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0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,661</w:t>
            </w:r>
          </w:p>
        </w:tc>
      </w:tr>
      <w:tr>
        <w:trPr>
          <w:trHeight w:val="352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เรียกเก็บจากลูกค้า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9,457)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0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,402)</w:t>
            </w:r>
          </w:p>
        </w:tc>
      </w:tr>
      <w:tr>
        <w:trPr>
          <w:trHeight w:val="352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722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0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259</w:t>
            </w:r>
          </w:p>
        </w:tc>
      </w:tr>
      <w:tr>
        <w:trPr>
          <w:trHeight w:val="352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0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กับผู้รับเหมาสำหรับการก่อสร้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ภาษีมูลค่าเพิ่ม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666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0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40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ประกอบธุรกิจเกี่ยวกับการขายอุปกรณ์ทางการแพทย์พร้อมการติดตั้งและกิจกรรมที่เกี่ยวข้อง เช่น การก่อสร้างอาคารที่เป็นที่ตั้งของอุปกรณ์ทางการแพทย์ การซ่อมแซมและการบำรุงรักษา และการเพิ่มประสิทธิภาพของอุปกรณ์ทางการแพทย์ในประเทศไทยเท่านั้น ฝ่ายบริหารจึงพิจารณาว่าบริษัทมีส่วนงานดำเนินงานเพียงส่วนงานเดีย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การขายและการให้บริการจากลูกค้ารายใหญ่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ประมาณ </w:t>
      </w:r>
      <w:r>
        <w:rPr>
          <w:rFonts w:cs="Angsana New" w:ascii="Angsana New" w:hAnsi="Angsana New"/>
          <w:sz w:val="30"/>
          <w:szCs w:val="30"/>
        </w:rPr>
        <w:t xml:space="preserve">62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26.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ตัวแทนจัดจำหน่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eastAsia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>บริษัทได้ทำสัญญาตัวแทนจัดจำหน่ายสองฉบับกับบริษัทในต่างประเทศแห่งหนึ่ง ภายใต้สัญญานี้บริษัทได้รับการแต่งตั้งให้เป็นตัวแทนการจัดจำหน่ายผลิตภัณฑ์การรักษาโรคมะเร็งโดยการฉายรังสี และผลิตภัณฑ์การรักษาโรคมะเร็งชนิดสอดใส่แร่ในประเทศไทยและประเทศกัมพูชาและจะใช้ความพยายามอย่างดีที่สุดเพื่อซื้อผลิตภัณฑ์ดังกล่าวไม่น้อยกว่าจำนวนขั้นต่ำที่ระบุไว้ในสัญญา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ัญญานี้มีผลบังคับจนถึง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ันยายน </w:t>
      </w:r>
      <w:r>
        <w:rPr>
          <w:rFonts w:eastAsia="Angsana New"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ัญญานี้อาจยกเลิกก่อนกำหนดได้โดยฝ่ายใดฝ่ายหนึ่งบอกเลิกเป็นหนังสือให้อีกฝ่ายหนึ่งล่วงหน้าอย่างน้อยสามสิบว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ได้ทำสัญญาตัวแทนจัดจำหน่ายกับบริษัทในต่างประเทศอีกแห่งหนึ่ง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ภายใต้สัญญานี้บริษัทได้รับการแต่งตั้งให้เป็นตัวแทนจำหน่ายซอฟต์แวร์เพื่อใช้สำหรับผลิตภัณฑ์การรักษาโรคมะเร็งด้วยการฉายรังสีในประเทศไทยแต่ผู้เดียวและจะซื้อซอฟต์แวร์ดังกล่าวไม่น้อยกว่าจำนวนขั้นต่ำที่ระบุไว้ในสัญญา สัญญานี้มีผลบังคับจนถึงวันที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eastAsia="Angsana New" w:cs="Angsana New" w:ascii="Angsana New" w:hAnsi="Angsana New"/>
          <w:sz w:val="30"/>
          <w:szCs w:val="30"/>
        </w:rPr>
        <w:t>31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ธันวาคม </w:t>
      </w:r>
      <w:r>
        <w:rPr>
          <w:rFonts w:eastAsia="Angsana New" w:cs="Angsana New" w:ascii="Angsana New" w:hAnsi="Angsana New"/>
          <w:sz w:val="30"/>
          <w:szCs w:val="30"/>
        </w:rPr>
        <w:t>25</w:t>
      </w:r>
      <w:r>
        <w:rPr>
          <w:rFonts w:eastAsia="Angsana New" w:cs="Angsana New" w:ascii="Angsana New" w:hAnsi="Angsana New"/>
          <w:sz w:val="30"/>
          <w:szCs w:val="30"/>
        </w:rPr>
        <w:t>61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>และต่ออายุได้โดยอัตโนมัติอีกหนึ่งปี สัญญานี้อาจยกเลิกก่อนกำหนดได้โดยฝ่ายใดฝ่ายหนึ่งบอกเลิกเป็นหนังสือให้อีกฝ่ายหนึ่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18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มษาย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ได้อนุมัติเงินปันผล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2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4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0.08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ากกำไร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อนุมัติข้อมูลทา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งินระหว่างกาล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นี้ได้รับการอนุมัติให้ออกโดย</w:t>
      </w:r>
      <w:r>
        <w:rPr>
          <w:rFonts w:ascii="Angsana New" w:hAnsi="Angsana New" w:cs="Angsana New"/>
          <w:sz w:val="30"/>
          <w:sz w:val="30"/>
          <w:szCs w:val="30"/>
        </w:rPr>
        <w:t>คณะ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รมการของบริษัทเมื่อ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>พฤษภาคม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1</w:t>
      </w:r>
    </w:p>
    <w:sectPr>
      <w:headerReference w:type="default" r:id="rId4"/>
      <w:footerReference w:type="default" r:id="rId5"/>
      <w:type w:val="nextPage"/>
      <w:pgSz w:w="11906" w:h="16838"/>
      <w:pgMar w:left="1440" w:right="1136" w:gutter="0" w:header="993" w:top="1440" w:footer="374" w:bottom="57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eastAsia="Angsana New" w:cs="Angsana New" w:ascii="Angsana New" w:hAnsi="Angsana New"/>
        <w:sz w:val="30"/>
        <w:szCs w:val="30"/>
      </w:rPr>
      <w:t xml:space="preserve">  </w:t>
    </w: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2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0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บิสซิเนสอะไลเม้นท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บบย่อ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ีน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 xml:space="preserve">256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60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/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บิสซิเนสอะไลเม้นท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บบย่อ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ีน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</w:t>
    </w:r>
    <w:r>
      <w:rPr>
        <w:rFonts w:cs="Angsana New" w:ascii="Angsana New" w:hAnsi="Angsana New"/>
        <w:b/>
        <w:bCs/>
        <w:sz w:val="32"/>
        <w:szCs w:val="32"/>
      </w:rPr>
      <w:t>61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60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/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rFonts w:ascii="Times New Roman" w:hAnsi="Times New Roman" w:cs="Times New Roman"/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108" w:hanging="0"/>
      <w:outlineLvl w:val="8"/>
    </w:pPr>
    <w:rPr>
      <w:rFonts w:ascii="Times New Roman" w:hAnsi="Times New Roman" w:cs="Times New Roman"/>
      <w:spacing w:val="-6"/>
      <w:sz w:val="28"/>
      <w:szCs w:val="28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Symbol"/>
      <w:lang w:bidi="th-TH"/>
    </w:rPr>
  </w:style>
  <w:style w:type="character" w:styleId="WW8Num15z0">
    <w:name w:val="WW8Num15z0"/>
    <w:qFormat/>
    <w:rPr>
      <w:rFonts w:ascii="Times New Roman" w:hAnsi="Times New Roman" w:cs="Symbol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AACopyright">
    <w:name w:val="AA Copyrigh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sz w:val="31"/>
      <w:szCs w:val="31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5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6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2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Tahoma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7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ahoma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Åº"/>
    <w:basedOn w:val="Normal"/>
    <w:qFormat/>
    <w:pPr>
      <w:spacing w:lineRule="auto" w:line="240"/>
    </w:pPr>
    <w:rPr>
      <w:rFonts w:ascii="Times New Roman" w:hAnsi="Times New Roman" w:cs="Tahoma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-331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jc w:val="both"/>
    </w:pPr>
    <w:rPr>
      <w:sz w:val="32"/>
      <w:szCs w:val="32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Angsana New" w:hAnsi="Angsana New" w:cs="Angsana New"/>
      <w:sz w:val="24"/>
      <w:szCs w:val="24"/>
    </w:rPr>
  </w:style>
  <w:style w:type="paragraph" w:styleId="Style9">
    <w:name w:val="???????"/>
    <w:basedOn w:val="Normal"/>
    <w:qFormat/>
    <w:pPr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Times New Roman" w:hAnsi="Times New Roman" w:cs="Times New Roman"/>
      <w:b/>
      <w:bCs/>
      <w:sz w:val="22"/>
      <w:szCs w:val="22"/>
      <w:u w:val="single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ngsana New" w:hAnsi="Angsana New" w:cs="Angsana New"/>
      <w:sz w:val="24"/>
      <w:szCs w:val="24"/>
    </w:rPr>
  </w:style>
  <w:style w:type="paragraph" w:styleId="Style10">
    <w:name w:val="เนื้อเรื่อง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sz w:val="28"/>
      <w:szCs w:val="28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000080"/>
      <w:sz w:val="28"/>
      <w:szCs w:val="28"/>
    </w:rPr>
  </w:style>
  <w:style w:type="paragraph" w:styleId="Style11">
    <w:name w:val="??????????? ????????"/>
    <w:basedOn w:val="NormalIndent"/>
    <w:qFormat/>
    <w:pPr>
      <w:widowControl w:val="false"/>
      <w:overflowPunct w:val="false"/>
      <w:autoSpaceDE w:val="false"/>
      <w:spacing w:lineRule="auto" w:line="240"/>
      <w:ind w:left="720" w:hanging="0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12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E">
    <w:name w:val="?????????? 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2"/>
      <w:szCs w:val="22"/>
      <w:lang w:val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1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Times New Roman" w:hAnsi="Times New Roman" w:eastAsia="Times New Roman" w:cs="Angsana New"/>
      <w:color w:val="auto"/>
      <w:sz w:val="30"/>
      <w:szCs w:val="38"/>
      <w:lang w:val="en-US" w:bidi="th-TH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sz w:val="31"/>
      <w:szCs w:val="31"/>
      <w:lang w:val="en-US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720" w:right="-72" w:hanging="360"/>
      <w:jc w:val="both"/>
    </w:pPr>
    <w:rPr>
      <w:rFonts w:ascii="Times New Roman" w:hAnsi="Times New Roman" w:cs="AngsanaUPC"/>
      <w:color w:val="0000FF"/>
      <w:sz w:val="32"/>
      <w:szCs w:val="3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3:00Z</dcterms:created>
  <dc:creator>AA</dc:creator>
  <dc:description/>
  <cp:keywords/>
  <dc:language>en-US</dc:language>
  <cp:lastModifiedBy>Sukanlaya K</cp:lastModifiedBy>
  <cp:lastPrinted>2018-05-04T15:09:00Z</cp:lastPrinted>
  <dcterms:modified xsi:type="dcterms:W3CDTF">2018-05-11T09:23:00Z</dcterms:modified>
  <cp:revision>2</cp:revision>
  <dc:subject/>
  <dc:title>บริษัท ไลท์ติ้ง แอนด์ อีควิปเม้นท์ จำกัด</dc:title>
</cp:coreProperties>
</file>