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ัจจุบันบริษัทย่อยยังไม่ได้เริ่มดำเนิน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 “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”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3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มาตรฐานการรายงานทางการเงินหลายฉบ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การบัญชี 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6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ที่มีสาระสำคัญต่อข้อมูลทางการเงิ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หก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15 “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สัญญาที่ทำกับลูกค้า” ซึ่งมีผลบังคับ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ยังไม่ได้นำมาถือปฏิบัติในการจัดทำข้อมูลทางการเงินระหว่างกาลนี้และไม่มีนโยบายในการนำมาถือปฏิบัติก่อนวันที่มีผลบังคับใช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กลุ่มบริษัทกำลังประเมินผลกระทบต่องบการเงินเมื่อนำมาตรฐานการรายงานทางการเงินดังกล่าว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มีสาระสำคัญซึ่งเกิดขึ้นระหว่างบริษัทและบริษัทย่อยได้ถูกตัดรายการในการ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กลุ่มบริษัท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</w:rPr>
        <w:t>การควบคุมเกิดขึ้นเมื่อกลุ่มบริษัทมีอำนาจควบคุม            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Style9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ส่วนได้เสียของผู้ถือหุ้นบริษัทใหญ่ในบริษัทย่อยโดยที่ไม่ได้ทำให้บริษัทสูญเสียอำนาจในการควบคุม บริษัทบันทึกส่วนเปลี่ยนแปลงดังกล่าวเป็นรายการในส่วน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เมื่อกลุ่มบริษัทสูญเสียการควบคุมในบริษัทย่อย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5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ท่านหนึ่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กับ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852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4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4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5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2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2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0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ที่ยังไม่ได้เรียกเก็บ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13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9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9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00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ล่วงหน้าเพื่อซื้อสินค้าและอุปกรณ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9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9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ื่น 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7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634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55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6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537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458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หลังจาก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งบ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83"/>
        <w:gridCol w:w="1607"/>
        <w:gridCol w:w="283"/>
        <w:gridCol w:w="1418"/>
        <w:gridCol w:w="283"/>
        <w:gridCol w:w="1417"/>
      </w:tblGrid>
      <w:tr>
        <w:trPr/>
        <w:tc>
          <w:tcPr>
            <w:tcW w:w="4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</w:tr>
      <w:tr>
        <w:trPr/>
        <w:tc>
          <w:tcPr>
            <w:tcW w:w="4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065"/>
        <w:gridCol w:w="283"/>
        <w:gridCol w:w="1417"/>
        <w:gridCol w:w="283"/>
        <w:gridCol w:w="1417"/>
        <w:gridCol w:w="283"/>
        <w:gridCol w:w="1419"/>
      </w:tblGrid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43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วงเงินสินเชื่อจากธนาคารในประเท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เบิกเกินบัญชี เงินกู้ยืม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ลตเตอร์ออฟเครดิต หนังสือค้ำ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ัญญาซื้อเงินตราต่างประเทศล่วงหน้า ฯลฯ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6,89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6,89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4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เหล่านี้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5.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8.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     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</w:t>
      </w:r>
      <w:r>
        <w:rPr>
          <w:rFonts w:ascii="Angsana New" w:hAnsi="Angsana New" w:cs="Angsana New"/>
          <w:sz w:val="30"/>
          <w:sz w:val="30"/>
          <w:szCs w:val="30"/>
        </w:rPr>
        <w:t>จากสถาบัน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9.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หนี้สินนี้มี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>2.3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  <w:highlight w:val="yellow"/>
        </w:rPr>
      </w:pPr>
      <w:r>
        <w:rPr>
          <w:rFonts w:cs="Angsana New" w:ascii="Angsana New" w:hAnsi="Angsana New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417"/>
        <w:gridCol w:w="283"/>
        <w:gridCol w:w="1417"/>
        <w:gridCol w:w="283"/>
        <w:gridCol w:w="1419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96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ยังไม่ได้เรียกเก็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5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7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3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48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  <w:tab w:val="decimal" w:pos="105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27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16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17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6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7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05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36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3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44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08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5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417"/>
        <w:gridCol w:w="283"/>
        <w:gridCol w:w="1417"/>
        <w:gridCol w:w="283"/>
        <w:gridCol w:w="1419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ถึงกำหนดชำระหลังจากหนึ่งปีแต่ไม่เกินเดือน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0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ได้รับหุ้นสามัญของบริษัท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หลักทรัพย์จดทะเบียน             ในตลาดหลักทรัพย์ เอ็ม เอ ไ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ำไรที่เป็นส่วนของผู้ถือหุ้นบริษัทใหญ่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,51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หก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ำไรที่เป็นส่วนของผู้ถือหุ้นบริษัทใหญ่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3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0.1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39</w:t>
      </w:r>
      <w:r>
        <w:rPr>
          <w:rFonts w:cs="Angsana New" w:ascii="Angsana New" w:hAnsi="Angsana New"/>
          <w:sz w:val="30"/>
          <w:szCs w:val="30"/>
        </w:rPr>
        <w:t xml:space="preserve">,999,98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อนทุนสำรองเงินทุ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โอนทุนสำรองเงินทุนหมุนเวีย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ไปยังทุน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โครงการนี้จะส่งมอ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นี้ได้แสดงเป็น “เงินล่วงหน้าเพื่อซื้ออุปกรณ์ทางการแพทย์” ภายใต้ “สินทรัพย์ไม่หมุนเวียน” ณ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อุปกรณ์ทางการแพทย์จะได้รั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เป็นหนี้สินทาง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7"/>
        <w:gridCol w:w="283"/>
        <w:gridCol w:w="1417"/>
        <w:gridCol w:w="283"/>
        <w:gridCol w:w="141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ไม่หมุนเวียน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ภายใต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อื่น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7.8 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1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7"/>
        <w:gridCol w:w="283"/>
        <w:gridCol w:w="1417"/>
        <w:gridCol w:w="283"/>
        <w:gridCol w:w="141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7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7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61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,41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,41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402)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3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3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5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การ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4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18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57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83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57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6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20:00Z</dcterms:created>
  <dc:creator>AA</dc:creator>
  <dc:description/>
  <cp:keywords/>
  <dc:language>en-US</dc:language>
  <cp:lastModifiedBy>Sukanlaya K</cp:lastModifiedBy>
  <cp:lastPrinted>2018-08-02T13:40:00Z</cp:lastPrinted>
  <dcterms:modified xsi:type="dcterms:W3CDTF">2018-08-10T09:20:00Z</dcterms:modified>
  <cp:revision>2</cp:revision>
  <dc:subject/>
  <dc:title>บริษัท ไลท์ติ้ง แอนด์ อีควิปเม้นท์ จำกัด</dc:title>
</cp:coreProperties>
</file>