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15/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สุรศักดิ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ปัจจุบันบริษัทย่อยยังไม่ได้เริ่มดำเนิน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 “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”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ฉบับภาษาอังกฤษขึ้นจาก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มาตรฐานการบัญชี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และการตีความมาตรฐานการรายงานทางการเงิน 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เก้า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วิชาชีพบัญชี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มาตรฐานการบัญชี มาตรฐานการรายงานทางการเงิน และการตีความมาตรฐานการรายงาน  ทางการเงินใหม่ ซึ่งมีผลบังคับ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ผลบังคับปี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ผลบังคับปี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การบัญชี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ยังไม่ได้นำมาถือปฏิบัติในการจัดทำข้อมูลทางการเงินระหว่างกาลนี้และไม่มีนโยบายในการนำมาถือปฏิบัติก่อนวันที่มีผลบังคับใช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กลุ่มบริษัทกำลังประเมินผลกระทบต่องบการเงินจากการนำมาตรฐาน          การรายงานทางการเงินดังกล่าวมา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กลุ่ม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กลุ่มบริษัทมีอำนาจควบคุม            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เมื่อกลุ่มบริษัทสูญเสียการควบคุมในบริษัทย่อย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วงเงินสินเชื่อ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9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วงเงินสินเชื่อ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4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จากครอบครัวของกรรมการท่านหนึ่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ประเมินโดยผู้ประเมินอิสร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1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6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0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0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ที่ยังไม่ได้เรียกเก็บ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13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0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ค่าก่อสร้างอาค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หรับ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3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ล่วงหน้าเพื่อซื้อสินค้าและอุปกรณ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ล่วงหน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ื่น 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7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86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6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6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7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หลังจาก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1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83"/>
        <w:gridCol w:w="1607"/>
        <w:gridCol w:w="283"/>
        <w:gridCol w:w="1418"/>
        <w:gridCol w:w="283"/>
        <w:gridCol w:w="1417"/>
      </w:tblGrid>
      <w:tr>
        <w:trPr/>
        <w:tc>
          <w:tcPr>
            <w:tcW w:w="4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</w:tr>
      <w:tr>
        <w:trPr/>
        <w:tc>
          <w:tcPr>
            <w:tcW w:w="4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1604"/>
        <w:gridCol w:w="239"/>
        <w:gridCol w:w="160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68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2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1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01)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,6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97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มีภาระผูกพันเกี่ยวกับค่าก่อสร้างอาคารและค่าอุปกรณ์เป็นจำนวน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43.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065"/>
        <w:gridCol w:w="283"/>
        <w:gridCol w:w="1417"/>
        <w:gridCol w:w="283"/>
        <w:gridCol w:w="1417"/>
        <w:gridCol w:w="283"/>
        <w:gridCol w:w="1419"/>
      </w:tblGrid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ของสัญญาผูกม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และต้นทุนที่เกี่ยวข้องกับ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ติดตั้งอุปกรณ์ทางการแพทย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3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1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ค่าก่อสร้างอาคาร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2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2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3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20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วงเงินสินเชื่อจากธนาคารในประเท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เบิกเกินบัญชี เงินกู้ยืมระยะสั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ลตเตอร์ออฟเครดิต หนังสือค้ำ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ัญญาซื้อเงินตราต่างประเทศล่วงหน้า ฯล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6,93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6,93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44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ย่อย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6,93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6,93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44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4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ย่อย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8.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8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    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ของบริษัทย่อย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มีที่ดินและสิ่งปลูกสร้างเป็นหลักประกันและค้ำประกันโดยบริษัท บริษัทคิดค่าค้ำประกันในอัตรา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โดยคำนวณจากยอ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2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  <w:highlight w:val="yellow"/>
        </w:rPr>
      </w:pPr>
      <w:r>
        <w:rPr>
          <w:rFonts w:cs="Angsana New" w:ascii="Angsana New" w:hAnsi="Angsana New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17"/>
        <w:gridCol w:w="283"/>
        <w:gridCol w:w="1417"/>
        <w:gridCol w:w="283"/>
        <w:gridCol w:w="1419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28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96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ยังไม่ได้เรียกเก็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99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9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48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  <w:tab w:val="decimal" w:pos="105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88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1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84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7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794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00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38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6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79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999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417"/>
        <w:gridCol w:w="283"/>
        <w:gridCol w:w="1417"/>
        <w:gridCol w:w="283"/>
        <w:gridCol w:w="1419"/>
      </w:tblGrid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ถึงกำหนดชำระหลังจากหนึ่งปีแต่ไม่เกินเดือนกันย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0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9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9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04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3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2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2,3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5"/>
        <w:gridCol w:w="859"/>
        <w:gridCol w:w="275"/>
        <w:gridCol w:w="1392"/>
        <w:gridCol w:w="275"/>
        <w:gridCol w:w="1392"/>
        <w:gridCol w:w="275"/>
        <w:gridCol w:w="1393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3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3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9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หุ้นสามัญของบริษัท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จดทะเบียน             ในตลาดหลักทรัพย์ เอ็ม เอ ไ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ที่เป็นส่วนของผู้ถือหุ้นบริษัทใหญ่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8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เก้า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ที่เป็นส่วนของผู้ถือหุ้นบริษัทใหญ่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91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0.1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39</w:t>
      </w:r>
      <w:r>
        <w:rPr>
          <w:rFonts w:cs="Angsana New" w:ascii="Angsana New" w:hAnsi="Angsana New"/>
          <w:sz w:val="30"/>
          <w:szCs w:val="30"/>
        </w:rPr>
        <w:t xml:space="preserve">,999,98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อนทุนสำรองเงินทุ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โอนทุนสำรองเงินทุนหมุนเวีย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ไปยังทุน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อุปกรณ์ทางการแพทย์จะได้รั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78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61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,5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,58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402)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59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การ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4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597 </w:t>
      </w:r>
      <w:r>
        <w:rPr>
          <w:rFonts w:ascii="Angsana New" w:hAnsi="Angsana New" w:cs="Angsana New"/>
          <w:sz w:val="30"/>
          <w:sz w:val="30"/>
          <w:szCs w:val="30"/>
        </w:rPr>
        <w:t>ล้านบาท 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98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6,98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ไม่ห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ุนเวียนอื่น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217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93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298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37.3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3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>25</w:t>
      </w:r>
      <w:r>
        <w:rPr>
          <w:rFonts w:eastAsia="Angsana New" w:cs="Angsana New" w:ascii="Angsana New" w:hAnsi="Angsana New"/>
          <w:sz w:val="30"/>
          <w:szCs w:val="30"/>
        </w:rPr>
        <w:t>61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เริ่มมีรายได้จากการประกอบกิจการนั้น และให้ได้รับลดหย่อนภาษีเงินได้นิติบุคคลสำหรับกำไรสุทธิที่ได้จากการลงทุน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 มีกำหนด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หลังจาก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ได้ทำสัญญาเพื่อเช่าพื้นที่เป็น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อัตราค่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0</w:t>
      </w:r>
      <w:r>
        <w:rPr>
          <w:rFonts w:cs="Angsana New" w:ascii="Angsana New" w:hAnsi="Angsana New"/>
          <w:sz w:val="30"/>
          <w:szCs w:val="30"/>
        </w:rPr>
        <w:t>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ัญญานี้ต่ออายุได้หนึ่ง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างรายการในงบแสดงฐานะการเงิน 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ด้มีการจัดประเภทรายการใหม่เพื่อให้สอดคล้องกับการนำเสนองบแสดงฐานะการเงิน 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620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25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86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ประมาณการหนี้ส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7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6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0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04:00Z</dcterms:created>
  <dc:creator>AA</dc:creator>
  <dc:description/>
  <cp:keywords/>
  <dc:language>en-US</dc:language>
  <cp:lastModifiedBy>HP</cp:lastModifiedBy>
  <cp:lastPrinted>2018-10-30T17:03:00Z</cp:lastPrinted>
  <dcterms:modified xsi:type="dcterms:W3CDTF">2018-10-30T10:04:00Z</dcterms:modified>
  <cp:revision>138</cp:revision>
  <dc:subject/>
  <dc:title>บริษัท ไลท์ติ้ง แอนด์ อีควิปเม้นท์ จำกัด</dc:title>
</cp:coreProperties>
</file>