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ReportHeading1"/>
        <w:spacing w:lineRule="auto" w:line="240"/>
        <w:rPr>
          <w:rFonts w:ascii="Angsana New" w:hAnsi="Angsana New" w:cs="Cordi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ReportHeading1"/>
        <w:spacing w:lineRule="auto" w:line="24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บิสซิเนสอะไลเม้นท์ 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เห็น 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รวม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รวมถึงหมายเหตุสรุปนโยบายการบัญชีที่สำคัญ ข้าพเจ้ายังได้ตรวจสอบงบการเงินเฉพาะกิจการ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ประกอบด้วยงบแสดงฐานะ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</w:t>
      </w:r>
      <w:r>
        <w:rPr>
          <w:rFonts w:ascii="Angsana New" w:hAnsi="Angsana New" w:cs="Angsana New"/>
          <w:sz w:val="30"/>
          <w:sz w:val="30"/>
          <w:szCs w:val="30"/>
        </w:rPr>
        <w:t>ละงบกำไรขาดทุนเบ็ดเสร็จ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เฉพาะกิจการ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งบกระแสเงินสดเฉพาะกิจการสำหรับปีสิ้นสุดวันเดียวกันและหมายเหตุประกอบงบการเงินเฉพาะกิจการรวม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สรุปนโยบายการบัญชีที่สำคัญ 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รวมข้างต้นนี้แสดงฐานะการเงินรวมของบริษัท 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การดำเนินงานรวมและกระแสเงินสดรวมสำหรับปีสิ้นสุดวันเดียวกันโดยถูกต้องตามที่ควรในสาระสำคัญตามมาตรฐานการรายงานทางการเงิน และงบการเงินเฉพาะกิจการข้างต้นนี้แสดงฐานะการเงิน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การดำเนินงานและ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ระแสเงินสด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ในการแสดงความเห็น 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ได้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>วรรค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ข้าพเจ้า 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รื่องสำคัญในการตรวจสอบ 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รายได้จากการให้บริการและต้นทุนที่เกี่ยวข้อง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ให้ความสนใจเกี่ยวกับการรับรู้รายได้จากการให้บริการและต้นทุนที่เกี่ยวข้อง เพื่อตรวจสอบว่ารายได้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ให้บริการซ่อมแซมและบำรุงรักษา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ช่วงระยะเวลาของสัญญาการให้บริการไม่เป็นไปตามงวดบัญชี ต้นทุนที่เกี่ยวข้องส่วนใหญ่จ่ายให้กับผู้รับเหมาช่วง  ช่วงระยะเวลาของการให้บริการตามสัญญาไม่เป็นไปตามงวดบัญชีด้วย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ให้มั่นใจว่ารายได้จากการให้บริการและต้นทุนที่เกี่ยวข้องบันทึกในงวดบัญชีอย่างถูกต้อง บริษัทได้ทำรายละเอียดของรายได้จากการให้บริการและต้นทุนที่เกี่ยวข้องเป็นรายเดือน และสอบทานความถูกต้องของการรับรู้รายได้จากการให้บริการและต้นทุนที่เกี่ยวข้องอย่างสม่ำเสมอ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รายละเอียดของรายได้จากการให้บริการและต้นทุนที่เกี่ยวข้องที่จัดเตรียมโดยบริษัท ข้าพเจ้ายังได้ทดสอบการรับรู้รายได้และต้นทุนที่เกี่ยวข้องกับสัญญา และทดสอบความถูกต้องของการคำนวณในรายละเอียดด้วย เพื่อให้มั่นใจว่ารายได้จากการให้บริการ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รายได้ค่าก่อสร้าง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ขายอุปกรณ์ทางการแพทย์รวมการติดตั้งและก่อสร้างอาคารกับโรงพยาบาลในประเทศแห่งหนึ่ง มูลค่าของการก่อสร้างอาคา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21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รับรู้รายได้จากการก่อสร้างโดยคำนวณจากความสำเร็จของโครงการ ขั้นตอนความสำเร็จคำนวณจากอัตราส่วนของต้นทุนของโครงการในงวดปัจจุบันกับต้นทุนรวมที่คาดว่าจะเกิดขึ้น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ต้นทุนรวมที่คาดว่าจะเกิดขึ้นกับสัญญาก่อสร้างและเอกสารอื่นที่เกี่ยวข้องกับโครงการ ตรวจสอบต้นทุนของโครงการในงวดปัจจุบันกับเอกสารที่เกี่ยวข้อง ตรวจสอบการคำนวณรายได้จากการก่อสร้าง ข้าพเจ้ายังได้ดูความคืบหน้าของโครงการอีกด้วย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ตรวจสอบโดยผู้สอบบัญชีอื่นในสำนักงานเดียวกันกับข้าพเจ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แสดงความเห็นอย่างไม่มีเงื่อนไขตามรายงานล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อื่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ต่อข้อมูลอื่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อมูลอื่นประกอบด้วย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ต่ไม่รวม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ข้าพเจ้าได้อ่าน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ากข้าพเจ้าสรุปได้ว่ามีการแสดงข้อมูลที่ขัดต่อข้อเท็จจริง      อันเป็นสาระสำคัญ ข้าพเจ้าต้องสื่อสารเรื่องดังกล่าวกับคณะกรรมการตรวจสอบ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งบการเงิ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หรือหยุดดำเนินงานหรือไม่สามารถดำเนินงานต่อเนื่องต่อไปได้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รับผิดชอบของผู้สอบบัญชีต่อการตรวจสอบงบการเงิ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ใช้ดุลยพินิจและการสังเกตและสงสัยเยี่ย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ประกอบวิชาชีพตลอดการตรวจสอบ การปฏิบัติงานของข้าพเจ้ารวมถึง 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การทุจริตอาจเกี่ยวกับการสมรู้ร่วมคิ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ปลอมแปลงเอกสารหลักฐา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ตั้งใจละเว้นการแสดงข้อมู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>โดยให้ข้อสังเกต</w:t>
      </w:r>
      <w:r>
        <w:rPr>
          <w:rFonts w:ascii="Angsana New" w:hAnsi="Angsana New" w:cs="Angsana New"/>
          <w:sz w:val="30"/>
          <w:sz w:val="30"/>
          <w:szCs w:val="30"/>
        </w:rPr>
        <w:t>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้องหยุดการดำเนินงานต่อเนื่อง</w:t>
      </w:r>
    </w:p>
    <w:p>
      <w:pPr>
        <w:pStyle w:val="Default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ครงสร้างและเนื้อหาของงบการเงินโดย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ว่างบการเงิน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z w:val="30"/>
          <w:sz w:val="30"/>
          <w:szCs w:val="30"/>
        </w:rPr>
        <w:t>หรือไม่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ในเรื่องต่าง ๆ ที่สำคัญ ซึ่งรวมถึง</w:t>
      </w:r>
      <w:r>
        <w:rPr>
          <w:rFonts w:ascii="Angsana New" w:hAnsi="Angsana New" w:cs="Angsana New"/>
          <w:sz w:val="30"/>
          <w:sz w:val="30"/>
          <w:szCs w:val="30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z w:val="30"/>
          <w:sz w:val="30"/>
          <w:szCs w:val="30"/>
        </w:rPr>
        <w:t>หาก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พบในระหว่างการตรวจสอบของข้าพเจ้า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ว่า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าพเจ้าได้พิจารณาเรื่องต่าง ๆ ที่มีนัยสำคัญมากที่สุดใน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ในงวดปัจจุบันและกำหนดเป็นเรื่องสำคัญใน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ในสถานการณ์ที่ยากที่จะเกิดขึ้น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footerReference w:type="default" r:id="rId4"/>
      <w:type w:val="nextPage"/>
      <w:pgSz w:w="11906" w:h="16838"/>
      <w:pgMar w:left="1440" w:right="1134" w:gutter="0" w:header="0" w:top="1440" w:footer="702" w:bottom="7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46875</wp:posOffset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5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9999999;Times New Roman" w:hAnsi="9999999;Times New Roman" w:cs="9999999;Times New Roman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54:00Z</dcterms:created>
  <dc:creator>MR&amp;A</dc:creator>
  <dc:description/>
  <cp:keywords/>
  <dc:language>en-US</dc:language>
  <cp:lastModifiedBy>User</cp:lastModifiedBy>
  <cp:lastPrinted>2019-02-15T10:45:00Z</cp:lastPrinted>
  <dcterms:modified xsi:type="dcterms:W3CDTF">2019-02-15T03:45:00Z</dcterms:modified>
  <cp:revision>12</cp:revision>
  <dc:subject/>
  <dc:title>Tapaco</dc:title>
</cp:coreProperties>
</file>