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ทั่วไป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               จด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92/45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สาธรธาน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นนสาทรเหนือ แขวงสีลม เขตบางรัก 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ื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ขายอุปกรณ์ทางการแพทย์พร้อมการติดตั้งและกิจกรรมที่เกี่ยวข้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ช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ก่อสร้างอาคารที่เป็นที่ตั้งของ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ารซ่อมแซมและการบำรุงรักษา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คนเซอร์อลิอันซ์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ที่บริษัทถือหุ้นอยู่ร้อย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5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นิติบุคคลที่จัดตั้งขึ้น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มีที่อยู่จดทะเบียนเลข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15/1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มู่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ำบลสุรศักดิ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ำเภอศ</w:t>
      </w:r>
      <w:r>
        <w:rPr>
          <w:rFonts w:ascii="Angsana New" w:hAnsi="Angsana New" w:cs="Angsana New"/>
          <w:sz w:val="30"/>
          <w:sz w:val="30"/>
          <w:szCs w:val="30"/>
        </w:rPr>
        <w:t>รี</w:t>
      </w:r>
      <w:r>
        <w:rPr>
          <w:rFonts w:ascii="Angsana New" w:hAnsi="Angsana New" w:cs="Angsana New"/>
          <w:sz w:val="30"/>
          <w:sz w:val="30"/>
          <w:szCs w:val="30"/>
        </w:rPr>
        <w:t>ราช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ังหวัดชลบุร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จัดตั้งขึ้นเพื่อลงทุนในโครงการโรงพยาบาลเฉพาะทางด้านการรักษาโรคมะเร็ง</w:t>
      </w:r>
      <w:r>
        <w:rPr>
          <w:rFonts w:ascii="Angsana New" w:hAnsi="Angsana New" w:cs="Angsana New"/>
          <w:sz w:val="30"/>
          <w:sz w:val="30"/>
          <w:szCs w:val="30"/>
        </w:rPr>
        <w:t xml:space="preserve"> ปัจจุบันบริษัทย่อยยังไม่ได้เริ่มดำเนิน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ณฑ์การจัดทำ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นี้จัดทำขึ้นในรูปแบบย่อและตามมาตรฐานการบัญชีไทย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การรายงานทาง 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sz w:val="30"/>
          <w:sz w:val="30"/>
          <w:szCs w:val="30"/>
        </w:rPr>
        <w:t>กาล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ถึงการตีความและแนวปฏิบัติทางการบัญชีที่ประกาศใช้โดยสภาวิชาชีพบัญชี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ฎระเบียบและประกาศ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BodyText3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ระหว่างกาลนี้จัดทำขึ้นเพื่อให้ข้อมูลเพิ่มเติมจากงบการเงิน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โดยเน้นการให้ข้อมูลที่เป็นปัจจุบันเกี่ยวกับกิจกรรม เหตุการณ์ และสถานการณ์ใหม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ๆ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พื่อไม่ให้ข้อมูลที่นำเสนอซ้ำซ้อนกับข้อมูลที่ได้รายงานไปแล้ว ดังนั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รวมนี้ประกอบด้วยข้อมูลทางการเงินของบริษัทและบริษัทย่อ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กันเรียกว่า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</w:t>
      </w:r>
      <w:r>
        <w:rPr>
          <w:rFonts w:ascii="Angsana New" w:hAnsi="Angsana New" w:cs="Angsana New"/>
          <w:sz w:val="30"/>
          <w:sz w:val="30"/>
          <w:szCs w:val="30"/>
        </w:rPr>
        <w:t>“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>รายการที่มีนัยสำคัญระหว่างบริษัทกับบริษัทย่อยได้ถูกตัดรายการในการทำข้อมูลทาง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6" w:gutter="0" w:header="993" w:top="1440" w:footer="374" w:bottom="576"/>
          <w:pgNumType w:start="12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ความสะดวกของผู้อ่า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ัดทำ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ฉบับภาษาอังกฤษขึ้นจากข้อมูลทางการเงินฉบับภาษาไทยนี้ ซึ่งได้นำเสนอเพื่อวัตถุประสงค์ของการรายงานทางการเงินเพื่อใช้ในประเทศ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ใช้นโยบายการบัญชีที่สำคัญและวิธีการคำนวณในข้อมูลทางการเงินระหว่างกาล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เดียวกับที่ใช้สำหรับการจัดทำงบการเงินประจำ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ยกเว้นการนำ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รายได้จากสัญญาที่ทำกับลูกค้า มาถือปฎิบัติเป็นครั้งแรกแทน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รายได้ และฉบับ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เรื่อง สัญญาก่อสร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มมาตรฐานการรายงานทางการเงิน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รับรู้รายได้เมื่อลูกค้ามีอำนาจควบคุมในสินค้าหรือบริการ 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วลาใดเวลาหนึ่งหรือตลอดช่วงเวลาหนึ่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ปรับปรุงจำนวนเงินของสิ่งตอบแทนที่สัญญาไว้ด้วยผลกระทบขององค์ประกอบการจัดหาเงินที่มีนัยสำคัญ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ขณะที่มาตรฐานการบัญชี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รับรู้ราย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จากการขายสินค้าเมื่อได้โอนความเสี่ยงและผลตอบแทนที่มีนัยสำคัญของความเป็นเจ้าของสินค้าให้กับผู้ซื้อแล้วและรับรู้รายได้จากการให้บริการตามขั้นความสำเร็จของราย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สิ้นรอบระยะเวลารายงา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ทั้งนี้ผลกระทบสะสมย้อนหลังจากการปรับใช้มาตรฐานการรายงานทางการเงินดังกล่าวที่มีต่องบการเงินรวมและงบการเงินเฉพาะกิจการ     มี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51"/>
        <w:gridCol w:w="282"/>
        <w:gridCol w:w="1454"/>
      </w:tblGrid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4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7</w:t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6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จากลูกค้า</w:t>
            </w:r>
          </w:p>
        </w:tc>
        <w:tc>
          <w:tcPr>
            <w:tcW w:w="14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38</w:t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82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ะสมที่ยังไม่ได้จัดสรร</w:t>
            </w:r>
          </w:p>
        </w:tc>
        <w:tc>
          <w:tcPr>
            <w:tcW w:w="14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511)</w:t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826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51"/>
        <w:gridCol w:w="282"/>
        <w:gridCol w:w="1454"/>
      </w:tblGrid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6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ภาษีเงินได้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1)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ำหรับงวด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5)</w:t>
            </w:r>
          </w:p>
        </w:tc>
      </w:tr>
    </w:tbl>
    <w:p>
      <w:pPr>
        <w:pStyle w:val="Normal"/>
        <w:ind w:right="2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right="2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ฝ่ายบริหารของกลุ่มบริษัทอยู่ระหว่างการประเมินและพิจารณาผลกระทบของการนำมาตรฐานการรายงานทางการเงิ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ลุ่มเครื่องมือทางการเงิ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ฉบั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มาตรฐานการรายงานทางการเงิน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ออกใหม่ ซึ่งจะมีผลบังคับใช้ในปี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กลุ่มบริษัทยังไม่ได้นำมาเริ่มถือปฏิบัติในการจัดทำข้อมูลทางการเงินระหว่างกาลนี้และไม่มีนโยบายในการนำมาเริ่มถือปฏิบัติก่อนวันที่มีผลบังคับ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ยอดคงเหล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ที่มีสาระสำคัญ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และหนี้สิน</w:t>
      </w:r>
      <w:r>
        <w:rPr>
          <w:rFonts w:ascii="Angsana New" w:hAnsi="Angsana New" w:cs="Angsana New"/>
          <w:sz w:val="30"/>
          <w:sz w:val="30"/>
          <w:szCs w:val="30"/>
        </w:rPr>
        <w:t>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 ณ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นา</w:t>
      </w:r>
      <w:r>
        <w:rPr>
          <w:rFonts w:ascii="Angsana New" w:hAnsi="Angsana New" w:cs="Angsana New"/>
          <w:sz w:val="30"/>
          <w:sz w:val="30"/>
          <w:szCs w:val="30"/>
        </w:rPr>
        <w:t>คม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6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ค้ำประกันวงเงินสินเชื่อ</w:t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บริษัทย่อ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7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ที่ดินจากครอบครัวของกรรมก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่านหนึ่งของ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ใกล้เคีย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บราคาที่ประเมินโดยผู้ประเมินอิสร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ค่าตอบแทนผู้บริหารสำคั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7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ช่าพื้นที่สำนักงานจากบริษัท สาธร ซิกซ์ทีน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ต่ออายุของสัญญา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ภาระผูกพันตามสัญญาเช่าดำเนินงานที่ยกเลิกไม่ได้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อื่น และลูก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ลูกหนี้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color w:val="000000"/>
          <w:sz w:val="24"/>
          <w:szCs w:val="24"/>
          <w:u w:val="single"/>
        </w:rPr>
      </w:pPr>
      <w:r>
        <w:rPr>
          <w:rFonts w:cs="Angsana New" w:ascii="Angsana New" w:hAnsi="Angsana New"/>
          <w:color w:val="000000"/>
          <w:sz w:val="24"/>
          <w:szCs w:val="24"/>
          <w:u w:val="single"/>
        </w:rPr>
      </w:r>
    </w:p>
    <w:tbl>
      <w:tblPr>
        <w:tblW w:w="94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1275"/>
        <w:gridCol w:w="239"/>
        <w:gridCol w:w="1275"/>
        <w:gridCol w:w="239"/>
        <w:gridCol w:w="1274"/>
        <w:gridCol w:w="239"/>
        <w:gridCol w:w="1276"/>
      </w:tblGrid>
      <w:tr>
        <w:trPr>
          <w:trHeight w:val="395" w:hRule="atLeast"/>
          <w:cantSplit w:val="true"/>
        </w:trPr>
        <w:tc>
          <w:tcPr>
            <w:tcW w:w="3662" w:type="dxa"/>
            <w:tcBorders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817" w:type="dxa"/>
            <w:gridSpan w:val="7"/>
            <w:tcBorders>
              <w:bottom w:val="single" w:sz="4" w:space="0" w:color="000000"/>
            </w:tcBorders>
          </w:tcPr>
          <w:p>
            <w:pPr>
              <w:pStyle w:val="3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3662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52" w:hRule="atLeast"/>
          <w:cantSplit w:val="true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rHeight w:val="161" w:hRule="atLeast"/>
        </w:trPr>
        <w:tc>
          <w:tcPr>
            <w:tcW w:w="3662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ยังไม่ถึงกำหนดชำร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,9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</w:t>
            </w:r>
            <w:r>
              <w:rPr>
                <w:rFonts w:cs="Angsana New" w:ascii="Angsana New" w:hAnsi="Angsana New"/>
                <w:sz w:val="30"/>
                <w:szCs w:val="30"/>
              </w:rPr>
              <w:t>,937</w:t>
            </w:r>
          </w:p>
        </w:tc>
      </w:tr>
      <w:tr>
        <w:trPr>
          <w:trHeight w:val="352" w:hRule="atLeast"/>
        </w:trPr>
        <w:tc>
          <w:tcPr>
            <w:tcW w:w="3662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กินกำหนดชำร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3662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2</w:t>
            </w:r>
          </w:p>
        </w:tc>
      </w:tr>
      <w:tr>
        <w:trPr>
          <w:trHeight w:val="352" w:hRule="atLeast"/>
        </w:trPr>
        <w:tc>
          <w:tcPr>
            <w:tcW w:w="36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3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2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3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209</w:t>
            </w:r>
          </w:p>
        </w:tc>
      </w:tr>
      <w:tr>
        <w:trPr>
          <w:trHeight w:val="352" w:hRule="atLeast"/>
        </w:trPr>
        <w:tc>
          <w:tcPr>
            <w:tcW w:w="36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ูกหนี้การค้าที่ยังไม่ได้เรียกเก็บเงิ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83</w:t>
            </w:r>
          </w:p>
        </w:tc>
      </w:tr>
      <w:tr>
        <w:trPr>
          <w:trHeight w:val="352" w:hRule="atLeast"/>
        </w:trPr>
        <w:tc>
          <w:tcPr>
            <w:tcW w:w="36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ูกหนี้การค้าระยะยาวที่ถึงกำหนดชำร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</w:tr>
      <w:tr>
        <w:trPr>
          <w:trHeight w:val="11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7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,0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7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,026</w:t>
            </w:r>
          </w:p>
        </w:tc>
      </w:tr>
      <w:tr>
        <w:trPr>
          <w:trHeight w:val="11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ค่าก่อสร้างอาคารสำหรับติดตั้ง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ทางการแพทย์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,214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เพื่อซื้อสินค้าและอุปกรณ์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3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ล่วงหน้า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08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รมสรรพากร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5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ๆ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6</w:t>
            </w:r>
          </w:p>
        </w:tc>
      </w:tr>
      <w:tr>
        <w:trPr>
          <w:trHeight w:val="205" w:hRule="atLeast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2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8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26</w:t>
            </w:r>
          </w:p>
        </w:tc>
      </w:tr>
      <w:tr>
        <w:trPr>
          <w:trHeight w:val="205" w:hRule="atLeast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3662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,9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3,2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,6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2,95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ลูก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หลังจากหนึ่ง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ม่เกินเดือน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ระยะยาวแสดงด้วยจำนวนทั้งสิ้นที่จะได้รับ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นาคม 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6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ายละเอียดของเงินลงทุนใน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นงบการเงินเฉพาะกิจการ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9"/>
        <w:gridCol w:w="1604"/>
        <w:gridCol w:w="253"/>
        <w:gridCol w:w="1164"/>
        <w:gridCol w:w="239"/>
        <w:gridCol w:w="1320"/>
        <w:gridCol w:w="239"/>
        <w:gridCol w:w="1179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เป็นเจ้าขอ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ธี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บริษัท แคนเซอร์อลิอันซ์ จำกั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39"/>
        <w:gridCol w:w="1604"/>
        <w:gridCol w:w="239"/>
        <w:gridCol w:w="1603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</w:t>
            </w:r>
            <w:r>
              <w:rPr>
                <w:rFonts w:cs="Angsana New" w:ascii="Angsana New" w:hAnsi="Angsana New"/>
                <w:sz w:val="30"/>
                <w:szCs w:val="30"/>
              </w:rPr>
              <w:t>,7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547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5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27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2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08)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6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76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ย่อยมีภาระผูกพันเกี่ยวกับค่าก่อสร้างอาคารและค่าอุปกรณ์เป็นจำนวนเงิ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66.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หมุนเวียน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964"/>
        <w:gridCol w:w="239"/>
        <w:gridCol w:w="1188"/>
        <w:gridCol w:w="239"/>
        <w:gridCol w:w="1190"/>
        <w:gridCol w:w="239"/>
        <w:gridCol w:w="1190"/>
        <w:gridCol w:w="239"/>
        <w:gridCol w:w="1196"/>
      </w:tblGrid>
      <w:tr>
        <w:trPr/>
        <w:tc>
          <w:tcPr>
            <w:tcW w:w="311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81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7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118" w:type="dxa"/>
            <w:tcBorders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ของสัญญาผูกมัด</w:t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ังไม่ได้รับรู้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12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1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  <w:r>
              <w:rPr>
                <w:rFonts w:cs="Angsana New" w:ascii="Angsana New" w:hAnsi="Angsana New"/>
                <w:sz w:val="30"/>
                <w:szCs w:val="30"/>
              </w:rPr>
              <w:t>,764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และต้นทุนที่เกี่ยวข้องกับ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ิดตั้งอุปกรณ์ทางการแพทย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26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0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2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058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ค่าก่อสร้างอาคาร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อุปกรณ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5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จ่ายรอตัดบัญชี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3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95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6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25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3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5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46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งเงิน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>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วงเงินสินเชื่อจากธนาคารในประเทศ 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 เงินกู้ยืมระยะสั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 หนังสือค้ำประก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เงินตราต่างประเทศล่วงหน้า ฯลฯ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5,88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5,2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5,8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995,206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15,88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5,2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5,8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5,206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วงเงินสินเชื่อของบริษัทมีหลักประกันคือ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ฝากประจำ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สดงภายใต้เงินลงทุนชั่วคราวและเงินลงทุนระยะยาวอื่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นวน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89.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ค้ำ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กันโดยกรรมการบางท่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ม่คิดค่าธรรมเนียม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วงเงินสินเชื่อของบริษัทย่อยมีที่ดินและสิ่งปลูกสร้างเป็นหลักประกันและค้ำประกันโดยบริษัท บริษัทคิดค่าค้ำประกันในอัตรา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่อปี โดยคำนวณจากวงเงินสินเชื่อยอด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2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color w:val="000000"/>
          <w:sz w:val="30"/>
          <w:szCs w:val="30"/>
          <w:u w:val="single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กู้ยืมระยะสั้นจากสถาบันการเงิน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5"/>
        <w:gridCol w:w="284"/>
        <w:gridCol w:w="1276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3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รัสต์รีซี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5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8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559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96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 และ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16"/>
          <w:szCs w:val="16"/>
          <w:highlight w:val="yellow"/>
        </w:rPr>
      </w:pPr>
      <w:r>
        <w:rPr>
          <w:rFonts w:cs="Angsana New" w:ascii="Angsana New" w:hAnsi="Angsana New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และเจ้าหนี้อื่น</w:t>
      </w:r>
    </w:p>
    <w:tbl>
      <w:tblPr>
        <w:tblW w:w="94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1275"/>
        <w:gridCol w:w="239"/>
        <w:gridCol w:w="1275"/>
        <w:gridCol w:w="239"/>
        <w:gridCol w:w="1274"/>
        <w:gridCol w:w="239"/>
        <w:gridCol w:w="1276"/>
      </w:tblGrid>
      <w:tr>
        <w:trPr>
          <w:trHeight w:val="395" w:hRule="atLeast"/>
          <w:cantSplit w:val="true"/>
        </w:trPr>
        <w:tc>
          <w:tcPr>
            <w:tcW w:w="3662" w:type="dxa"/>
            <w:tcBorders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817" w:type="dxa"/>
            <w:gridSpan w:val="7"/>
            <w:tcBorders>
              <w:bottom w:val="single" w:sz="4" w:space="0" w:color="000000"/>
            </w:tcBorders>
          </w:tcPr>
          <w:p>
            <w:pPr>
              <w:pStyle w:val="3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3662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52" w:hRule="atLeast"/>
          <w:cantSplit w:val="true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rHeight w:val="161" w:hRule="atLeast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14"/>
                <w:szCs w:val="14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2,0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4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2,0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</w:t>
            </w:r>
            <w:r>
              <w:rPr>
                <w:rFonts w:cs="Angsana New" w:ascii="Angsana New" w:hAnsi="Angsana New"/>
                <w:sz w:val="30"/>
                <w:szCs w:val="30"/>
              </w:rPr>
              <w:t>,499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ยังไม่ได้เรียกเก็บ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7</w:t>
            </w:r>
          </w:p>
        </w:tc>
      </w:tr>
      <w:tr>
        <w:trPr>
          <w:trHeight w:val="352" w:hRule="atLeast"/>
        </w:trPr>
        <w:tc>
          <w:tcPr>
            <w:tcW w:w="36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ะยะยาวที่ถึงกำหนดชำร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36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6</w:t>
            </w:r>
          </w:p>
        </w:tc>
      </w:tr>
      <w:tr>
        <w:trPr>
          <w:trHeight w:val="352" w:hRule="atLeast"/>
        </w:trPr>
        <w:tc>
          <w:tcPr>
            <w:tcW w:w="36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,8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5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,8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502</w:t>
            </w:r>
          </w:p>
        </w:tc>
      </w:tr>
      <w:tr>
        <w:trPr>
          <w:trHeight w:val="161" w:hRule="atLeast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36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4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8</w:t>
            </w:r>
          </w:p>
        </w:tc>
      </w:tr>
      <w:tr>
        <w:trPr>
          <w:trHeight w:val="352" w:hRule="atLeast"/>
        </w:trPr>
        <w:tc>
          <w:tcPr>
            <w:tcW w:w="36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94</w:t>
            </w:r>
          </w:p>
        </w:tc>
      </w:tr>
      <w:tr>
        <w:trPr>
          <w:trHeight w:val="352" w:hRule="atLeast"/>
        </w:trPr>
        <w:tc>
          <w:tcPr>
            <w:tcW w:w="36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22</w:t>
            </w:r>
          </w:p>
        </w:tc>
      </w:tr>
      <w:tr>
        <w:trPr>
          <w:trHeight w:val="11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32</w:t>
            </w:r>
          </w:p>
        </w:tc>
      </w:tr>
      <w:tr>
        <w:trPr>
          <w:trHeight w:val="11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9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8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5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976</w:t>
            </w:r>
          </w:p>
        </w:tc>
      </w:tr>
      <w:tr>
        <w:trPr>
          <w:trHeight w:val="161" w:hRule="atLeast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352" w:hRule="atLeast"/>
        </w:trPr>
        <w:tc>
          <w:tcPr>
            <w:tcW w:w="3662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6,8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3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8,3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47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276"/>
        <w:gridCol w:w="239"/>
        <w:gridCol w:w="1275"/>
        <w:gridCol w:w="239"/>
        <w:gridCol w:w="1275"/>
        <w:gridCol w:w="239"/>
        <w:gridCol w:w="1276"/>
      </w:tblGrid>
      <w:tr>
        <w:trPr/>
        <w:tc>
          <w:tcPr>
            <w:tcW w:w="362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9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5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,166</w:t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หลังจากหนึ่ง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ม่เกินเดือน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20</w:t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4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8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sz w:val="30"/>
          <w:szCs w:val="30"/>
        </w:rPr>
        <w:br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98"/>
        <w:gridCol w:w="269"/>
        <w:gridCol w:w="1850"/>
        <w:gridCol w:w="269"/>
        <w:gridCol w:w="1333"/>
        <w:gridCol w:w="269"/>
        <w:gridCol w:w="1381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อบร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ประกันสินค้า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6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8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8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5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รับรู้เพิ่มเติม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0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จ่าย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8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44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2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7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2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8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19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>ยอดคงเหลือแสดงภายใต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มาณการหนี้สินหมุนเวียน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0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  <w:r>
              <w:rPr>
                <w:rFonts w:cs="Angsana New" w:ascii="Angsana New" w:hAnsi="Angsana New"/>
                <w:sz w:val="30"/>
                <w:szCs w:val="30"/>
              </w:rPr>
              <w:t>,3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368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มาณการหนี้สินไม่หมุนเวียนอื่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8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7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uto" w:line="216"/>
              <w:ind w:right="-5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19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1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3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ุ้นสามัญ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62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snapToGrid w:val="false"/>
              <w:ind w:right="-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ุนที่ออกและชำระแล้ว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62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ตลาดหลักทรัพย์แห่งประเทศไทยได้รับหุ้นสามัญ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4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เป็นหลักทรัพย์จดทะเบียน              ในตลาดหลักทรัพย์ เอ็ม เอ ไอ และได้เสนอซื้อขาย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ำไรต่อหุ้นขั้นพื้นฐานสำหรับงวดสามเดือนสิ้นสุดวันที่ </w:t>
      </w:r>
      <w:r>
        <w:rPr>
          <w:rFonts w:cs="Angsana New" w:ascii="Angsana New" w:hAnsi="Angsana New"/>
          <w:spacing w:val="-3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คำนวณโดยการหารกำไร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ที่เป็นส่วนของผู้ถือหุ้นบริษัทใหญ่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8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3,8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08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3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จัดตั้งศูนย์รักษาผู้ป่วยโรคมะเร็งด้วยอนุภาคโปรตร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พื่อขายอุปกรณ์ทางการแพทย์รวมการติดตั้งและก่อสร้างอาคาร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ภายใต้โครงการจัดตั้งศูนย์รักษาผู้ป่วยโรคมะเร็งด้วยอนุภาคโปรตรอ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โรงพยาบาลใน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,200 </w:t>
      </w:r>
      <w:r>
        <w:rPr>
          <w:rFonts w:ascii="Angsana New" w:hAnsi="Angsana New" w:cs="Angsana New"/>
          <w:sz w:val="30"/>
          <w:sz w:val="30"/>
          <w:szCs w:val="30"/>
        </w:rPr>
        <w:t>ล้านบาท ภายใต้สัญญาบริษัทจะเรียกชำระค่างวดจนถึงวันสิ้นสุดโครงการและต้องส่งมอบโครงการภายในเดือน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417"/>
        <w:gridCol w:w="239"/>
        <w:gridCol w:w="1414"/>
        <w:gridCol w:w="239"/>
        <w:gridCol w:w="1419"/>
      </w:tblGrid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7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รวมภาษ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52" w:right="-5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ยอุปกรณ์ทางการแพทย์พร้อมติดตั้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0,2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3,0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63,278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่อสร้างอาคารสำหรับติดตั้งอุปกรณ์ทางการแพทย์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1,2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4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6,720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21,4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8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99,9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ชำระค่างวดจำนวน </w:t>
      </w:r>
      <w:r>
        <w:rPr>
          <w:rFonts w:cs="Angsana New" w:ascii="Angsana New" w:hAnsi="Angsana New"/>
          <w:sz w:val="30"/>
          <w:szCs w:val="30"/>
        </w:rPr>
        <w:t xml:space="preserve">144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ภาษีมูลค่าเพิ่มจำนวน </w:t>
      </w:r>
      <w:r>
        <w:rPr>
          <w:rFonts w:cs="Angsana New" w:ascii="Angsana New" w:hAnsi="Angsana New"/>
          <w:sz w:val="30"/>
          <w:szCs w:val="30"/>
        </w:rPr>
        <w:t xml:space="preserve">9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จำนวน </w:t>
      </w:r>
      <w:r>
        <w:rPr>
          <w:rFonts w:cs="Angsana New" w:ascii="Angsana New" w:hAnsi="Angsana New"/>
          <w:sz w:val="30"/>
          <w:szCs w:val="30"/>
        </w:rPr>
        <w:t xml:space="preserve">13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เป็น “เงินล่วงหน้าจากลูกค้า” ภายใต้ “หนี้สินไม่หมุนเวียน” ณ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โครงการนี้จะส่งมอบเกินหนึ่งปีนับจาก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พื่อซื้ออุปกรณ์ทางการแพทย์รวมการติดตั้งกับบริษัทในต่าง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ภายใต้สัญญาบริษัทจะจ่ายเงินเป็นงวดจนถึง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่ายค่างวดจำนวน </w:t>
      </w:r>
      <w:r>
        <w:rPr>
          <w:rFonts w:cs="Angsana New" w:ascii="Angsana New" w:hAnsi="Angsana New"/>
          <w:sz w:val="30"/>
          <w:szCs w:val="30"/>
        </w:rPr>
        <w:t xml:space="preserve">2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sz w:val="30"/>
          <w:szCs w:val="30"/>
        </w:rPr>
        <w:t xml:space="preserve">(89.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จำนวนนี้ได้แสดงเป็น “เงินล่วงหน้าเพื่อซื้ออุปกรณ์ทางการแพทย์” ภายใต้ “สินทรัพย์ไม่หมุนเวียน” ณ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เนื่องจากอุปกรณ์ทางการแพทย์จะได้รับเกินหนึ่งปีนับจาก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ยอดคงเหลือจำนวน</w:t>
      </w:r>
      <w:r>
        <w:rPr>
          <w:rFonts w:cs="Angsana New" w:ascii="Angsana New" w:hAnsi="Angsana New"/>
          <w:sz w:val="30"/>
          <w:szCs w:val="30"/>
        </w:rPr>
        <w:t xml:space="preserve">14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มีสัญญาซื้อเงินตราต่างประเทศล่วงหน้าเพื่อป้องกันความเสี่ยงเป็นจำนวน </w:t>
      </w:r>
      <w:r>
        <w:rPr>
          <w:rFonts w:cs="Angsana New" w:ascii="Angsana New" w:hAnsi="Angsana New"/>
          <w:sz w:val="30"/>
          <w:szCs w:val="30"/>
        </w:rPr>
        <w:t xml:space="preserve">50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ผูกพันเกี่ยวกับการติดตั้ง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 xml:space="preserve">)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53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กระทบยอดเงินล่วงหน้าจากลูกค้าจาก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134"/>
        <w:gridCol w:w="239"/>
        <w:gridCol w:w="1414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</w:t>
            </w:r>
            <w:r>
              <w:rPr>
                <w:rFonts w:cs="Angsana New" w:ascii="Angsana New" w:hAnsi="Angsana New"/>
                <w:sz w:val="30"/>
                <w:szCs w:val="30"/>
              </w:rPr>
              <w:t>,039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รับรู้ดอกเบี้ยจ่า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25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,782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6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38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snapToGrid w:val="false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,67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การก่อสร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ี่เกิดขึ้นและกำไรที่รับรู้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6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5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6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598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เรียกเก็บจากลูกค้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7,636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7,97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7,63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7,971)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2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6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627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กับผู้รับเหมาสำหรับ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ก่อสร้าง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ภาษีมูลค่าเพิ่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6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63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ซื้อเงินตราต่างประเทศล่วงหน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มีสัญญาซื้อเงินตราต่างประเทศล่วงหน้า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"/>
        <w:gridCol w:w="1418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6379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พัน</w:t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รัฐอเมริก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11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72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อุปกรณ์ทางการแพทย์ภายใต้โครงการจัดตั้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รักษาผู้ป่วยโรคมะเร็งด้วยอนุภาคโปรตร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3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9,002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เป็นเงินตราต่างประเทศ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,504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9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9,506</w:t>
            </w:r>
          </w:p>
        </w:tc>
      </w:tr>
      <w:tr>
        <w:trPr>
          <w:trHeight w:val="227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72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อุปกรณ์ทางการแพทย์ภายใต้โครงการจัดตั้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รักษาผู้ป่วยโรคมะเร็งด้วยอนุภาคโปรตร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3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9,002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เป็นเงินตราต่างประเทศ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644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1,64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ซื้อเงินตราต่างประเทศล่วงหน้าแสดงใน งบแสดงฐานะการเงิน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ทางการเงิ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มุนเวีย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1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5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ทางการเงินหมุนเวียนอื่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8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5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ทางการเงินไม่หมุนเวียนอื่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3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9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3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96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ผูกมัดที่ยังไม่ได้รับรู้ให้สอดคล้องกับมูลค่ายุติธรรมของสัญญาซื้อเงินตราต่างประเทศล่วงหน้าแสดงในงบแสดงฐานะการเงิน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มุนเวีย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0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ไม่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มุนเวียนอื่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12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1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6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ุนเวียนอื่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ประกอบธุรกิจเกี่ยวกับการ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ในประเทศไทยเท่านั้น ฝ่ายบริหารจึงพิจารณาว่าบริษัทมีส่วนงานดำเนินงานเพียงส่วนงานเดีย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 การให้บริการ และค่าก่อสร้างจากลูกค้ารายใหญ่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57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72.5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ัจจุบันบริษัทย่อยยังไม่ได้ดำเนิ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สินค้า การให้บริการ และค่าก่อสร้าง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ascii="Angsana New" w:hAnsi="Angsana New" w:cs="Angsana New"/>
          <w:sz w:val="30"/>
          <w:sz w:val="30"/>
          <w:szCs w:val="30"/>
        </w:rPr>
        <w:t>จำแนกตามจังหวะเวลาการโอนสินค้าหรือบริการ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>รายได้จากการโอนสินค้าหรือบริก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>ให้แก่ลูกค้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เวลาใดเวลาหนึ่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ยสินค้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17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1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1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113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ตลอดช่วงเวลาหนึ่ง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ารให้บริก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44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4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39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ก่อสร้า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18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50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4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457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วมรายได้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68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,5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6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,57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>บริษัทได้ทำสัญญาตัวแทนจัดจำหน่ายสองฉบับกับบริษัทในต่างประเทศแห่งหนึ่ง ภายใต้สัญญานี้บริษัทได้รับการแต่งตั้งให้เป็นตัวแทนการจัดจำหน่ายผลิตภัณฑ์การรักษาโรคมะเร็งโดยการฉายรังสี และผลิตภัณฑ์การรักษาโรคมะเร็งชนิดสอดใส่แร่ในประเทศไทยและประเทศกัมพูชา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มีผลบังคับจนถึง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ได้ต่ออายุไปอีกหนึ่งปีสิ้นสุด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อาจยกเลิกก่อนกำหนดได้โดยฝ่ายใด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ตัวแทนจัดจำหน่ายกับบริษัทในต่างประเทศอีกแห่งหนึ่ง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ภายใต้สัญญานี้บริษัทได้รับการแต่งตั้งให้เป็นตัวแทนจำหน่ายซอฟต์แวร์เพื่อใช้สำหรับผลิตภัณฑ์การรักษาโรคมะเร็งด้วยการฉายรังสีในประเทศไทยแต่ผู้เดียวและจะซื้อซอฟต์แวร์ดังกล่าวไม่น้อยกว่าจำนวนขั้นต่ำที่ระบุไว้ในสัญญา สัญญานี้มีผลบังคับจนถึง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eastAsia="Angsana New" w:cs="Angsana New" w:ascii="Angsana New" w:hAnsi="Angsana New"/>
          <w:sz w:val="30"/>
          <w:szCs w:val="30"/>
        </w:rPr>
        <w:t>31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ธันวาคม </w:t>
      </w:r>
      <w:r>
        <w:rPr>
          <w:rFonts w:eastAsia="Angsana New" w:cs="Angsana New" w:ascii="Angsana New" w:hAnsi="Angsana New"/>
          <w:sz w:val="30"/>
          <w:szCs w:val="30"/>
        </w:rPr>
        <w:t>25</w:t>
      </w:r>
      <w:r>
        <w:rPr>
          <w:rFonts w:eastAsia="Angsana New" w:cs="Angsana New" w:ascii="Angsana New" w:hAnsi="Angsana New"/>
          <w:sz w:val="30"/>
          <w:szCs w:val="30"/>
        </w:rPr>
        <w:t>61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ต่ออายุได้โดยอัตโนมัติอีกหนึ่งปี สัญญานี้อาจยกเลิกก่อนกำหนดได้โดยฝ่ายใดฝ่ายหนึ่งบอกเลิกเป็นหนังสือให้อีกฝ่ายหนึ่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>บริษัทได้ทำสัญญากับบริษัทในประเทศแห่งหนึ่งเพื่อรับการตรวจความเสี่ยงทางพันธุกรรมทางด้านมะเร็งสำหรับลูกค้าของบริษัท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ภายใต้สัญญานี้บริษัทต้องส่งลูกค้าให้แก่บริษัทนี้ไม่น้อยกว่าจำนวน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มีผลบังคับจนถึง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3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ิงหาคม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2564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ต่ออายุได้โดยอัตโนมัติอีกสามปี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ถ้าบริษัทไม่ต้องการจะต่ออายุสัญญาจาก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3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ิงหาคม </w:t>
      </w:r>
      <w:r>
        <w:rPr>
          <w:rFonts w:eastAsia="Angsana New"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ต้องแจ้งเป็นหนังสือล่วงหน้าก่อน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มิถุนายน </w:t>
      </w:r>
      <w:r>
        <w:rPr>
          <w:rFonts w:eastAsia="Angsana New"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ทธิพิเศษที่ได้รับจากการส่งเสริมการลงทุน</w:t>
      </w:r>
      <w:r>
        <w:rPr>
          <w:rFonts w:cs="Angsana New" w:ascii="Angsana New" w:hAnsi="Angsana New"/>
          <w:b/>
          <w:bCs/>
          <w:sz w:val="30"/>
          <w:szCs w:val="30"/>
        </w:rPr>
        <w:b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ส่งเสริมการลงทุนอนุมัติให้บริษัทย่อยได้รับสิทธิประโยชน์หลาย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0 </w:t>
      </w:r>
      <w:r>
        <w:rPr>
          <w:rFonts w:ascii="Angsana New" w:hAnsi="Angsana New" w:cs="Angsana New"/>
          <w:sz w:val="30"/>
          <w:sz w:val="30"/>
          <w:szCs w:val="30"/>
        </w:rPr>
        <w:t>ในกิจการศูนย์การแพทย์เฉพาะด้านมะเร็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ได้รับสิทธิพิเศษต่าง ๆ เช่น 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นับแต่วันที่เริ่มมีรายได้จากการประกอบกิจการนั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ปัจจุบันบริษัทย่อยยังไม่ได้เริ่มดำเนินธุรกิจ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ให้ได้รับลดหย่อนภาษีเงินได้นิติบุคคลสำหรับกำไรสุทธิที่ได้จากการประกอบกิจการที่ได้รับการส่งเสริ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อัตราปกติต่อไปอีก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หลังจาก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แร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36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เป็นกิจการที่ได้รับการส่งเสริมการลงทุ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จะต้องปฏิบัติตามเงื่อนไขและข้อกำหนดตามที่ระบุไว้ในบัตรส่งเสริมการลงทุน</w:t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เงินปันผ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64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1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ากกำไร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ข้อมูลทา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งินระหว่างกาล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ได้รับการอนุมัติให้ออกโดย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>กรรมการของบริษัท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พฤษภาคม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2</w:t>
      </w:r>
    </w:p>
    <w:sectPr>
      <w:headerReference w:type="default" r:id="rId4"/>
      <w:footerReference w:type="default" r:id="rId5"/>
      <w:type w:val="nextPage"/>
      <w:pgSz w:w="11906" w:h="16838"/>
      <w:pgMar w:left="1440" w:right="1136" w:gutter="0" w:header="993" w:top="1440" w:footer="374" w:bottom="576"/>
      <w:pgNumType w:start="13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8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ีน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2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61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1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ีน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2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61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1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30"/>
        <w:szCs w:val="30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rFonts w:ascii="Times New Roman" w:hAnsi="Times New Roman" w:cs="Times New Roman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spacing w:val="-6"/>
      <w:sz w:val="28"/>
      <w:szCs w:val="28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2z0">
    <w:name w:val="WW8Num12z0"/>
    <w:qFormat/>
    <w:rPr>
      <w:sz w:val="30"/>
      <w:szCs w:val="30"/>
    </w:rPr>
  </w:style>
  <w:style w:type="character" w:styleId="WW8Num14z0">
    <w:name w:val="WW8Num14z0"/>
    <w:qFormat/>
    <w:rPr>
      <w:rFonts w:ascii="Times New Roman" w:hAnsi="Times New Roman" w:cs="Symbol"/>
      <w:lang w:bidi="th-TH"/>
    </w:rPr>
  </w:style>
  <w:style w:type="character" w:styleId="WW8Num15z0">
    <w:name w:val="WW8Num15z0"/>
    <w:qFormat/>
    <w:rPr>
      <w:rFonts w:ascii="Times New Roman" w:hAnsi="Times New Roman" w:cs="Symbol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sz w:val="31"/>
      <w:szCs w:val="31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5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6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7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ahoma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Åº"/>
    <w:basedOn w:val="Normal"/>
    <w:qFormat/>
    <w:pPr>
      <w:spacing w:lineRule="auto" w:line="240"/>
    </w:pPr>
    <w:rPr>
      <w:rFonts w:ascii="Times New Roman" w:hAnsi="Times New Roman" w:cs="Tahoma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-331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ngsana New" w:hAnsi="Angsana New" w:cs="Angsana New"/>
      <w:sz w:val="24"/>
      <w:szCs w:val="24"/>
    </w:rPr>
  </w:style>
  <w:style w:type="paragraph" w:styleId="Style9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ngsana New" w:hAnsi="Angsana New" w:cs="Angsana New"/>
      <w:sz w:val="24"/>
      <w:szCs w:val="24"/>
    </w:rPr>
  </w:style>
  <w:style w:type="paragraph" w:styleId="Style10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000080"/>
      <w:sz w:val="28"/>
      <w:szCs w:val="28"/>
    </w:rPr>
  </w:style>
  <w:style w:type="paragraph" w:styleId="Style11">
    <w:name w:val="??????????? ????????"/>
    <w:basedOn w:val="NormalIndent"/>
    <w:qFormat/>
    <w:pPr>
      <w:widowControl w:val="false"/>
      <w:overflowPunct w:val="false"/>
      <w:autoSpaceDE w:val="false"/>
      <w:spacing w:lineRule="auto" w:line="240"/>
      <w:ind w:left="720" w:hanging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2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1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  <w:lang w:val="en-US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720" w:right="-72" w:hanging="360"/>
      <w:jc w:val="both"/>
    </w:pPr>
    <w:rPr>
      <w:rFonts w:ascii="Times New Roman" w:hAnsi="Times New Roman" w:cs="AngsanaUPC"/>
      <w:color w:val="0000FF"/>
      <w:sz w:val="32"/>
      <w:szCs w:val="3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0:00Z</dcterms:created>
  <dc:creator>AA</dc:creator>
  <dc:description/>
  <cp:keywords/>
  <dc:language>en-US</dc:language>
  <cp:lastModifiedBy>Windows User</cp:lastModifiedBy>
  <cp:lastPrinted>2019-05-08T11:30:00Z</cp:lastPrinted>
  <dcterms:modified xsi:type="dcterms:W3CDTF">2019-05-08T04:32:00Z</dcterms:modified>
  <cp:revision>124</cp:revision>
  <dc:subject/>
  <dc:title>บริษัท ไลท์ติ้ง แอนด์ อีควิปเม้นท์ จำกัด</dc:title>
</cp:coreProperties>
</file>