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       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851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เลข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15/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สุรศักดิ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ได้เปลี่ยนที่อยู่จดทะเบียนเป็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52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</w:t>
      </w:r>
      <w:r>
        <w:rPr>
          <w:rFonts w:ascii="Angsana New" w:hAnsi="Angsana New" w:cs="Angsana New"/>
          <w:sz w:val="30"/>
          <w:sz w:val="30"/>
          <w:szCs w:val="30"/>
        </w:rPr>
        <w:t>หนองข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sz w:val="30"/>
          <w:sz w:val="30"/>
          <w:szCs w:val="30"/>
        </w:rPr>
        <w:t>ริษัทย่อยจัดตั้งขึ้นเพื่อลงทุนในโครงการโรงพยาบาลเฉพาะทางด้านการรักษาโรคมะเร็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เริ่มดำเนินกิจการในเดือนตุล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 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นี้จัดทำขึ้นเพื่อให้ข้อมูลเพิ่มเติมจากงบการเงิ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รวมนี้ประกอบด้วยข้อมูลทางการเงินของบริษัท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กันเรียกว่า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รายการที่มีนัยสำคัญระหว่างบริษัทกับบริษัทย่อยได้ถูกตัดรายการในการทำข้อมูลทางการเงินรวม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4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ใช้นโยบายการบัญชีที่สำคัญและวิธีการคำนวณในข้อมูลทางการเงินระหว่างกาล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บที่ใช้สำหรับการจัดทำงบการเงินประจำ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กเว้นการนำ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รายได้จากสัญญาที่ทำกับลูกค้า มาถือปฎิบัติเป็นครั้งแรกแทน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รายได้ และฉบับ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เรื่อง สัญญา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รับรู้รายได้เมื่อลูกค้ามีอำนาจควบคุมในสินค้าหรือบริการ 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วลาใดเวลาหนึ่งหรือตลอดช่วงเวลาหนึ่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ปรับปรุงจำนวนเงินของสิ่งตอบแทนที่สัญญาไว้ด้วยผลกระทบขององค์ประกอบการจัดหาเงินที่มีนัยสำคัญ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ขณะที่มาตรฐานการบัญชี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รับรู้ราย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จากการขายสินค้าเมื่อได้โอนความเสี่ยงและผลตอบแทนที่มีนัยสำคัญของความเป็นเจ้าของสินค้าให้กับผู้ซื้อแล้วและรับรู้รายได้จากการให้บริการตามขั้นความสำเร็จของราย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สิ้นรอบระยะเวลารายงา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ั้งนี้ผลกระทบสะสมย้อนหลังจากการปรับใช้มาตรฐานการรายงานทางการเงินดังกล่าวที่มีต่องบการเงินรวมและงบการเงินเฉพาะกิจการ     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51"/>
        <w:gridCol w:w="282"/>
        <w:gridCol w:w="1454"/>
      </w:tblGrid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4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6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14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93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2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ะสมที่ยังไม่ได้จัดสรร</w:t>
            </w:r>
          </w:p>
        </w:tc>
        <w:tc>
          <w:tcPr>
            <w:tcW w:w="14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995)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826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51"/>
        <w:gridCol w:w="282"/>
        <w:gridCol w:w="1454"/>
      </w:tblGrid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9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4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35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11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2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69)</w:t>
            </w:r>
          </w:p>
        </w:tc>
      </w:tr>
    </w:tbl>
    <w:p>
      <w:pPr>
        <w:pStyle w:val="Normal"/>
        <w:ind w:right="2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2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ฝ่ายบริหาร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กำลัง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มินผลกระทบของการนำมาตรฐานการรายงานทาง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ลุ่มเครื่องมือทางการเงิ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ฉบ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ออกใหม่ ซึ่งจะมีผลบังคับใช้ในปี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กลุ่มบริษัทยังไม่ได้นำมาเริ่มถือปฏิบัติในการจัดทำข้อมูลทางการเงินระหว่างกาลนี้และไม่มีนโยบายในการนำมาเริ่มถือปฏิบัติก่อนวันที่มีผลบังคับ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ละหนี้สิน</w:t>
      </w:r>
      <w:r>
        <w:rPr>
          <w:rFonts w:ascii="Angsana New" w:hAnsi="Angsana New" w:cs="Angsana New"/>
          <w:sz w:val="30"/>
          <w:sz w:val="30"/>
          <w:szCs w:val="30"/>
        </w:rPr>
        <w:t>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 ณ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ลูกหนี้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ินทรัพย์ไม่หมุนเวีย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จ้าหนี้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5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9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เก้า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5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5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จากครอบครัวของกรรม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่านหนึ่งของ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กล้เคีย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บราคาที่ประเมินโดยผู้ประเมินอิสร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3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2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นี้ได้สิ้นสุด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่ออายุของสัญญาดังกล่าวออกไปเป็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 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color w:val="000000"/>
          <w:sz w:val="24"/>
          <w:szCs w:val="24"/>
          <w:u w:val="single"/>
        </w:rPr>
      </w:pPr>
      <w:r>
        <w:rPr>
          <w:rFonts w:cs="Angsana New" w:ascii="Angsana New" w:hAnsi="Angsana New"/>
          <w:color w:val="000000"/>
          <w:sz w:val="24"/>
          <w:szCs w:val="24"/>
          <w:u w:val="single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239"/>
        <w:gridCol w:w="1275"/>
        <w:gridCol w:w="239"/>
        <w:gridCol w:w="1274"/>
        <w:gridCol w:w="239"/>
        <w:gridCol w:w="1271"/>
      </w:tblGrid>
      <w:tr>
        <w:trPr>
          <w:trHeight w:val="395" w:hRule="atLeast"/>
          <w:cantSplit w:val="true"/>
        </w:trPr>
        <w:tc>
          <w:tcPr>
            <w:tcW w:w="3828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812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16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4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9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4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  <w:r>
              <w:rPr>
                <w:rFonts w:cs="Angsana New" w:ascii="Angsana New" w:hAnsi="Angsana New"/>
                <w:sz w:val="30"/>
                <w:szCs w:val="30"/>
              </w:rPr>
              <w:t>,937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2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9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2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9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209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ที่ยังไม่ได้เรียกเก็บ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3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ระยะยาวที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0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026</w:t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ค่าก่อสร้างอาคารสำหรับติดตั้ง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214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เพื่อซื้อสินค้าและอุปกรณ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3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08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5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ๆ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6</w:t>
            </w:r>
          </w:p>
        </w:tc>
      </w:tr>
      <w:tr>
        <w:trPr>
          <w:trHeight w:val="20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8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26</w:t>
            </w:r>
          </w:p>
        </w:tc>
      </w:tr>
      <w:tr>
        <w:trPr>
          <w:trHeight w:val="20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7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,2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3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95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จาก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ม่เกินเดือน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และงานระหว่าง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9,81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9,8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55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ะไหล่และวัสดุสิ้นเปลื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,1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3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,0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30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ละเอียดของ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งบการเงินเฉพาะกิจการ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9"/>
        <w:gridCol w:w="1604"/>
        <w:gridCol w:w="253"/>
        <w:gridCol w:w="1164"/>
        <w:gridCol w:w="239"/>
        <w:gridCol w:w="1320"/>
        <w:gridCol w:w="239"/>
        <w:gridCol w:w="1179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239"/>
        <w:gridCol w:w="1415"/>
        <w:gridCol w:w="239"/>
        <w:gridCol w:w="1368"/>
      </w:tblGrid>
      <w:tr>
        <w:trPr/>
        <w:tc>
          <w:tcPr>
            <w:tcW w:w="6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  <w:r>
              <w:rPr>
                <w:rFonts w:cs="Angsana New" w:ascii="Angsana New" w:hAnsi="Angsana New"/>
                <w:sz w:val="30"/>
                <w:szCs w:val="30"/>
              </w:rPr>
              <w:t>,7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47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ต้นทุนการกู้ยืม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 ใน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3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8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3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997)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,9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42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หมุนเวียน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64"/>
        <w:gridCol w:w="239"/>
        <w:gridCol w:w="1188"/>
        <w:gridCol w:w="239"/>
        <w:gridCol w:w="1190"/>
        <w:gridCol w:w="239"/>
        <w:gridCol w:w="1190"/>
        <w:gridCol w:w="239"/>
        <w:gridCol w:w="1196"/>
      </w:tblGrid>
      <w:tr>
        <w:trPr/>
        <w:tc>
          <w:tcPr>
            <w:tcW w:w="311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481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2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118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ของสัญญาผูกมัด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ได้รับรู้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  <w:r>
              <w:rPr>
                <w:rFonts w:cs="Angsana New" w:ascii="Angsana New" w:hAnsi="Angsana New"/>
                <w:sz w:val="30"/>
                <w:szCs w:val="30"/>
              </w:rPr>
              <w:t>,764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และต้นทุนที่เกี่ยวข้องกับ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ิดตั้งอุปกรณ์ทางการแพทย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58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ค่าก่อสร้างอาคาร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จ่ายรอตัดบัญชี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3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46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>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 เงินกู้ยืม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 หนังสือค้ำประกัน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เงินตราต่างประเทศล่วงหน้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7,21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5,2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</w:t>
            </w:r>
            <w:r>
              <w:rPr>
                <w:rFonts w:cs="Angsana New" w:ascii="Angsana New" w:hAnsi="Angsana New"/>
                <w:sz w:val="30"/>
                <w:szCs w:val="30"/>
              </w:rPr>
              <w:t>227</w:t>
            </w:r>
            <w:r>
              <w:rPr>
                <w:rFonts w:cs="Angsana New" w:ascii="Angsana New" w:hAnsi="Angsana New"/>
                <w:sz w:val="30"/>
                <w:szCs w:val="30"/>
              </w:rPr>
              <w:t>,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995,20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7,21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5,2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</w:t>
            </w:r>
            <w:r>
              <w:rPr>
                <w:rFonts w:cs="Angsana New" w:ascii="Angsana New" w:hAnsi="Angsana New"/>
                <w:sz w:val="30"/>
                <w:szCs w:val="30"/>
              </w:rPr>
              <w:t>227</w:t>
            </w:r>
            <w:r>
              <w:rPr>
                <w:rFonts w:cs="Angsana New" w:ascii="Angsana New" w:hAnsi="Angsana New"/>
                <w:sz w:val="30"/>
                <w:szCs w:val="30"/>
              </w:rPr>
              <w:t>,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5,20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ของบริษัทมีหลักประกันคือ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ประจำ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และเงินลงทุนระยะยาว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22.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9.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งเงินสินเชื่อของบริษัทย่อยมีที่ดินและสิ่งปลูกสร้างเป็นหลักประกันและค้ำประกันโดยบริษัท บริษัทคิดค่าค้ำประกันในอัตรา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โดยคำนวณจากวงเงินสินเชื่อยอด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2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284"/>
        <w:gridCol w:w="141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กัน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ยน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3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40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ัสต์รีซี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664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6,304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07"/>
        <w:gridCol w:w="296"/>
        <w:gridCol w:w="140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ถึงกำหนดชำระภายในหนึ่งป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7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กำหนดชำระหลังจากหนึ่งปีแต่ไม่เกินเดือน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082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Style9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รวม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369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ของบริษัทย่อยกำหนดชำระคืนเป็นรายเดือนจากเดือนสิงห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ถึงเดือน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7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   มี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6"/>
        <w:gridCol w:w="2539"/>
      </w:tblGrid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7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4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2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8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00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 และ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  <w:highlight w:val="yellow"/>
        </w:rPr>
      </w:pPr>
      <w:r>
        <w:rPr>
          <w:rFonts w:cs="Angsana New" w:ascii="Angsana New" w:hAnsi="Angsana New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100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3"/>
        <w:gridCol w:w="284"/>
        <w:gridCol w:w="1275"/>
        <w:gridCol w:w="239"/>
        <w:gridCol w:w="1320"/>
        <w:gridCol w:w="239"/>
        <w:gridCol w:w="1320"/>
        <w:gridCol w:w="239"/>
        <w:gridCol w:w="1275"/>
      </w:tblGrid>
      <w:tr>
        <w:trPr>
          <w:trHeight w:val="395" w:hRule="atLeast"/>
          <w:cantSplit w:val="true"/>
        </w:trPr>
        <w:tc>
          <w:tcPr>
            <w:tcW w:w="2836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907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3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3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  <w:r>
              <w:rPr>
                <w:rFonts w:cs="Angsana New" w:ascii="Angsana New" w:hAnsi="Angsana New"/>
                <w:sz w:val="30"/>
                <w:szCs w:val="30"/>
              </w:rPr>
              <w:t>,499</w:t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ยังไม่ได้เรียกเก็บ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ถึง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3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3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02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2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2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94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8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2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8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9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976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4,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3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,3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47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166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จาก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ม่เกินเดือน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0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z w:val="30"/>
          <w:szCs w:val="30"/>
        </w:rPr>
        <w:br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98"/>
        <w:gridCol w:w="269"/>
        <w:gridCol w:w="1850"/>
        <w:gridCol w:w="269"/>
        <w:gridCol w:w="1333"/>
        <w:gridCol w:w="269"/>
        <w:gridCol w:w="1381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บ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ประกันสินค้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31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4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360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4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83"/>
        <w:gridCol w:w="1417"/>
        <w:gridCol w:w="283"/>
        <w:gridCol w:w="1419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/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6062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ยอดคงเหลือแสดงภายใต้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หมุนเวียนอื่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6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อื่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283"/>
        <w:gridCol w:w="1417"/>
        <w:gridCol w:w="283"/>
        <w:gridCol w:w="1419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94" w:leader="none"/>
                <w:tab w:val="left" w:pos="1021" w:leader="none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tabs>
                <w:tab w:val="decimal" w:pos="1022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lockText"/>
              <w:tabs>
                <w:tab w:val="decimal" w:pos="1023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1024" w:leader="none"/>
                <w:tab w:val="decimal" w:pos="107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6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ในอดี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รับรู้ในกำไรหรือขาด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2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2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              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หุ้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7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8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019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9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เก้า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หุ้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51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6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5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100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7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2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0.08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ำไร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64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โรงพยาบาลใน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,200 </w:t>
      </w:r>
      <w:r>
        <w:rPr>
          <w:rFonts w:ascii="Angsana New" w:hAnsi="Angsana New" w:cs="Angsana New"/>
          <w:sz w:val="30"/>
          <w:sz w:val="30"/>
          <w:szCs w:val="30"/>
        </w:rPr>
        <w:t>ล้านบาท 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ชำระค่างวดจำนวน </w:t>
      </w:r>
      <w:r>
        <w:rPr>
          <w:rFonts w:cs="Angsana New" w:ascii="Angsana New" w:hAnsi="Angsana New"/>
          <w:sz w:val="30"/>
          <w:szCs w:val="30"/>
        </w:rPr>
        <w:t xml:space="preserve">144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ภาษีมูลค่าเพิ่มจำนวน </w:t>
      </w:r>
      <w:r>
        <w:rPr>
          <w:rFonts w:cs="Angsana New" w:ascii="Angsana New" w:hAnsi="Angsana New"/>
          <w:sz w:val="30"/>
          <w:szCs w:val="30"/>
        </w:rPr>
        <w:t xml:space="preserve">9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เป็น “เงินล่วงหน้าจากลูกค้า” ภายใต้ “หนี้สินไม่หมุนเวียน”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กระทบยอดเงินล่วงหน้าจากลูกค้าจาก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134"/>
        <w:gridCol w:w="239"/>
        <w:gridCol w:w="1414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</w:t>
            </w:r>
            <w:r>
              <w:rPr>
                <w:rFonts w:cs="Angsana New" w:ascii="Angsana New" w:hAnsi="Angsana New"/>
                <w:sz w:val="30"/>
                <w:szCs w:val="30"/>
              </w:rPr>
              <w:t>,039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รับรู้ดอกเบี้ยจ่า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5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782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11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93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2 (</w:t>
            </w:r>
            <w:r>
              <w:rPr>
                <w:rFonts w:ascii="Angsana New" w:hAnsi="Angsana New" w:cs="Angsana New"/>
              </w:rPr>
              <w:t xml:space="preserve">แสดงเป็น “เงินล่วงหน้าจากลูกค้า”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ภายใต้ “เจ้าหนี้การค้าและเจ้าหนี้อื่น”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5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ซื้ออุปกรณ์ทางการแพทย์รวมการติดตั้งกับบริษัทในต่าง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ภายใต้สัญญาบริษัทจะจ่ายเงินเป็นงวดจนถึง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่ายค่างวดจำนวน </w:t>
      </w:r>
      <w:r>
        <w:rPr>
          <w:rFonts w:cs="Angsana New" w:ascii="Angsana New" w:hAnsi="Angsana New"/>
          <w:sz w:val="30"/>
          <w:szCs w:val="30"/>
        </w:rPr>
        <w:t xml:space="preserve">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z w:val="30"/>
          <w:szCs w:val="30"/>
        </w:rPr>
        <w:t xml:space="preserve">(89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 </w:t>
      </w:r>
      <w:r>
        <w:rPr>
          <w:rFonts w:cs="Angsana New" w:ascii="Angsana New" w:hAnsi="Angsana New"/>
          <w:sz w:val="30"/>
          <w:szCs w:val="30"/>
        </w:rPr>
        <w:t xml:space="preserve">89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ได้แสดงเป็น “เงินล่วงหน้าเพื่อซื้ออุปกรณ์ทางการแพทย์” ภายใต้ “สินทรัพย์ไม่หมุนเวียน”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เงินล่วงหน้านี้ได้หักกลบกับหนี้สินจากการซื้ออุปกรณ์ทางการแพทย์ในเดือนเมษ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กับบริษัทต่างประเทศนี้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9.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14.8         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ผูกพันนี้มีสัญญาซื้อเงินตราต่างประเทศล่วงหน้าเพื่อป้องกันความเสี่ยงเป็นจำนวน </w:t>
      </w:r>
      <w:r>
        <w:rPr>
          <w:rFonts w:cs="Angsana New" w:ascii="Angsana New" w:hAnsi="Angsana New"/>
          <w:sz w:val="30"/>
          <w:szCs w:val="30"/>
        </w:rPr>
        <w:t xml:space="preserve">329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: 50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highlight w:val="lightGray"/>
        </w:rPr>
      </w:pPr>
      <w:r>
        <w:rPr>
          <w:rFonts w:cs="Angsana New" w:ascii="Angsana New" w:hAnsi="Angsana New"/>
          <w:sz w:val="30"/>
          <w:szCs w:val="30"/>
          <w:highlight w:val="lightGray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เกี่ยวกับการติดตั้งอุปกรณ์ทางการแพทย์กับบริษัทอื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>18.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ี่เกิดขึ้นและกำไรที่รับรู้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21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5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2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598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เรียกเก็บจากลูก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7,97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7,971)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7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6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627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กับผู้รับเหมาสำหรั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ก่อสร้าง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ภาษีมูลค่าเพิ่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4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ซื้อเงินตราต่างประเทศล่วงหน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ซื้อเงินตราต่างประเทศล่วงหน้า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"/>
        <w:gridCol w:w="1418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พัน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1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,173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048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,221</w:t>
            </w:r>
          </w:p>
        </w:tc>
      </w:tr>
      <w:tr>
        <w:trPr>
          <w:trHeight w:val="227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,002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644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1,6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ซื้อเงินตราต่างประเทศล่วงหน้าแสดงใน 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1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ห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5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ไม่ห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6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ผูกมัดที่ยังไม่ได้รับรู้ให้สอดคล้องกับมูลค่ายุติธรรมของสัญญาซื้อเงินตราต่างประเทศล่วงหน้าแสดงใน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2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ไม่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ในประเทศไทยเท่านั้น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 การให้บริการ และค่าก่อสร้างจากลูกค้ารายใหญ่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81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217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 การให้บริการ และค่าก่อสร้างจากลูกค้ารายใหญ่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35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358.9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สินค้า การให้บริการ และค่าก่อสร้าง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ascii="Angsana New" w:hAnsi="Angsana New" w:cs="Angsana New"/>
          <w:sz w:val="30"/>
          <w:sz w:val="30"/>
          <w:szCs w:val="30"/>
        </w:rPr>
        <w:t>จำแนกตามจังหวะเวลาการโอนสินค้าหรือบริการ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รายได้จากการโอนสินค้าหรือ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>ให้แก่ลูกค้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เวลาใดเวลาหนึ่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ยสิน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,84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7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,8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785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ลอดช่วงเวลาหนึ่ง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ารให้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10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0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05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ก่อสร้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5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7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05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9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0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93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90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รายได้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9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7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9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71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ารขายสินค้า การให้บริการ และค่าก่อสร้าง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ascii="Angsana New" w:hAnsi="Angsana New" w:cs="Angsana New"/>
          <w:sz w:val="30"/>
          <w:sz w:val="30"/>
          <w:szCs w:val="30"/>
        </w:rPr>
        <w:t>จำแนกตามจังหวะเวลาการโอนสินค้าหรือบริการ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รายได้จากการโอนสินค้าหรือ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>ให้แก่ลูกค้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เวลาใดเวลาหนึ่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ยสิน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62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8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6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819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ลอดช่วงเวลาหนึ่ง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uto" w:line="24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ารให้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50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5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23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ก่อสร้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61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9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6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93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12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1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1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16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รายได้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,74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5,9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,7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5,9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ตัวแทนจัดจำหน่ายสองฉบับกับบริษัทในต่างประเทศแห่งหนึ่ง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และผลิตภัณฑ์การรักษาโรคมะเร็งชนิดสอดใส่แร่ในประเทศไทยและประเทศกัมพูชา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จนถึง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ได้ต่ออายุไปอีกหนึ่งปี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อีกแห่งหนึ่ง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ต่ผู้เดียวและจะซื้อซอฟต์แวร์ดังกล่าวไม่น้อยกว่าจำนวนขั้นต่ำที่ระบุไว้ในสัญญา 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eastAsia="Angsana New" w:cs="Angsana New" w:ascii="Angsana New" w:hAnsi="Angsana New"/>
          <w:sz w:val="30"/>
          <w:szCs w:val="30"/>
        </w:rPr>
        <w:t>31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ธันวาคม </w:t>
      </w:r>
      <w:r>
        <w:rPr>
          <w:rFonts w:eastAsia="Angsana New" w:cs="Angsana New" w:ascii="Angsana New" w:hAnsi="Angsana New"/>
          <w:sz w:val="30"/>
          <w:szCs w:val="30"/>
        </w:rPr>
        <w:t>25</w:t>
      </w:r>
      <w:r>
        <w:rPr>
          <w:rFonts w:eastAsia="Angsana New" w:cs="Angsana New" w:ascii="Angsana New" w:hAnsi="Angsana New"/>
          <w:sz w:val="30"/>
          <w:szCs w:val="30"/>
        </w:rPr>
        <w:t>61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หนึ่งปี สัญญานี้อาจยกเลิกก่อนกำหนดได้โดยฝ่ายใดฝ่ายหนึ่งบอกเลิกเป็นหนังสือให้อีกฝ่าย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กับบริษัทในประเทศแห่งหนึ่งเพื่อรับการตรวจความเสี่ยงทางพันธุกรรมทางด้านมะเร็งสำหรับลูกค้าของบริษัท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ต้องส่งลูกค้าให้แก่บริษัทนี้ไม่น้อยกว่าจำนวน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ิงห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4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สาม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ถ้าบริษัทไม่ต้องการจะต่ออายุสัญญาจาก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ต้องแจ้งเป็นหนังสือล่วงหน้าก่อน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ิถุนายน </w:t>
      </w:r>
      <w:r>
        <w:rPr>
          <w:rFonts w:eastAsia="Angsana New"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ธิพิเศษที่ได้รับจาก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บริษัทย่อย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>ในกิจการศูนย์การแพทย์เฉพาะด้าน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ได้รับสิทธิพิเศษต่าง ๆ เช่น 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นับแต่วันที่เริ่มมีรายได้จากการประกอบกิจการนั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ห้ได้รับลดหย่อนภาษีเงินได้นิติบุคคลสำหรับกำไรสุทธิที่ได้จากการประกอบกิจการที่ได้รับการส่งเสริ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ปกติต่อไปอีก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หลังจาก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แร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งินระหว่างกาล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ของ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993" w:top="1440" w:footer="374" w:bottom="576"/>
      <w:pgNumType w:start="15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5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50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2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2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0"/>
        <w:szCs w:val="3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>
      <w:sz w:val="30"/>
      <w:szCs w:val="30"/>
    </w:rPr>
  </w:style>
  <w:style w:type="character" w:styleId="WW8Num14z0">
    <w:name w:val="WW8Num14z0"/>
    <w:qFormat/>
    <w:rPr>
      <w:rFonts w:ascii="Times New Roman" w:hAnsi="Times New Roman" w:cs="Symbol"/>
      <w:lang w:bidi="th-TH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5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7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51:00Z</dcterms:created>
  <dc:creator>AA</dc:creator>
  <dc:description/>
  <cp:keywords/>
  <dc:language>en-US</dc:language>
  <cp:lastModifiedBy>Windows User</cp:lastModifiedBy>
  <cp:lastPrinted>2019-10-30T18:59:00Z</cp:lastPrinted>
  <dcterms:modified xsi:type="dcterms:W3CDTF">2019-10-30T11:59:00Z</dcterms:modified>
  <cp:revision>6</cp:revision>
  <dc:subject/>
  <dc:title>บริษัท ไลท์ติ้ง แอนด์ อีควิปเม้นท์ จำกัด</dc:title>
</cp:coreProperties>
</file>