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เปลี่ยนที่อยู่จดทะเบียน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เริ่มดำเนินกิจการในเดือนตุล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การจัดทำ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นี้ได้จัดทำเป็นเงินบาทและเป็นภาษาไทยตามมาตรฐานการรายงานทางการเงินของประเทศไทย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กำกับหลักทรัพย์และตลาดหลักทรัพย์ที่เกี่ยวข้อง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ีวัตถุประสงค์ที่จัดทำขึ้นเพื่อ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 และกระแสเงินสดตามมาตรฐานการรายงานทางการเงินของประเทศไทยเท่า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นโยบายการบัญชี งบการเงินนี้จัดทำขึ้นโดยถือเกณฑ์การบันทึกตามราคาทุ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เปิดเผยข้อมูล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เป็นข้อมูลเปรียบเทียบ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ความสะดวกของผู้อ่า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ทำงบการเงินฉบับภาษาอังกฤษขึ้นจากงบการเงินฉบับภาษาไทย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นำเสนอเพื่อวัตถุประสงค์ของการรายงานทางการเงินเพื่อใช้ในประเท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8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การนำ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มาตรฐาน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การรายงานทางการเงินฉบับใหม่มา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ได้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ำหรับรอบระยะเวลาบัญชี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่เริ่มต้นในหรือหลังวันที่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1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256</w:t>
      </w:r>
      <w:r>
        <w:rPr>
          <w:rFonts w:cs="Angsana New" w:ascii="Angsana New" w:hAnsi="Angsana New"/>
          <w:sz w:val="30"/>
          <w:szCs w:val="30"/>
          <w:lang w:val="en-GB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นำมาตรฐานเหล่านี้มาใช้ไม่มีผลกระทบอย่างมีสาระสำคัญต่อ           งบการเงินในงวดแรกที่เริ่มใช้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15 “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สัญญาที่ทำกับลูกค้า”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ฉบับนี้กำหนดให้ปรับปรุงจำนวนเงินของสิ่งตอบแท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สัญญาไว้ด้วยผลกระทบขององค์ประกอบการจัดหาเงิน</w:t>
      </w:r>
      <w:r>
        <w:rPr>
          <w:rFonts w:ascii="Angsana New" w:hAnsi="Angsana New" w:cs="Angsana New"/>
          <w:sz w:val="30"/>
          <w:sz w:val="30"/>
          <w:szCs w:val="30"/>
        </w:rPr>
        <w:t>ที่มีนัยสำคัญ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ระทบสะสมของการเริ่มใช้มาตรฐานฉบับนี้รับรู้เป็นรายการปรับปรุงกำไรสะสมที่ยังไม่ได้จัดสร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นี้มีผลกระทบต่องบการเงินรวมและงบการเงิ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3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6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18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ที่ยังไม่ได้จัดสรร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735)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2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6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7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0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มาตรฐาน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การรายงานทางการเงิน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pacing w:val="-4"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color w:val="000000"/>
          <w:spacing w:val="-4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มาตรฐานการรายงานทางการเงิน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GB"/>
        </w:rPr>
        <w:t>2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โดยส่วนที่มีความเกี่ยวข้องอย่างมีนัยสำคัญต่อ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142" w:leader="none"/>
        </w:tabs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</w:tabs>
        <w:ind w:left="284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มาตรฐานที่เกี่ยวข้องกับ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540" w:leader="none"/>
        </w:tabs>
        <w:ind w:left="284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  <w:tab w:val="left" w:pos="540" w:leader="none"/>
              </w:tabs>
              <w:ind w:left="284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การบัญชี 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43" w:leader="none"/>
                <w:tab w:val="left" w:pos="540" w:leader="none"/>
              </w:tabs>
              <w:ind w:left="284" w:hanging="13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  <w:tab w:val="left" w:pos="540" w:leader="none"/>
              </w:tabs>
              <w:ind w:left="28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43" w:leader="none"/>
                <w:tab w:val="left" w:pos="540" w:leader="none"/>
              </w:tabs>
              <w:ind w:left="284" w:hanging="13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  <w:tab w:val="left" w:pos="540" w:leader="none"/>
              </w:tabs>
              <w:ind w:left="284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43" w:leader="none"/>
                <w:tab w:val="left" w:pos="540" w:leader="none"/>
              </w:tabs>
              <w:ind w:left="284" w:hanging="13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84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8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6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540" w:leader="none"/>
              </w:tabs>
              <w:ind w:left="284" w:hanging="131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84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8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9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43" w:leader="none"/>
                <w:tab w:val="left" w:pos="540" w:leader="none"/>
              </w:tabs>
              <w:ind w:left="284" w:hanging="13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540" w:leader="none"/>
        </w:tabs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</w:tabs>
        <w:spacing w:lineRule="auto" w:line="240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เหล่านี้เกี่ยวข้องกับการรับรู้ การวัดมูลค่า การด้อยค่าและการตัดรายการของเครื่องมือ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</w:tabs>
        <w:spacing w:lineRule="auto" w:line="240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284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84" w:hanging="0"/>
        <w:rPr>
          <w:rFonts w:ascii="Angsana New" w:hAnsi="Angsana New" w:cs="Angsana New"/>
          <w:spacing w:val="-4"/>
          <w:sz w:val="30"/>
          <w:szCs w:val="30"/>
          <w:highlight w:val="yellow"/>
          <w:u w:val="single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u w:val="single"/>
        </w:rPr>
        <w:t>มาตรฐานการรายงา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u w:val="single"/>
        </w:rPr>
        <w:t xml:space="preserve">ฉบับที่ </w:t>
      </w:r>
      <w:r>
        <w:rPr>
          <w:rFonts w:cs="Angsana New" w:ascii="Angsana New" w:hAnsi="Angsana New"/>
          <w:spacing w:val="-6"/>
          <w:sz w:val="30"/>
          <w:szCs w:val="30"/>
          <w:u w:val="single"/>
        </w:rPr>
        <w:t>16</w:t>
      </w:r>
      <w:r>
        <w:rPr>
          <w:rFonts w:cs="Angsana New" w:ascii="Angsana New" w:hAnsi="Angsana New"/>
          <w:spacing w:val="-4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u w:val="single"/>
        </w:rPr>
        <w:t>สัญญาเช่า</w:t>
      </w:r>
    </w:p>
    <w:p>
      <w:pPr>
        <w:pStyle w:val="Normal"/>
        <w:tabs>
          <w:tab w:val="left" w:pos="227" w:leader="none"/>
          <w:tab w:val="left" w:pos="284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84" w:hanging="0"/>
        <w:rPr>
          <w:rFonts w:ascii="Angsana New" w:hAnsi="Angsana New" w:cs="Angsana New"/>
          <w:spacing w:val="-4"/>
          <w:sz w:val="30"/>
          <w:szCs w:val="30"/>
          <w:highlight w:val="yellow"/>
          <w:u w:val="single"/>
        </w:rPr>
      </w:pPr>
      <w:r>
        <w:rPr>
          <w:rFonts w:cs="Angsana New" w:ascii="Angsana New" w:hAnsi="Angsana New"/>
          <w:spacing w:val="-4"/>
          <w:sz w:val="30"/>
          <w:szCs w:val="30"/>
          <w:highlight w:val="yellow"/>
          <w:u w:val="single"/>
        </w:rPr>
      </w:r>
    </w:p>
    <w:p>
      <w:pPr>
        <w:pStyle w:val="Normal"/>
        <w:tabs>
          <w:tab w:val="left" w:pos="227" w:leader="none"/>
          <w:tab w:val="left" w:pos="284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84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ต้องแสดงสินทรัพย์สิทธิการใช้แยกต่างหากในงบแสดงฐานะการเงิน หรือรวมสินทรัพย์สิทธิการใช้ในรายงานรายบรรทัดเดียวกับการนำเสนอสินทรัพย์อ้างอิงดังกล่าว เสมือนว่ากิจการเป็นเจ้าของสินทรัพย์นั้น และเปิดเผยข้อมูลว่าสินทรัพย์สิทธิการใช้ถูกรวมไว้ในรายบรรทัด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กำลังพิจารณาถึงผลกระทบจากการใช้มาตรฐานเหล่านี้ต่องบการ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ำหรับรอบระยะเวลา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ริ่มใช้โดยคาดว่าจะแล้วเสร็จสมบูรณ์ภายในไตรมาสแรกของปี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lang w:val="en-US"/>
        </w:rPr>
        <w:t>นโยบายการบัญชีที่สำคัญที่</w:t>
      </w: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ใช้ในการจัดทำงบการเงินมีดังนี้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มีสาระสำคัญซึ่งเกิดขึ้นระหว่างบริษัทและบริษัทย่อยได้ถูกตัดรายการในการ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</w:rPr>
        <w:t>การควบคุมเกิดขึ้นเมื่อ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มีอำนาจควบคุม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>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</w:rPr>
        <w:t>การเปลี่ยนแปลงส่วนได้เสียของผู้ถือหุ้นบริษัทใหญ่ในบริษัทย่อยโดยที่ไม่ได้ทำให้บริษัทสูญเสียอำนาจในการควบคุม บริษัทบันทึกส่วนเปลี่ยนแปลงดังกล่าวเป็นรายการในส่วนของผู้ถือหุ้น แต่ถ้าการเปลี่ยนแปลงมีผลทำให้สูญเสียอำนาจในการควบคุมบริษัทย่อย มูลค่าของส่วนได้เสียคงเหลือที่ถืออยู่จะวัดมูลค่าด้วยมูลค่ายุติธรรมและรับรู้ผลกำไรหรือขาดทุนใน</w:t>
      </w:r>
      <w:r>
        <w:rPr>
          <w:rFonts w:ascii="Angsana New" w:hAnsi="Angsana New" w:cs="Angsana New"/>
        </w:rPr>
        <w:t>กำไรหรือ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 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กำไรหรือขาดทุนจากการแปลงค่า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>เครื่องมือทางการเงินที่เป็นตราสารอนุพันธ์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Style9"/>
        <w:jc w:val="left"/>
        <w:rPr>
          <w:rFonts w:ascii="Angsana New" w:hAnsi="Angsana New" w:cs="Angsana New"/>
          <w:spacing w:val="-2"/>
          <w:lang w:val="en-US"/>
        </w:rPr>
      </w:pP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ดำเนินธุรกิจกับต่างประเทศและมีความเสี่ยงจากการเปลี่ยนแปลงของอัตราแลกเปลี่ยน</w:t>
      </w:r>
      <w:r>
        <w:rPr>
          <w:rFonts w:cs="Angsana New" w:ascii="Angsana New" w:hAnsi="Angsana New"/>
          <w:color w:val="FFFFFF"/>
          <w:lang w:val="en-US"/>
        </w:rPr>
        <w:t>-</w:t>
      </w: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ได้ใช้</w:t>
      </w:r>
      <w:r>
        <w:rPr>
          <w:rFonts w:ascii="Angsana New" w:hAnsi="Angsana New" w:cs="Angsana New"/>
          <w:spacing w:val="-3"/>
          <w:lang w:val="en-US"/>
        </w:rPr>
        <w:t>เครื่องมือทางการเงินเพื่อลดความเสี่ยงดังกล่าว</w:t>
      </w:r>
      <w:r>
        <w:rPr>
          <w:rFonts w:cs="Angsana New" w:ascii="Angsana New" w:hAnsi="Angsana New"/>
          <w:color w:val="FFFFFF"/>
          <w:spacing w:val="-3"/>
          <w:lang w:val="en-US"/>
        </w:rPr>
        <w:t>-</w:t>
      </w:r>
      <w:r>
        <w:rPr>
          <w:rFonts w:ascii="Angsana New" w:hAnsi="Angsana New" w:cs="Angsana New"/>
          <w:spacing w:val="-3"/>
          <w:lang w:val="en-US"/>
        </w:rPr>
        <w:t>ผลกำไรหรือขาดทุนจากการทำประกันความเสี่ยงรับรู้ในกำไรหรือขาดทุน</w:t>
      </w:r>
    </w:p>
    <w:p>
      <w:pPr>
        <w:pStyle w:val="Style9"/>
        <w:jc w:val="both"/>
        <w:rPr>
          <w:rFonts w:ascii="Angsana New" w:hAnsi="Angsana New" w:cs="Angsana New"/>
          <w:spacing w:val="-2"/>
          <w:sz w:val="24"/>
          <w:szCs w:val="24"/>
          <w:lang w:val="en-US"/>
        </w:rPr>
      </w:pPr>
      <w:r>
        <w:rPr>
          <w:rFonts w:cs="Angsana New" w:ascii="Angsana New" w:hAnsi="Angsana New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บันทึกในงบแสดงฐานะการเงินด้วยราคาทุนประกอบด้วย เงินสดในมือ และ       เงินฝากสถาบันการเงิน รายการเทียบเท่าเงินสดเป็นเงินลงทุนระยะสั้นที่มีสภาพคล่องสูง ซึ่งพร้อมที่จะเปลี่ยนเป็น   เงินสดในจำนวนที่ทราบได้ซึ่งครบกำหนดภายในสามเดือนหรือน้อยกว่า</w:t>
      </w:r>
      <w:r>
        <w:rPr>
          <w:rFonts w:ascii="Angsana New" w:hAnsi="Angsana New" w:cs="Angsana New"/>
          <w:sz w:val="30"/>
          <w:sz w:val="30"/>
          <w:szCs w:val="30"/>
        </w:rPr>
        <w:t>นับจากวันที่ได้มา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ม่มีข้อจำกัดในการเบิกใช้และมีความเสี่ยงต่อการเปลี่ยนแปลงมูลค่าน้อยหรือไม่มีนัย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สดงในราคาตามใบแจ้งหนี้</w:t>
      </w:r>
      <w:r>
        <w:rPr>
          <w:rFonts w:ascii="Angsana New" w:hAnsi="Angsana New" w:cs="Angsana New"/>
          <w:sz w:val="30"/>
          <w:sz w:val="30"/>
          <w:szCs w:val="30"/>
        </w:rPr>
        <w:t>หรือจำนวนที่ค้าง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หักค่าเผื่อหนี้สงสัยจะสูญ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Cs w:val="30"/>
        </w:rPr>
        <w:t>กลุ่ม</w:t>
      </w:r>
      <w:r>
        <w:rPr>
          <w:rFonts w:ascii="Angsana New" w:hAnsi="Angsana New" w:cs="Angsana New"/>
          <w:szCs w:val="30"/>
        </w:rPr>
        <w:t>บริษัทตั้งค่าเผื่อหนี้สงสัยจะสูญตามจำนวนที่คาดว่าจะเรียกเก็บเงินจากลูกหนี้ไม่ได้ ทั้งนี</w:t>
      </w:r>
      <w:r>
        <w:rPr>
          <w:rFonts w:ascii="Angsana New" w:hAnsi="Angsana New" w:cs="Angsana New"/>
          <w:szCs w:val="30"/>
        </w:rPr>
        <w:t>้</w:t>
      </w:r>
      <w:r>
        <w:rPr>
          <w:rFonts w:ascii="Angsana New" w:hAnsi="Angsana New" w:cs="Angsana New"/>
          <w:szCs w:val="30"/>
        </w:rPr>
        <w:t>โดยพิจารณา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ค้าคงเหลือแสดงในราคาทุ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หลังจากหักค่าเผื่อสินค้าเสื่อมสภาพและเคลื่อนไหวช้า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หรือมูลค่าสุทธิที่จะได้รับแล้วแต่ราคาใดจะต่ำกว่า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ต้นทุนของสินค้าคำนวณโดยวิธี</w:t>
      </w:r>
      <w:r>
        <w:rPr>
          <w:rFonts w:ascii="Angsana New" w:hAnsi="Angsana New"/>
          <w:szCs w:val="30"/>
        </w:rPr>
        <w:t xml:space="preserve">ดังต่อไปนี้ </w:t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5"/>
      </w:tblGrid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ราคาเฉพาะเจาะจ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ยา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เวชภัณฑ์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และวัสดุอื่น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ะไหล่และวัสดุสิ้นเปลือง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</w:tbl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</w:t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ind w:right="11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ใน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สดงโดยวิธีราคาทุนสุทธิจากค่าเผื่อผลขาดทุนจากการด้อย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แสดงด้วย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จาก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ขาดทุนจากการด้อยค่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แสดงด้วยราคาทุนหัก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รื้อถอน ขนย้ายและบูรณะสินทรัพย์ถือเป็นต้นทุนของสินทรัพย์และคิดค่าเสื่อมราค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การเช่าซึ่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ความเสี่ยงและผลตอบแทนจากการครอบครองทรัพย์สินที่เช่านั้น ๆ </w:t>
      </w:r>
      <w:r>
        <w:rPr>
          <w:rFonts w:ascii="Angsana New" w:hAnsi="Angsana New" w:cs="Angsana New"/>
          <w:sz w:val="30"/>
          <w:sz w:val="30"/>
          <w:szCs w:val="30"/>
        </w:rPr>
        <w:t>เป็นส่วนใหญ่</w:t>
      </w:r>
      <w:r>
        <w:rPr>
          <w:rFonts w:ascii="Angsana New" w:hAnsi="Angsana New" w:cs="Angsana New"/>
          <w:sz w:val="30"/>
          <w:sz w:val="30"/>
          <w:szCs w:val="30"/>
        </w:rPr>
        <w:t>ให้จัดประเภทเป็นสัญญาเช่าทางการเงิน  ที่ดิน อาคารและอุปกรณ์ที่ได้มาโดยทำสัญญาเช่าทางการเงินบันทึกเป็นสินทรัพย์ด้วยราคายุติธรรมหรือมูลค่าปัจจุบันของจำนวนเงินขั้นต่ำที่ต้องจ่ายตามสัญญาเช่าแล้วแต่จำนวนใดจะต่ำ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หักด้วย  ค่าเสื่อมราคาสะสมและขาดทุนจากการด้อยค่า </w:t>
      </w:r>
      <w:r>
        <w:rPr>
          <w:rFonts w:ascii="Angsana New" w:hAnsi="Angsana New" w:cs="Angsana New"/>
          <w:sz w:val="30"/>
          <w:sz w:val="30"/>
          <w:szCs w:val="30"/>
        </w:rPr>
        <w:t>ค่าเช่าที่ชำระจะแยกเป็นส่วนที่เป็นค่าใช้จ่ายทางการเงินและส่วนที่จ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ักจากหนี้ตามสัญญาเพื่อใช้กำหนดอัตราดอกเบี้ยจากยอดหนี้สินที่คงเหลือ  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บันทึกเป็นค่าใช้จ่ายในกำไรหรือขาดทุนคำนวณโดยวิธีเส้นตรงตามเกณฑ์อายุการ</w:t>
      </w:r>
      <w:r>
        <w:rPr>
          <w:rFonts w:ascii="Angsana New" w:hAnsi="Angsana New" w:cs="Angsana New"/>
          <w:sz w:val="30"/>
          <w:sz w:val="30"/>
          <w:szCs w:val="30"/>
        </w:rPr>
        <w:t>ให้ประโยชน์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ินทรัพย์แต่ละรายการ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่าเสื่อมราคาคำนวณจากต้นทุนของสินทรัพย์หักมูลค่าคงเหลือของสินทรัพย์ 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และมูลค่าคงเหลือทบทวนทุกสิ้น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อายุ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แสดงได้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softHyphen/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10, 15,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ส่วนปรับปรุง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10, 15,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 5, 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คิดค่าเสื่อมราคาสำหรับที่ดินและสินทรัพย์ที่อยู่ระหว่างก่อสร้าง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มีตัวตน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สุทธิจากค่าตัดจำหน่ายสะสมและ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บันทึกเป็นค่าใช้จ่ายในกำไรหรือขาดทุน คำนวณโดยวิธีเส้นตรงตามเกณฑ์ระยะเวลาที่คาดว่าจะได้รับประโยชน์เชิงเศรษฐกิจของสินทรัพย์ไม่มีตัวตนเป็น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การทบทวน ณ ทุก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ว่ามีข้อบ่งชี้เรื่องการด้อยค่าหรือไ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รณีที่มีข้อบ่งชี้จะทำการประมาณมูลค่าสินทรัพย์ที่คาดว่าจะได้รับคื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ที่การสอบทาน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ราคาตามบัญชีของสินทรัพย์สูงกว่ามูลค่าที่คาดว่าจะได้รับคื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รับรู้ขาดทุนจากการด้อยค่าโดยการลดมูลค่าของราคาตามบัญชีให้เท่ากับมูลค่าที่คาดว่าจะได้รับคืนและ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 และ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บันทึกโอนกลับรายการขาดทุนจากการด้อยค่าโดยถือเป็นรายได้อื่น 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กลับรายการผลขาดทุนจากการด้อยค่าจะไม่สูงกว่ามูลค่าตามบัญชีของ    สินทรัพย์นั้นสุทธิจากค่าเสื่อมราคาหรือค่าตัดจำหน่ายประหนึ่งว่าไม่มีการรับรู้ผลขาดทุนจากการด้อยค่าของสินทรัพย์นั้นในปีก่อน ๆ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และเจ้าหนี้อื่น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ระยะสั้นของพนักงาน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rPr/>
      </w:pPr>
      <w:r>
        <w:rPr>
          <w:rFonts w:ascii="Angsana New" w:hAnsi="Angsana New"/>
          <w:szCs w:val="30"/>
        </w:rPr>
        <w:t>เงินเดือน ค่าจ้าง โบนัส และเงินสมทบกองทุนประกันสังคม</w:t>
      </w:r>
      <w:r>
        <w:rPr>
          <w:rFonts w:ascii="Angsana New" w:hAnsi="Angsana New"/>
          <w:szCs w:val="30"/>
        </w:rPr>
        <w:t>รับรู้</w:t>
      </w:r>
      <w:r>
        <w:rPr>
          <w:rFonts w:ascii="Angsana New" w:hAnsi="Angsana New"/>
          <w:szCs w:val="30"/>
        </w:rPr>
        <w:t>เป็นค่าใช้จ่ายเมื่อเกิดรายกา</w:t>
      </w:r>
      <w:r>
        <w:rPr>
          <w:rFonts w:ascii="Angsana New" w:hAnsi="Angsana New"/>
          <w:szCs w:val="30"/>
        </w:rPr>
        <w:t>รและตามเกณฑ์คงค้าง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ของพนักงานหลังออกจากงาน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สมทบเงินซึ่งได้แก่ 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ันทึกเป็นค่าใช้จ่าย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มื่อมีการจ่ายเงินสมทบไปยังกองทุน</w:t>
      </w:r>
      <w:r>
        <w:rPr>
          <w:rFonts w:ascii="Angsana New" w:hAnsi="Angsana New" w:cs="Angsana New"/>
          <w:sz w:val="30"/>
          <w:sz w:val="30"/>
          <w:szCs w:val="30"/>
        </w:rPr>
        <w:t>ตามเกณฑ์คงค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ที่เกี่ยวข้องกับผลประโยชน์ของพนักงานหลังออกจากงานซึ่งเป็นเงินชดเชยตามกฎหมาย</w:t>
      </w:r>
      <w:r>
        <w:rPr>
          <w:rFonts w:ascii="Angsana New" w:hAnsi="Angsana New" w:cs="Angsana New"/>
          <w:sz w:val="30"/>
          <w:sz w:val="30"/>
          <w:szCs w:val="30"/>
        </w:rPr>
        <w:t>คุ้ม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แรงงานถูกรับรู้เป็นหนี้สินและค่าใช้จ่ายในงบการเงินด้วยจำนวนเงินที่คำนวณโดยนักคณิตศาสตร์ประกันภัยซึ่งใช้วิธีคิดลดแต่ละหน่วยที่ประมาณการไว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</w:t>
      </w:r>
      <w:r>
        <w:rPr>
          <w:rFonts w:ascii="Angsana New" w:hAnsi="Angsana New" w:cs="Angsana New"/>
          <w:sz w:val="30"/>
          <w:sz w:val="30"/>
          <w:szCs w:val="30"/>
        </w:rPr>
        <w:t>ที่ถูก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บริการปัจจุบั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ดอกเบี้ย </w:t>
      </w:r>
      <w:r>
        <w:rPr>
          <w:rFonts w:ascii="Angsana New" w:hAnsi="Angsana New" w:cs="Angsana New"/>
          <w:sz w:val="30"/>
          <w:sz w:val="30"/>
          <w:szCs w:val="30"/>
        </w:rPr>
        <w:t>ส่วน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ขาดทุนเบ็ดเสร็จ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ครงการผลประโยชน์ของพนักงานนี้ไม่ได้ถูกจัดตั้งเป็นกองทุนและไม่มีสินทรัพย์ของโครงการเกิดขึ้น</w:t>
      </w:r>
    </w:p>
    <w:p>
      <w:pPr>
        <w:pStyle w:val="Heading8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  <w:lang w:val="th-TH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</w:r>
    </w:p>
    <w:p>
      <w:pPr>
        <w:pStyle w:val="Heading8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และสามารถประมาณจำนวนภาระหนี้สินได้อย่างน่าเชื่อถือ ถ้าผลกระทบดังกล่าวมีจำนวนที่เป็น   สาระสำคัญ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วณภาษีเงินได้ เพื่อให้สะท้อนจำนวนที่อาจประเมินได้ในตลาดปัจจุบันซึ่งแปรไปตามเวลาและ       ความเสี่ยงที่มีต่อ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</w:t>
      </w:r>
      <w:r>
        <w:rPr>
          <w:rFonts w:ascii="Angsana New" w:hAnsi="Angsana New" w:cs="Angsana New"/>
          <w:sz w:val="30"/>
          <w:sz w:val="30"/>
          <w:szCs w:val="30"/>
        </w:rPr>
        <w:t>ใน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วลาใดเวลาหนึ่ง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>ลูกค้าได้ควบคุมสินค้าแล้ว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</w:t>
      </w:r>
      <w:r>
        <w:rPr>
          <w:rFonts w:ascii="Angsana New" w:hAnsi="Angsana New" w:cs="Angsana New"/>
          <w:sz w:val="30"/>
          <w:sz w:val="30"/>
          <w:szCs w:val="30"/>
        </w:rPr>
        <w:t>ใน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ับรู้เมื่อได้โอนความเสี่ยงและผลตอบแทนที่เป็นสาระสำคัญของความเป็นเจ้าของสินค้าที่มีนัยสำคัญไปให้กับผู้ซื้อแล้วและจะไม่รับรู้รายได้ถ้าฝ่ายบริหารยังมีการควบคุมหรือบริหารสินค้าที่ขายไปแล้วนั้น หรือมีความไม่แน่นอนที่มีนัยสำคัญในการได้รับประโยชน์จากรายการบัญชีนั้น หรือมีความเป็นไปได้ค่อนข้างแน่นอนที่จะต้องรับคืนสิน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ให้บริการได้มาจากการให้บริการซ่อมแซมและการบำรุงรักษา และการเพิ่มประสิทธิภาพของเครื่องมือทางการแพทย์ รายได้นี้รับรู้ตลอดช่วงเวลาที่</w:t>
      </w:r>
      <w:r>
        <w:rPr>
          <w:rFonts w:ascii="Angsana New" w:hAnsi="Angsana New" w:cs="Angsana New"/>
          <w:sz w:val="30"/>
          <w:sz w:val="30"/>
          <w:szCs w:val="30"/>
        </w:rPr>
        <w:t>ให้บริการแก่ลูกค้า</w:t>
      </w:r>
      <w:r>
        <w:rPr>
          <w:rFonts w:ascii="Angsana New" w:hAnsi="Angsana New" w:cs="Angsana New"/>
          <w:sz w:val="30"/>
          <w:sz w:val="30"/>
          <w:szCs w:val="30"/>
        </w:rPr>
        <w:t>โดยวิธีเส้นตร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สัญญาก่อสร้า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sz w:val="30"/>
          <w:sz w:val="30"/>
          <w:szCs w:val="30"/>
        </w:rPr>
        <w:t>ตลอดช่วงเวลาหนึ่ง</w:t>
      </w:r>
      <w:r>
        <w:rPr>
          <w:rFonts w:ascii="Angsana New" w:hAnsi="Angsana New" w:cs="Angsana New"/>
          <w:sz w:val="30"/>
          <w:sz w:val="30"/>
          <w:szCs w:val="30"/>
        </w:rPr>
        <w:t>โดยคำนวณจากความสำเร็จของกิจกรรมงานตามสัญญา ณ วันที่รายงา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ั้นความสำเร็จของงานตามสัญญาคำนวณจากอัตราส่วนของต้นทุนงานตามสัญญาที่ทำเสร็จจนถึงวันที่รายงานกับประมาณการต้นทุนงานตามสัญญาทั้งสิ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ิจการโรงพยาบาลรับรู้เมื่อได้ให้บริการหรือเมื่อส่งมอบยาแล้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อื่นรับรู้ตามเกณฑ์คงค้า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เช่าดำเนินงาน</w:t>
      </w:r>
    </w:p>
    <w:p>
      <w:pPr>
        <w:pStyle w:val="TextBody"/>
        <w:spacing w:lineRule="auto" w:line="240" w:before="0" w:after="0"/>
        <w:jc w:val="left"/>
        <w:rPr>
          <w:rFonts w:ascii="Angsana New" w:hAnsi="Angsana New" w:eastAsia="Arial Unicode MS" w:cs="Angsana New"/>
          <w:sz w:val="28"/>
          <w:szCs w:val="28"/>
        </w:rPr>
      </w:pPr>
      <w:r>
        <w:rPr>
          <w:rFonts w:eastAsia="Arial Unicode MS"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ภายใต้สัญญาเช่าดำเนินงานบันทึกในกำไรหรือขาดทุนโดยวิธีเส้นตรงตลอดอายุ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และค่าใช้จ่ายในทำนองเดียวกันบันทึกในกำไรหรือขาดทุนในรอบบัญชีที่ค่าใช้จ่ายดังกล่าวเกิดขึ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ยกเว้นในกรณีที่มีการบันทึกเป็นต้นทุนส่วนหนึ่งของสินทรัพย์ อันเป็นผลมาจากการใช้เวลายาวนานในการจัดห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่อสร้างหรือการ</w:t>
      </w:r>
      <w:r>
        <w:rPr>
          <w:rFonts w:ascii="Angsana New" w:hAnsi="Angsana New" w:cs="Angsana New"/>
          <w:sz w:val="30"/>
          <w:sz w:val="30"/>
          <w:szCs w:val="30"/>
        </w:rPr>
        <w:t>ติดตั้ง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ดังกล่าวก่อนที่จะนำมาใช้เองหรือเพื่อขา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อกเบี้ยซึ่งเป็นส่วนหนึ่งของค่างวด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นทึกในกำไรหรือขาดทุนโดยใช้วิธีอัตราดอกเบี้ยที่แท้จริง  </w:t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และภาษีเงินได้รอการตัดบัญชี              </w:t>
      </w:r>
    </w:p>
    <w:p>
      <w:pPr>
        <w:pStyle w:val="AccPolicyHeading"/>
        <w:ind w:right="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ัจจุบันได้แก่ภาษ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่ายชำ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หรือสามารถขอคืนได้ซึ่งเกิดจากกำไรหรือขาดทุนทางภาษี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ภาษี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ๆ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และจำนวนที่ใช้เพื่อความมุ่งหมายทางภาษี 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ประมาณการ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 ฝ่ายบริหารมีความจำเป็นต้องใช้   ประมาณการและข้อสมมติฐานที่กระทบต่อรายได้  ค่าใช้จ่าย สินทรัพย์ และหนี้สิน เพื่อประโยชน์ในการกำหนดมูลค่าของสินทรัพย์  หนี้สิน ตลอดจนหนี้สินที่อาจเกิดขึ้น ด้วยเหตุดังกล่าวผลของราย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ิดขึ้นจริงจึงอาจแตกต่างไปจากที่ได้ประมาณการ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บัญชี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หรือบันทึกในงวดบัญชีที่ปรับและงวดบัญชีในอนาคตหากการปรับประมาณการกระทบทั้งงวดบัญชีในปัจจุบันและ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</w:t>
      </w:r>
      <w:r>
        <w:rPr>
          <w:rFonts w:ascii="Angsana New" w:hAnsi="Angsana New" w:cs="Angsana New"/>
          <w:sz w:val="30"/>
          <w:sz w:val="30"/>
          <w:szCs w:val="30"/>
        </w:rPr>
        <w:t>สำคัญที่</w:t>
      </w:r>
      <w:r>
        <w:rPr>
          <w:rFonts w:ascii="Angsana New" w:hAnsi="Angsana New" w:cs="Angsana New"/>
          <w:sz w:val="30"/>
          <w:sz w:val="30"/>
          <w:szCs w:val="30"/>
        </w:rPr>
        <w:t>ใช้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มาเกี่ยวข้อง   มีดังต่อไปนี้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ายุการให้ประโยชน์ของ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อยู่ภายใต้การควบคุม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สามารถควบคุ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ทั้งทางตรงและทางอ้อ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มีอิทธิพลอย่างเป็นสาระสำคัญในการตัดสินใจด้านการเงินหรือการดำเนินงาน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42"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ุคคลและกิจ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คนเซอร์อลิอันซ์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สาธร ซิกซ์ทีน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ศรีราชา เอสเตท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ภูมิพร้อม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แคเทอริ่ง แอนด์ เฮลท์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445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14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สั่งการและควบคุมกิจกรรมต่าง ๆ ของกิจการไม่ว่าทางตรงหรือทางอ้อม ทั้งนี้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การค้ำประกันวงเงินสินเชื่อ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ากธนาคาร</w:t>
            </w:r>
          </w:p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451"/>
                <w:tab w:val="left" w:pos="11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111" w:right="14" w:hanging="111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ค่าธรรมเนียมคำนวณจากวงเงินสินเชื่อที่ค้ำประกันจำนว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29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ล้านบาท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้งแต่วันที่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2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0.7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3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ี 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4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111" w:right="14" w:hanging="97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ค่าธรรมเนียมคำนวณจากยอดคงเหลือของหนี้สินที่      ค้ำประกันกับธนาคารทุกสิ้นไตรมาส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หรับปีสิ้นสุดวันที่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ละหลังจากนั้น</w:t>
            </w:r>
          </w:p>
        </w:tc>
      </w:tr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ายอุปกรณ์ทางการแพท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างการแพท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ิกชดเชยค่าน้ำและค่าไฟฟ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ิกชดเชยเงินล่วงหน้าค่าศึกษาความเป็นไปได้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ศูนย์รักษามะเร็ง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อุปกรณ์ทางการ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างการ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่านหนึ่ง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คา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ิกชดเชยค่าน้ำและค่าไฟฟ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นี้ได้สิ้นสุด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ดังกล่าวออกไป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บริษัทได้ต่ออายุสัญญาอี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>ในอัตราค่า</w:t>
      </w:r>
      <w:r>
        <w:rPr>
          <w:rFonts w:ascii="Angsana New" w:hAnsi="Angsana New" w:cs="Angsana New"/>
          <w:sz w:val="30"/>
          <w:sz w:val="30"/>
          <w:szCs w:val="30"/>
        </w:rPr>
        <w:t>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บาท 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  <w:gridCol w:w="264"/>
        <w:gridCol w:w="1296"/>
        <w:gridCol w:w="239"/>
        <w:gridCol w:w="1320"/>
        <w:gridCol w:w="239"/>
        <w:gridCol w:w="1325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3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เงินลงทุนชั่วครา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งินฝากประจำ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7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3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เงินลงทุนระยะยาว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งินฝากประจำ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0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39"/>
        <w:gridCol w:w="1275"/>
        <w:gridCol w:w="239"/>
        <w:gridCol w:w="1274"/>
        <w:gridCol w:w="239"/>
        <w:gridCol w:w="1271"/>
      </w:tblGrid>
      <w:tr>
        <w:trPr>
          <w:trHeight w:val="395" w:hRule="atLeast"/>
          <w:cantSplit w:val="true"/>
        </w:trPr>
        <w:tc>
          <w:tcPr>
            <w:tcW w:w="3828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  <w:r>
              <w:rPr>
                <w:rFonts w:cs="Angsana New" w:ascii="Angsana New" w:hAnsi="Angsana New"/>
                <w:sz w:val="30"/>
                <w:szCs w:val="30"/>
              </w:rPr>
              <w:t>,937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9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สำหรับติดตั้ง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ุปกรณ์ทางการแพทย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ให้แก่ลูก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14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สินค้าและอุปกรณ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ให้แก่ลูก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08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26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  <w:u w:val="single"/>
        </w:rPr>
      </w:pPr>
      <w:r>
        <w:rPr>
          <w:rFonts w:ascii="Angsana New" w:hAnsi="Angsana New" w:cs="Angsana New"/>
          <w:sz w:val="10"/>
          <w:sz w:val="10"/>
          <w:szCs w:val="10"/>
          <w:u w:val="single"/>
        </w:rPr>
        <w:t>ลูกหนี้การค้าระยะยาว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5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83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2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20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งบ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ได้รับเงินปันผลจาก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รุปข้อมูลทางการเงินที่สำคัญของบริษัทย่อยที่มีส่วนได้เสียที่ไม่มีอำนาจควบคุม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70"/>
        <w:gridCol w:w="135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63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57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0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19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3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4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ไม่หมุนเวีย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0,6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5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203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63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63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21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77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สำหรับปี</w:t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47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63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เบ็ดเสร็จ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เบ็ดเสร็จ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4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63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63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ปี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6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2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เบ็ดเสร็จอื่น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เบ็ดเสร็จรวม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65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2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ดำเนิ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9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628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5,1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4,134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9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3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6" w:gutter="0" w:header="993" w:top="1440" w:footer="374" w:bottom="576"/>
          <w:pgNumType w:start="19"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45"/>
        <w:gridCol w:w="239"/>
        <w:gridCol w:w="1393"/>
        <w:gridCol w:w="239"/>
        <w:gridCol w:w="1291"/>
        <w:gridCol w:w="239"/>
        <w:gridCol w:w="1381"/>
        <w:gridCol w:w="239"/>
        <w:gridCol w:w="1339"/>
        <w:gridCol w:w="239"/>
        <w:gridCol w:w="1339"/>
        <w:gridCol w:w="239"/>
        <w:gridCol w:w="1406"/>
        <w:gridCol w:w="2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28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ปลูกสร้าง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1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พิ่มขึ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ต้นทุนการกู้ยื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นว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.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,5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โอ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,54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,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,58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4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3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0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88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1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5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ปลูกสร้าง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2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4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3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0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0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</w:t>
            </w:r>
          </w:p>
        </w:tc>
        <w:tc>
          <w:tcPr>
            <w:tcW w:w="13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5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46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3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77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40" w:gutter="0" w:header="993" w:top="1440" w:footer="374" w:bottom="1136"/>
          <w:pgNumType w:start="35" w:fmt="decimal"/>
          <w:formProt w:val="false"/>
          <w:textDirection w:val="lrTb"/>
          <w:docGrid w:type="default" w:linePitch="245" w:charSpace="0"/>
        </w:sectPr>
      </w:pP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6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8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6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5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2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br w:type="page"/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อาคารและอุปกรณ์ที่ตั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ค่าเสื่อมราคาทั้งจำนวนแล้วแต่ยังคงใช้งานอยู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ี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6</w:t>
      </w:r>
      <w:r>
        <w:rPr>
          <w:rFonts w:cs="Angsana New" w:ascii="Angsana New" w:hAnsi="Angsana New"/>
          <w:spacing w:val="2"/>
          <w:sz w:val="30"/>
          <w:szCs w:val="30"/>
        </w:rPr>
        <w:t>2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</w:t>
      </w:r>
      <w:r>
        <w:rPr>
          <w:rFonts w:cs="Angsana New" w:ascii="Angsana New" w:hAnsi="Angsana New"/>
          <w:spacing w:val="2"/>
          <w:sz w:val="30"/>
          <w:szCs w:val="30"/>
        </w:rPr>
        <w:t xml:space="preserve">6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ดังนี้</w:t>
      </w:r>
    </w:p>
    <w:p>
      <w:pPr>
        <w:pStyle w:val="Normal"/>
        <w:spacing w:lineRule="auto" w:line="240"/>
        <w:ind w:right="14" w:hanging="0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7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4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ขายอุปกรณ์ทางการแพท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0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1"/>
        <w:gridCol w:w="239"/>
        <w:gridCol w:w="1306"/>
        <w:gridCol w:w="239"/>
        <w:gridCol w:w="1270"/>
        <w:gridCol w:w="239"/>
        <w:gridCol w:w="1270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34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1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0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2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8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5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7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กระทบยอดเพื่อหาอัตราภาษีที่แท้จริง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6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9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91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ตามอัตรา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8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จาก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ของบริษัทย่อยที่ไม่ได้รับรู้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ขาดทุนทางภาษี ดังนั้นบริษัทย่อยจึงไม่ได้บันทึกสินทรัพย์ภาษีเงินได้รอการตัดบัญชีจากขาดทุนทางภาษ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ขาดทุนทางภาษีที่ยังไม่ได้ใช้เป็นจำนวนเงินประมา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6.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ดทุนทางภาษีดังกล่าวจะหมดอายุ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49"/>
        <w:gridCol w:w="239"/>
        <w:gridCol w:w="146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ดอายุในป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 - 256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64"/>
        <w:gridCol w:w="239"/>
        <w:gridCol w:w="1188"/>
        <w:gridCol w:w="239"/>
        <w:gridCol w:w="1190"/>
        <w:gridCol w:w="239"/>
        <w:gridCol w:w="1190"/>
        <w:gridCol w:w="239"/>
        <w:gridCol w:w="1196"/>
      </w:tblGrid>
      <w:tr>
        <w:trPr/>
        <w:tc>
          <w:tcPr>
            <w:tcW w:w="31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118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</w:rPr>
              <w:t>,76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และต้นทุนที่เกี่ยวข้องกับ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ิดตั้งอุปกรณ์ทางการแพทย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ให้แก่ลูก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ุปกรณ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6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995,20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4,82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2.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9.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ของบริษัทย่อยมีที่ดิน อาคารและสิ่งปลูกสร้างและอุปกรณ์ทางการแพทย์เป็นหลักประกันและค้ำประกันโดย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284"/>
        <w:gridCol w:w="141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119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456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575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07"/>
        <w:gridCol w:w="296"/>
        <w:gridCol w:w="140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ถึงกำหนดชำระภายในหนึ่งป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กำหนดชำระหลังจากหนึ่งปีแต่ไม่เกินเดือน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73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</w:rPr>
              <w:t>0,28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ย่อยกำหนดชำระคืนเป็นรายเดือนจาก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ึงเดือน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   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253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  <w:highlight w:val="yellow"/>
        </w:rPr>
      </w:pPr>
      <w:r>
        <w:rPr>
          <w:rFonts w:cs="Angsana New" w:ascii="Angsana New" w:hAnsi="Angsana New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09" w:hanging="709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24"/>
          <w:szCs w:val="24"/>
          <w:highlight w:val="yellow"/>
          <w:u w:val="single"/>
        </w:rPr>
      </w:pPr>
      <w:r>
        <w:rPr>
          <w:rFonts w:cs="Angsana New" w:ascii="Angsana New" w:hAnsi="Angsana New"/>
          <w:sz w:val="24"/>
          <w:szCs w:val="24"/>
          <w:highlight w:val="yellow"/>
          <w:u w:val="single"/>
        </w:rPr>
      </w:r>
    </w:p>
    <w:tbl>
      <w:tblPr>
        <w:tblW w:w="100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  <w:r>
              <w:rPr>
                <w:rFonts w:cs="Angsana New" w:ascii="Angsana New" w:hAnsi="Angsana New"/>
                <w:sz w:val="30"/>
                <w:szCs w:val="30"/>
              </w:rPr>
              <w:t>,499</w:t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94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2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6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976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,9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4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100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52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รับรู้ระหว่างปีที่รวมอยู่ในยอ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ที่ยกมาต้นป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166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ยใต้สัญญาเช่า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239"/>
        <w:gridCol w:w="1320"/>
        <w:gridCol w:w="239"/>
        <w:gridCol w:w="132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ห้าป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ภายใต้สัญญาเช่า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4"/>
        <w:gridCol w:w="271"/>
        <w:gridCol w:w="1450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ที่ไม่ใช่เงินสด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)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หนี้สินภายใต้สัญญาเช่า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กิดจากการ</w:t>
      </w:r>
      <w:r>
        <w:rPr>
          <w:rFonts w:ascii="Angsana New" w:hAnsi="Angsana New" w:cs="Angsana New"/>
          <w:sz w:val="30"/>
          <w:sz w:val="30"/>
          <w:szCs w:val="30"/>
        </w:rPr>
        <w:t>ซื้ออุปกรณ์ทางการแพทย์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เช่าซื้อกรรมสิทธิ์ของ</w:t>
      </w:r>
      <w:r>
        <w:rPr>
          <w:rFonts w:ascii="Angsana New" w:hAnsi="Angsana New" w:cs="Angsana New"/>
          <w:sz w:val="30"/>
          <w:sz w:val="30"/>
          <w:szCs w:val="30"/>
        </w:rPr>
        <w:t>อุปกรณ์ทางการแพทย์</w:t>
      </w:r>
      <w:r>
        <w:rPr>
          <w:rFonts w:ascii="Angsana New" w:hAnsi="Angsana New" w:cs="Angsana New"/>
          <w:sz w:val="30"/>
          <w:sz w:val="30"/>
          <w:szCs w:val="30"/>
        </w:rPr>
        <w:t>จะโอนมายังบริษัท</w:t>
      </w:r>
      <w:r>
        <w:rPr>
          <w:rFonts w:ascii="Angsana New" w:hAnsi="Angsana New" w:cs="Angsana New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z w:val="30"/>
          <w:sz w:val="30"/>
          <w:szCs w:val="30"/>
        </w:rPr>
        <w:t>เมื่อชำระเงินงวดสุดท้า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สุทธิทางบัญชีของ</w:t>
      </w:r>
      <w:r>
        <w:rPr>
          <w:rFonts w:ascii="Angsana New" w:hAnsi="Angsana New" w:cs="Angsana New"/>
          <w:sz w:val="30"/>
          <w:sz w:val="30"/>
          <w:szCs w:val="30"/>
        </w:rPr>
        <w:t>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1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7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2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496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0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075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7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2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496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0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075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64"/>
        <w:gridCol w:w="1296"/>
        <w:gridCol w:w="264"/>
        <w:gridCol w:w="1302"/>
        <w:gridCol w:w="264"/>
        <w:gridCol w:w="136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80"/>
              <w:jc w:val="left"/>
              <w:rPr>
                <w:rFonts w:ascii="Angsana New" w:hAnsi="Angsana New" w:cs="Angsana New"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เป็นกอ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คณิตศาสตร์ประกันภ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5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เบ็ดเสร็จอื่นเกิดขึ้นจา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ประชากรศาสต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4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ปรุงมูลค่าตามประสบการณ์จริ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6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5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ข้อสมมติฐานหลัก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330"/>
        <w:gridCol w:w="239"/>
        <w:gridCol w:w="1267"/>
        <w:gridCol w:w="239"/>
        <w:gridCol w:w="1267"/>
        <w:gridCol w:w="239"/>
        <w:gridCol w:w="1268"/>
      </w:tblGrid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4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3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 - 1.9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 - 3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 - 5.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 - 5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0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3.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3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5.0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ความอ่อนไหว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 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16"/>
        <w:gridCol w:w="295"/>
        <w:gridCol w:w="996"/>
        <w:gridCol w:w="239"/>
        <w:gridCol w:w="1033"/>
        <w:gridCol w:w="239"/>
        <w:gridCol w:w="1033"/>
      </w:tblGrid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85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0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ผลประโยชน์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4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4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4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1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อน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ได้รับหุ้นสามัญของบริษัท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หลักทรัพย์จดทะเบียน             ในตลาดหลักทรัพย์ เอ็ม เอ ไ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่วนต่างของจำนวนเงินที่บริษัทได้รับจากการออกจำหน่ายหุ้นสูงกว่ามูลค่าหุ้นที่จดทะเบียนไว้ 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ฎ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ทุน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ทุนสำรองดังกล่าวจะ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ทุนสำรองตามกฎหมายนี้จะนำไปจ่ายเป็นเงินปันผลไม่ได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 ณ เวลาใดเวลาหนึ่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89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,6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73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3,18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,6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73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ตลอดช่วงเวลาหนึ่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51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5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9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936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32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7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3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787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51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8,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0,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8,5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ที่สำคัญ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5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,3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1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7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8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7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89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ก่อสร้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2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8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ยา เวชภัณฑ์ และวัสดุอื่นใช้ไ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9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2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เบ็ดเสร็จ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จะไม่มีการจัดประเภทรายการใหม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ไปไว้ในกำไรหรือขาดทุนในภายหลั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ประมาณ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3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5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ปี          ด้วยจำนวนหุ้นสามัญถัวเฉลี่ยถ่วงน้ำหนักที่ออกจำหน่ายแล้วในระหว่างป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4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6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73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บโรงพยาบาลในประเทศแห่งหนึ่ง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2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กระทบยอดเงินล่วงหน้าจากลูกค้า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134"/>
        <w:gridCol w:w="239"/>
        <w:gridCol w:w="141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  <w:r>
              <w:rPr>
                <w:rFonts w:cs="Angsana New" w:ascii="Angsana New" w:hAnsi="Angsana New"/>
                <w:sz w:val="30"/>
                <w:szCs w:val="30"/>
              </w:rPr>
              <w:t>,039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ับรู้ดอกเบี้ยจ่า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5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ต่อปี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5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2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6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1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 (</w:t>
            </w:r>
            <w:r>
              <w:rPr>
                <w:rFonts w:ascii="Angsana New" w:hAnsi="Angsana New" w:cs="Angsana New"/>
              </w:rPr>
              <w:t xml:space="preserve">แสดงเป็น “เงินล่วงหน้าจากลูกค้า”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ภายใต้ “เจ้าหนี้การค้าและเจ้าหนี้อื่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4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89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แสดงเป็น “เงินล่วงหน้าเพื่อซื้ออุปกรณ์ทางการแพทย์” ภายใต้ “สินทรัพย์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เงินล่วงหน้านี้ได้หักกลบกับหนี้สินจากการซื้ออุปกรณ์ทางการแพทย์ในเดือน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กับบริษัทต่างประเทศนี้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.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14.8         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นี้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>329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: 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lightGray"/>
        </w:rPr>
      </w:pPr>
      <w:r>
        <w:rPr>
          <w:rFonts w:cs="Angsana New" w:ascii="Angsana New" w:hAnsi="Angsana New"/>
          <w:sz w:val="30"/>
          <w:szCs w:val="30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กับบริษัท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ก่อสร้า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2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23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173</w:t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0</w:t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993</w:t>
            </w:r>
          </w:p>
        </w:tc>
      </w:tr>
      <w:tr>
        <w:trPr>
          <w:trHeight w:val="227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44</w:t>
            </w:r>
          </w:p>
        </w:tc>
      </w:tr>
      <w:tr>
        <w:trPr>
          <w:trHeight w:val="352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6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ระ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องสัญญาซื้อเงินตราต่างประเทศล่วงหน้า 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ไม่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จำแนกตามส่วนงา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1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1"/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เดือน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ป็นส่วนใหญ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จาก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2)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กิจการโรงพยา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2" w:name="_Hlk27369115"/>
            <w:bookmarkStart w:id="3" w:name="_Hlk27369115"/>
            <w:bookmarkEnd w:id="3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22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51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ระหว่างกั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7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,9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รายได้หลัก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0,9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,9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51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97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5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74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64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303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852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ป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7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4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3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7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5,8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4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6,57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,2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,1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ปี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องทุนสำรองเลี้ยงชีพของพนักงานซึ่งจดทะเบียนแล้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เดือนพนัก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ที่บริษัทจ่ายสมทบซึ่งบันทึกเป็นค่าใช้จ่าย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0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0.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ป็นราคาที่กิจการ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งเป็นตลาดที่รายการสำหรับสินทรัพย์และหนี้สินนั้น ๆ เกิดขึ้นซึ่งมีความถี่และปริมาณอย่างเพียงพอเพื่อให้ข้อมูลราคาอย่างต่อเนื่อง ผู้ร่วมตลาดได้แก่ ผู้ซื้อและผู้ขายในตลาดหลักหรือตลาดที่ให้ประโยชน์สูงสุดสำหรับสินทรัพย์หรือหนี้สินนั้น ๆ โดยผู้ร่วมตลาดต้องมีความเป็นอิสระจากกัน มีความรอบรู้และความเข้าใจอย่างสมเหตุสมผล สามารถที่จะเข้าทำรายการสำหรับสินทรัพย์หรือหนี้สินนั้น ๆ และเต็มใจที่จะเข้าทำรายการสำหรับสินทรัพย์หรือหนี้สินนั้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การวัดมูลค่ายุติธรรมและการเปิดเผยข้อมูลที่เกี่ยวข้องในงบการเงินมีความสม่ำเสมอและสามารถเปรียบเทียบได้ จึงมีการกำหนดลำดับชั้นของมูลค่ายุติธรรมออกเป็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ะ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เภทของข้อมูลที่นำมาใช้ในเทคนิคการประเมินมูลค่าเพื่อวัดมูลค่ายุติธรรม ทั้งนี้ลำดับชั้นของมูลค่ายุติธรรมให้ลำดับความสำคัญสูงสุดกับราคาเสนอซื้อขายที่ไม่ต้องปรับปรุง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ำสุดคือข้อมูลที่ไม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”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และกิจการสามารถเข้าถึง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ามารถสังเกตได้โดยตรงหรือโดยอ้อมสำหรับสินทรัพย์นั้นหรือหนี้สิน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 ข้อมูลที่ไม่สามารถสังเกตได้ซึ่งนำมาใช้กับสินทรัพย์นั้นหรือหนี้สิน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</w:t>
      </w:r>
      <w:r>
        <w:rPr>
          <w:rFonts w:cs="Angsana New" w:ascii="Angsana New" w:hAnsi="Angsana New"/>
          <w:spacing w:val="-8"/>
          <w:sz w:val="30"/>
          <w:szCs w:val="30"/>
        </w:rPr>
        <w:t>2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กลุ่มบริษัทมีสินทรัพย์ทางการเงินหมุนเวียนอื่น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หนี้</w:t>
      </w:r>
      <w:r>
        <w:rPr>
          <w:rFonts w:ascii="Angsana New" w:hAnsi="Angsana New" w:cs="Angsana New"/>
          <w:sz w:val="30"/>
          <w:sz w:val="30"/>
          <w:szCs w:val="30"/>
        </w:rPr>
        <w:t>สินทางการเงินหมุนเวียนอื่น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แล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างการเงินไม่หมุนเวียนอื่น และมูลค่ายุติธรรมของสัญญาผูกมัดที่ยังไม่ได้รับรู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 “สินทรัพย์หมุนเวียน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หมุนเวียนอื่น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มีการวัดมูลค่าและแสดงด้วยมูลค่ายุติธรรม     ใ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ที่เกิดขึ้นประจำหรือเกิดขึ้นไม่ประจำ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ย่างไรก็ดี กลุ่มบริษัทมีสินทรัพย์และหนี้สินทางการเงินที่ไม่ได้วัดมูลค่าและแสดงด้วยมูลค่ายุติธรรมในงบแสดงฐานะการเงิน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มีการเปิดเผยข้อมูลมูลค่ายุติธรรมที่เกี่ยวข้องไว้ในหมายเหตุ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การขาดสภาพคล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การออกเครื่องมือทางการเงินที่เป็นตราสารอนุ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พื่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ที่ไม่มีสัญญาซื้อเงินตราต่างประเทศล่วงหน้า ดังนี้</w:t>
      </w:r>
    </w:p>
    <w:p>
      <w:pPr>
        <w:pStyle w:val="Normal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หรียญสหรัฐอเมริก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5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ูโ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การขาด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       ให้เพียงพอต่อ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ชั่วคราว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และลูกหนี้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ใกล้เคียงกับ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จากสถาบัน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เจ้า</w:t>
      </w:r>
      <w:r>
        <w:rPr>
          <w:rFonts w:ascii="Angsana New" w:hAnsi="Angsana New" w:cs="Angsana New"/>
          <w:sz w:val="30"/>
          <w:sz w:val="30"/>
          <w:szCs w:val="30"/>
        </w:rPr>
        <w:t>หนี้การค้าและเจ้าหนี้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</w:t>
      </w: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cs="Angsana New"/>
          <w:sz w:val="30"/>
          <w:sz w:val="30"/>
          <w:szCs w:val="30"/>
        </w:rPr>
        <w:t>กล้เคียงกับ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ยะยาว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ระยะยาว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จ้าหนี้การค้าระยะยาว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ภายใต้สัญญาเช่า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ูลค่าตามบัญชีใกล้เคียงกับมูลค่ายุติธรรม เนื่องจากเครื่องมือทางการเงินเหล่านี้มีอัตราดอกเบี้ยในอัตราตลา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ัตถุประสงค์ในการบริหารจัดการทุนที่สำคัญของกลุ่มบริษัทคือ การจัดให้มีซึ่งโครงสร้างทางการเงินและโครงสร้างของเงินทุนที่เหมาะสมและการดำรงไว้ซึ่งสภาพคล่องทางการเงินและความสามารถในการดำเนินธุรกิจอย่างต่อเนื่อง ไปได้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มีมติให้เสนอต่อที่ประชุมผู้ถือหุ้นให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000</w:t>
      </w:r>
      <w:r>
        <w:rPr>
          <w:rFonts w:cs="Angsana New" w:ascii="Angsana New" w:hAnsi="Angsana New"/>
          <w:sz w:val="30"/>
          <w:szCs w:val="30"/>
        </w:rPr>
        <w:t>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อนุมัติงบการเงิน  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sectPr>
      <w:headerReference w:type="default" r:id="rId8"/>
      <w:footerReference w:type="default" r:id="rId9"/>
      <w:type w:val="nextPage"/>
      <w:pgSz w:w="11906" w:h="16838"/>
      <w:pgMar w:left="1440" w:right="1136" w:gutter="0" w:header="993" w:top="1440" w:footer="374" w:bottom="576"/>
      <w:pgNumType w:start="37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1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2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1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51:00Z</dcterms:created>
  <dc:creator>AA</dc:creator>
  <dc:description/>
  <cp:keywords/>
  <dc:language>en-US</dc:language>
  <cp:lastModifiedBy>Windows User</cp:lastModifiedBy>
  <cp:lastPrinted>2020-02-20T16:08:00Z</cp:lastPrinted>
  <dcterms:modified xsi:type="dcterms:W3CDTF">2020-02-20T09:10:00Z</dcterms:modified>
  <cp:revision>260</cp:revision>
  <dc:subject/>
  <dc:title>บริษัท ไลท์ติ้ง แอนด์ อีควิปเม้นท์ จำกัด</dc:title>
</cp:coreProperties>
</file>