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Cordi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รวมถึงหมายเหตุสรุปนโยบายการบัญชีที่สำคัญ ข้าพเจ้ายังได้ตรวจสอบงบ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</w:t>
      </w:r>
      <w:r>
        <w:rPr>
          <w:rFonts w:ascii="Angsana New" w:hAnsi="Angsana New" w:cs="Angsana New"/>
          <w:sz w:val="30"/>
          <w:sz w:val="30"/>
          <w:szCs w:val="30"/>
        </w:rPr>
        <w:t>ละงบกำไรขาดทุนเบ็ดเสร็จ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สำหรับปีสิ้นสุดวันเดียวกันและหมายเหตุประกอบงบการเงินเฉพาะกิจการ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ข้างต้นนี้แสดงฐานะการเงินรวมของบริษัท 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และกระแสเงินสดรวมสำหรับปีสิ้นสุดวันเดียวกันโดยถูกต้องตามที่ควรในสาระสำคัญตามมาตรฐานการรายงานทางการเงิน และงบการเงินเฉพาะกิจการข้างต้นนี้แสดงฐานะ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เฉพาะกิจการและ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ระแสเงินสดเฉพาะกิจการ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ข้าพเจ้า 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ให้ความสนใจเกี่ยวกับการรับรู้รายได้จากการให้บริการและต้นทุนที่เกี่ยวข้อง เพื่อตรวจสอบว่ารายได้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ช่วงระยะเวลาของสัญญาการให้บริการไม่เป็นไปตามงวดบัญชี ต้นทุนที่เกี่ยวข้องส่วนใหญ่จ่ายให้กับผู้รับเหมาช่วง  ช่วงระยะเวลาของการให้บริการตามสัญญาไม่เป็นไปตามงวดบัญชีด้วย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ที่จัดเตรียมโดยบริษัท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อื่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และรายงานของผู้สอบบัญชีที่อยู่ในรายงานนั้น ซึ่งคาดว่ารายงานประจำปี 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คือ การอ่านและพิจารณาว่าข้อมูลอื่นมีความขัดแย้ง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      อันเป็นสาระสำคัญ ข้าพเจ้าต้องสื่อสารเรื่องดังกล่าวกับคณะกรรมการตรวจสอบ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จากการใช้งบการเงิน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ไม่ว่าจะเกิดจากการทุจริตหรือ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้องหยุดการดำเนินงานต่อเนื่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ในเรื่องต่าง 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ในสถานการณ์ที่ยากที่จะเกิดขึ้น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3</w:t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4:00Z</dcterms:created>
  <dc:creator>MR&amp;A</dc:creator>
  <dc:description/>
  <cp:keywords/>
  <dc:language>en-US</dc:language>
  <cp:lastModifiedBy>User</cp:lastModifiedBy>
  <cp:lastPrinted>2020-02-17T13:33:00Z</cp:lastPrinted>
  <dcterms:modified xsi:type="dcterms:W3CDTF">2020-02-17T06:34:00Z</dcterms:modified>
  <cp:revision>25</cp:revision>
  <dc:subject/>
  <dc:title>Tapaco</dc:title>
</cp:coreProperties>
</file>