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ได้สอบทานงบแสดงฐานะการเงิ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ณ วันที่ </w:t>
      </w:r>
      <w:r>
        <w:rPr>
          <w:rFonts w:eastAsia="Brush Script MT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>2563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สำหรับงวดสามเดือนและหกเดือนสิ้นสุดวันเดียวกัน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แสดงการเปลี่ยนแปลงส่วนของผู้ถือหุ้นรวมและงบกระแสเงินส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มสำหรับงว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หกเดือ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ิ้นสุ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ันเดียวกันและหมายเหตุประกอบงบการเงินรวม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ข้าพเจ้ายังได้สอบทานงบแสดงฐานะการเงินเฉพาะกิจการ ณ วัน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มิถุนายน </w:t>
      </w:r>
      <w:r>
        <w:rPr>
          <w:rFonts w:eastAsia="Brush Script MT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ำไรขาดทุนเบ็ดเสร็จเฉพาะกิจการสำหรับงวดสามเดือนและหกเดือนสิ้นสุดวันเดียวกัน งบแสดงการเปลี่ยนแปลงส่วนของผู้ถือหุ้นเฉพาะกิจการและงบกระแสเงินสดเฉพาะกิจการสำหรับงวดหกเดือนสิ้นสุดวันเดียวกันและหมายเหตุประกอบงบการเงินเฉพาะกิจการ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ซึ่งผู้บริหารของกิจการเป็นผู้รับผิดชอบ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นการจัดทำและนำเสนอข้อมูลทางการเงินระหว่างกาลเหล่านี้ตามมาตรฐานการบัญชี  ฉบับที่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eastAsia="Brush Script MT" w:cs="Angsana New" w:ascii="Angsana New" w:hAnsi="Angsana New"/>
          <w:sz w:val="30"/>
          <w:szCs w:val="30"/>
        </w:rPr>
        <w:t>34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รื่อง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eastAsia="Brush Script MT" w:cs="Angsana New" w:ascii="Angsana New" w:hAnsi="Angsana New"/>
          <w:sz w:val="30"/>
          <w:szCs w:val="30"/>
        </w:rPr>
        <w:t>“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การรายงานทางการเงินระหว่างกาล”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่ว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เป็นผู้รับผิดชอบในกา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จากผลการสอบทานขอ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33:00Z</dcterms:created>
  <dc:creator>MR&amp;A</dc:creator>
  <dc:description/>
  <cp:keywords/>
  <dc:language>en-US</dc:language>
  <cp:lastModifiedBy>OS7</cp:lastModifiedBy>
  <cp:lastPrinted>2020-08-01T17:59:00Z</cp:lastPrinted>
  <dcterms:modified xsi:type="dcterms:W3CDTF">2020-08-01T10:59:00Z</dcterms:modified>
  <cp:revision>12</cp:revision>
  <dc:subject/>
  <dc:title>Tapaco</dc:title>
</cp:coreProperties>
</file>