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FFFF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FFFFFF"/>
          <w:sz w:val="30"/>
          <w:szCs w:val="30"/>
        </w:rPr>
      </w:pPr>
      <w:r>
        <w:rPr>
          <w:rFonts w:cs="Angsana New" w:ascii="Angsana New" w:hAnsi="Angsana New"/>
          <w:color w:val="FFFF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ย่อย คือ กิจการ</w:t>
      </w:r>
      <w:r>
        <w:rPr>
          <w:rFonts w:ascii="Angsana New" w:hAnsi="Angsana New" w:cs="Angsana New"/>
          <w:sz w:val="30"/>
          <w:sz w:val="30"/>
          <w:szCs w:val="30"/>
        </w:rPr>
        <w:t>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ถือปฏิบัติตามมาตรฐานการบัญชี มาตรฐานการรายงานทางการเงิน และการตีความมาตรฐานการบัญชีฉบับปรับปรุง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’</w:t>
      </w:r>
      <w:r>
        <w:rPr>
          <w:rFonts w:ascii="Angsana New" w:hAnsi="Angsana New" w:cs="Angsana New"/>
          <w:sz w:val="30"/>
          <w:sz w:val="30"/>
          <w:szCs w:val="30"/>
        </w:rPr>
        <w:t>การนำมาตรฐานการบัญชี มาตรฐานการรายงานทางการเงิน และการตีความมาตรฐานการบัญชีฉบับ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มาใช้</w:t>
      </w:r>
      <w:r>
        <w:rPr>
          <w:rFonts w:ascii="Angsana New" w:hAnsi="Angsana New" w:cs="Angsana New"/>
          <w:sz w:val="30"/>
          <w:sz w:val="30"/>
          <w:szCs w:val="30"/>
        </w:rPr>
        <w:t>ไม่มีผลกระทบที่เป็นสาระสำคัญต่อ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วรรคก่อนหน้า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เก้า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เดียวกับที่ใช้สำหรับการจัดทำงบการเงินประจำปี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สดงภายใต้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และหนี้สินไม่หมุนเวีย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บัญชี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พื้นที่สำนักงานจากบริษัท สาธร ซิกซ์ทีน จำกัด เป็น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ค่าเช่ารวม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รวมจำนวน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คิดลดเป็นมูลค่าปัจจุบันเป็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ับรู้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ดค่าธรรมเนียมค้ำประกันวงเงินสินเชื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7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ย่อย ลงเป็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02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39"/>
        <w:gridCol w:w="1210"/>
        <w:gridCol w:w="258"/>
        <w:gridCol w:w="1270"/>
        <w:gridCol w:w="239"/>
        <w:gridCol w:w="1178"/>
        <w:gridCol w:w="266"/>
        <w:gridCol w:w="1254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,05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0,32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8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7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2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,96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7,1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5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รียกเก็บ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88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0,22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,2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23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2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4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อุปกรณ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4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4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83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80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4,06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09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713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7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7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2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7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6,42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อื่นและหนี้สินทางการเง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25"/>
        <w:gridCol w:w="239"/>
        <w:gridCol w:w="1174"/>
        <w:gridCol w:w="239"/>
        <w:gridCol w:w="1221"/>
        <w:gridCol w:w="239"/>
        <w:gridCol w:w="1145"/>
      </w:tblGrid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2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ออมทรัพย์และเงินฝากประจำ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0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ราสารอนุ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มูล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49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25"/>
        <w:gridCol w:w="239"/>
        <w:gridCol w:w="1174"/>
        <w:gridCol w:w="239"/>
        <w:gridCol w:w="1221"/>
        <w:gridCol w:w="239"/>
        <w:gridCol w:w="1145"/>
      </w:tblGrid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2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 ณ วันที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1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ราสารอนุ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มูล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22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eastAsia="Angsana New"/>
        </w:rPr>
      </w:pPr>
      <w:r>
        <w:rPr>
          <w:rFonts w:eastAsia="Angsana New"/>
        </w:rPr>
        <w:t xml:space="preserve">                 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543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0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สัญญาซื้อเงินตราต่างประเทศล่วงหน้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ราสารอนุพันธ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“สินทรัพย์ทางการเงินหมุนเวียนอื่น” และ “หนี้สินทางการเงินหมุนเวียนอื่น”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>3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6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"/>
        <w:gridCol w:w="1604"/>
        <w:gridCol w:w="253"/>
        <w:gridCol w:w="1083"/>
        <w:gridCol w:w="239"/>
        <w:gridCol w:w="1260"/>
        <w:gridCol w:w="239"/>
        <w:gridCol w:w="103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ชำระเต็มมูล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ชำระ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องการเพิ่ม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ชำระเต็มมูล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239"/>
        <w:gridCol w:w="1604"/>
        <w:gridCol w:w="239"/>
        <w:gridCol w:w="16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7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8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0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8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33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,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63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5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สิทธิการใช้ตามสัญญาเช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กเว้นสัญญาเช่าระยะสั้นและสัญญาเช่าของสินทรัพย์ที่มีมูลค่าต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บัญชีนี้  สินทรัพย์สิทธิการใช้ที่กรรมสิทธิ์โอนมายังกลุ่มบริษัทแล้ว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และ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 ฯล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2,9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2,9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2,9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2,9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83"/>
        <w:gridCol w:w="239"/>
        <w:gridCol w:w="1191"/>
        <w:gridCol w:w="239"/>
        <w:gridCol w:w="1191"/>
        <w:gridCol w:w="239"/>
        <w:gridCol w:w="119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7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้อยล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.4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79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7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1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6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6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,22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,2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หลังจากหนึ่งปีแต่ไม่เก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70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,51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ยาว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บริษัทย่อ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304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KKP’s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KKP’s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2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KKP’s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0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ยา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ำหนดชำระคืนเป็นรายเดือน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70"/>
        <w:gridCol w:w="1819"/>
      </w:tblGrid>
      <w:tr>
        <w:trPr/>
        <w:tc>
          <w:tcPr>
            <w:tcW w:w="6678" w:type="dxa"/>
            <w:tcBorders/>
          </w:tcPr>
          <w:p>
            <w:pPr>
              <w:pStyle w:val="Style9"/>
              <w:snapToGrid w:val="false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ดือนละ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6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ทำสัญญาเพื่อ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การชำระคืน</w:t>
      </w:r>
      <w:r>
        <w:rPr>
          <w:rFonts w:ascii="Angsana New" w:hAnsi="Angsana New" w:cs="Angsana New"/>
          <w:sz w:val="30"/>
          <w:sz w:val="30"/>
          <w:szCs w:val="30"/>
        </w:rPr>
        <w:t>เงินกู้รายเดือน จำนวนเงินที่ชำระ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00"/>
        <w:gridCol w:w="270"/>
        <w:gridCol w:w="204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ดอกเบี้ยต่างหาก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ดอกเบี้ย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ดอกเบี้ย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ูลค่าใกล้เคียงกับมูลค่ายุติธรร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ครื่องมือทางการเงินเหล่านี้มีอัตราดอกเบี้ยในอัตราตลา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ประกันของวงเงินสินเชื่อและ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42" w:hanging="142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ออมทรัพย์และ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21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7.3 </w:t>
      </w:r>
      <w:r>
        <w:rPr>
          <w:rFonts w:ascii="Angsana New" w:hAnsi="Angsana New" w:cs="Angsana New"/>
          <w:sz w:val="30"/>
          <w:sz w:val="30"/>
          <w:szCs w:val="30"/>
        </w:rPr>
        <w:t>ล้านบาท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าคารและสิ่งปลูกสร้าง และ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้ำประกันโดย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4"/>
        <w:gridCol w:w="270"/>
        <w:gridCol w:w="1260"/>
        <w:gridCol w:w="270"/>
        <w:gridCol w:w="1260"/>
        <w:gridCol w:w="270"/>
        <w:gridCol w:w="1260"/>
        <w:gridCol w:w="270"/>
        <w:gridCol w:w="1170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760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0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5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30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ของเจ้าหนี้การค้าระยะยาว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1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6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30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จัดตั้งศูนย์รักษ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ป่วยโรคมะเร็งด้วย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ภาคโปรตรอน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1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อื่นและ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02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8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9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6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7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,197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93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9,3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2,5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ของบัญชี “ประมาณการหนี้สินหมุนเวียนอื่น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,219,90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จำนวน</w:t>
      </w:r>
      <w:r>
        <w:rPr>
          <w:rFonts w:cs="Angsana New" w:ascii="Angsana New" w:hAnsi="Angsana New"/>
          <w:sz w:val="30"/>
          <w:szCs w:val="30"/>
        </w:rPr>
        <w:t>9,074,06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ได้จัดประเภทใหม่เป็</w:t>
      </w:r>
      <w:r>
        <w:rPr>
          <w:rFonts w:ascii="Angsana New" w:hAnsi="Angsana New" w:cs="Angsana New"/>
          <w:sz w:val="30"/>
          <w:sz w:val="30"/>
          <w:szCs w:val="30"/>
        </w:rPr>
        <w:t>นส่วนหนึ่งของ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ล่วงหน้าจากลูกค้าอื่นและรายรับที่ยังไม่ถือเป็นรายได้” การจัดประเภทใหม่จัดทำโดยฝ่ายบริหารเพื่อให้สอดคล้องกับการนำเสน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ไม่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39"/>
        <w:gridCol w:w="1178"/>
        <w:gridCol w:w="239"/>
        <w:gridCol w:w="1182"/>
        <w:gridCol w:w="239"/>
        <w:gridCol w:w="1175"/>
        <w:gridCol w:w="239"/>
        <w:gridCol w:w="1178"/>
      </w:tblGrid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จ้าหนี้การค้าระยะยา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เดือนกุมภา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เดือน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เดือนกุมภา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เดือน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ดอกเบี้ยจ่ายรอการตัดบัญช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ของเจ้า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แสดงภายใต้หนี้สิน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095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09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ที่แสดงภายใต้หนี้สิน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รับที่ยังไม่ถือเป็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8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"/>
        <w:gridCol w:w="1569"/>
        <w:gridCol w:w="263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0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2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อื่นแสดงภายใต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84"/>
        <w:gridCol w:w="1417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28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0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28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94" w:leader="none"/>
                <w:tab w:val="left" w:pos="1021" w:leader="none"/>
                <w:tab w:val="left" w:pos="7560" w:leader="none"/>
              </w:tabs>
              <w:spacing w:lineRule="auto" w:line="240"/>
              <w:ind w:left="-125" w:right="-1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239"/>
        <w:gridCol w:w="1320"/>
        <w:gridCol w:w="239"/>
        <w:gridCol w:w="1321"/>
      </w:tblGrid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รับรู้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เวลาใ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ลอดช่ว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ลาหนึ่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ลาหนึ่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1,92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1,92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3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โรงพยา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1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1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lockText"/>
              <w:tabs>
                <w:tab w:val="decimal" w:pos="929" w:leader="none"/>
              </w:tabs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4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7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โรงพยา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lockText"/>
              <w:tabs>
                <w:tab w:val="decimal" w:pos="929" w:leader="none"/>
              </w:tabs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2,7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2,76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79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โรงพยา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lockText"/>
              <w:tabs>
                <w:tab w:val="decimal" w:pos="929" w:leader="none"/>
              </w:tabs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12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12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9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99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โรงพยา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b/>
          <w:b/>
          <w:bCs/>
          <w:spacing w:val="-3"/>
          <w:sz w:val="30"/>
          <w:szCs w:val="30"/>
        </w:rPr>
      </w:pPr>
      <w:r>
        <w:rPr>
          <w:rFonts w:cs="Angsana New" w:ascii="Angsana New" w:hAnsi="Angsana New"/>
          <w:b/>
          <w:bCs/>
          <w:spacing w:val="-3"/>
          <w:sz w:val="30"/>
          <w:szCs w:val="30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0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9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8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ถัวเฉลี่ยถ่วงน้ำหนักของหุ้นสามัญ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4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8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09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09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,1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0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8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ถัวเฉลี่ยถ่วงน้ำหนักของหุ้นสามัญ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87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9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กับลูก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ค้าที่ยังไม่ได้เรียกเก็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76"/>
        <w:gridCol w:w="239"/>
        <w:gridCol w:w="1275"/>
        <w:gridCol w:w="239"/>
        <w:gridCol w:w="1389"/>
        <w:gridCol w:w="27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04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6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โอนไป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52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3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562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นจำนวนเงินที่เรียกเก็บ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76"/>
        <w:gridCol w:w="239"/>
        <w:gridCol w:w="1275"/>
        <w:gridCol w:w="239"/>
        <w:gridCol w:w="1389"/>
        <w:gridCol w:w="27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04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88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โอนไป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52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3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887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นจำนวนเงินที่เรียกเก็บ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เรียกเก็บเงินและรับชำระเงินจากยอดคงเหลือลูกหนี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ค้าที่ยังไม่ได้เรียกเก็บ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ภายในช่วงเวลา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270"/>
        <w:gridCol w:w="18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ียกเก็บ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ชำระเงิน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 และกิจการโรงพยาบาล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บโรงพยาบาลในประเทศแห่งหนึ่ง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2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 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ก่อสร้างตามสัญญ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"/>
        <w:gridCol w:w="1569"/>
        <w:gridCol w:w="263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ับรู้รายได้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รียกเก็บเงิน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14,042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1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รียกเก็บเงินในเดือน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,192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ายอุปกรณ์ทางการแพทย์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2"/>
          <w:szCs w:val="12"/>
          <w:highlight w:val="yellow"/>
        </w:rPr>
      </w:pPr>
      <w:r>
        <w:rPr>
          <w:rFonts w:cs="Angsana New" w:ascii="Angsana New" w:hAnsi="Angsana New"/>
          <w:b/>
          <w:bCs/>
          <w:sz w:val="12"/>
          <w:szCs w:val="12"/>
          <w:highlight w:val="yellow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5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6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4,131</w:t>
            </w:r>
          </w:p>
        </w:tc>
      </w:tr>
      <w:tr>
        <w:trPr>
          <w:trHeight w:val="369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57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33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ค้ารับมอบ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72,564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ยอดที่เหลื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5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5,813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ที่รวมดอกเบี้ยจนถึงวันที่ลูกค้ารับมอบ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8,377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ัก จำนวนที่ยังไม่ถือเป็นรายได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728)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2,6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  <w:highlight w:val="yellow"/>
        </w:rPr>
      </w:pPr>
      <w:r>
        <w:rPr>
          <w:rFonts w:cs="Angsana New" w:ascii="Angsana New" w:hAnsi="Angsana New"/>
          <w:sz w:val="28"/>
          <w:szCs w:val="28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รับล่วงหน้าจากลูกค้าอื่นและรายรับที่ยังไม่ถือเป็น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6"/>
        <w:gridCol w:w="1110"/>
        <w:gridCol w:w="239"/>
        <w:gridCol w:w="27"/>
        <w:gridCol w:w="239"/>
        <w:gridCol w:w="1008"/>
        <w:gridCol w:w="239"/>
        <w:gridCol w:w="27"/>
        <w:gridCol w:w="239"/>
        <w:gridCol w:w="981"/>
        <w:gridCol w:w="270"/>
        <w:gridCol w:w="270"/>
        <w:gridCol w:w="990"/>
        <w:gridCol w:w="270"/>
      </w:tblGrid>
      <w:tr>
        <w:trPr/>
        <w:tc>
          <w:tcPr>
            <w:tcW w:w="3918" w:type="dxa"/>
            <w:gridSpan w:val="2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909" w:type="dxa"/>
            <w:gridSpan w:val="1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18" w:type="dxa"/>
            <w:gridSpan w:val="2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18" w:type="dxa"/>
            <w:gridSpan w:val="2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3918" w:type="dxa"/>
            <w:gridSpan w:val="2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  <w:tab/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17</w:t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รับรู้เป็นรายได้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44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978)</w:t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ของภาระที่ต้องปฏิบัติ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ยังไม่ได้รับรู้เป็นรายได้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100</w:t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6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439</w:t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376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7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51</w:t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</w:tr>
      <w:tr>
        <w:trPr/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6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43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905" w:type="dxa"/>
            <w:gridSpan w:val="1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0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รับรู้เป็นรายได้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44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495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ของภาระที่ต้องปฏิบัติ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ยังไม่ได้รับรู้เป็นรายได้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58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39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0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39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รับที่ยังไม่ถือเป็นรายได้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239"/>
        <w:gridCol w:w="1275"/>
        <w:gridCol w:w="239"/>
        <w:gridCol w:w="129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2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9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72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ป็นรายได้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0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123)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597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ส่วนที่แสดงภายใต้หนี้สินหมุนเวียน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24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709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แสดงภายใต้หนี้สินไม่หมุนเวียน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ที่ต้องปฏิบัติที่ยัง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ภาระที่ต้องปฏิบัติที่ยังคงเหลือสำหรับการให้บริ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่วนหนึ่งของสัญญาตามที่คาดการณ์แต่เริ่มแรกเกินหนึ่งป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6.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กลุ่มบริษัทและสำหรับบริษัท  เงินจำนวนนี้รวมรายรับที่ยังไม่ถือเป็นรายได้จำนวน </w:t>
      </w:r>
      <w:r>
        <w:rPr>
          <w:rFonts w:cs="Angsana New" w:ascii="Angsana New" w:hAnsi="Angsana New"/>
          <w:sz w:val="30"/>
          <w:szCs w:val="30"/>
        </w:rPr>
        <w:t>118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รับรู้เงินจำนวนดังกล่าวเป็นรายได้ในอนาคต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9"/>
        <w:gridCol w:w="150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98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หนึ่งปีแต่ไม่เกินสาม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26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25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1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1"/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ระเทศไทยเป็นส่วนใหญ่ 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ไทยเท่านั้น 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กิจการ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2" w:name="_Hlk27369115"/>
            <w:bookmarkStart w:id="3" w:name="_Hlk27369115"/>
            <w:bookmarkEnd w:id="3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1,2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9,952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9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7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9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68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,47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,12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,139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5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338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8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8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2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91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4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56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13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53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3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8,78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4,541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12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9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0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36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4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395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,28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,383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08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012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9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72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49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5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24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85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5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4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71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032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8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43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4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0,22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2,5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7,63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,4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2,12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8,8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3,9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2,65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6,1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8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8,1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งวดสามเดือนและเก้าเดือน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สามเดือ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เก้าเดือ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,9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2,8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86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>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จัดจำหน่ายสองฉบับกับบริษัทในต่างประเทศแห่งหนึ่งและได้ทำสัญญารับบริการสองฉบับกับสาขาในประเทศของบริษัทในต่างประเทศ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จัดจำหน่ายนี้บริษัทได้รับการแต่งตั้งให้เป็นผู้จำหน่ายผลิตภัณฑ์การรักษาโรคมะเร็งโดยการฉายรังสีและผลิตภัณฑ์การรักษาโรคมะเร็งชนิดสอดใส่แร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รับบริการบริษัทได้รับการแต่งตั้งให้รับบริการบำรุงรักษ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ฯลฯ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ห้กับผลิตภัณฑ์ที่ขายให้กับลูกค้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0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กันยายน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        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ทางภาษ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ขาดทุนทางภาษีที่ยังไม่ได้ใช้เป็นจำนวนเงินประมา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8.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ดทุนทางภาษีดังกล่าวจะหมดอายุ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530"/>
        <w:gridCol w:w="239"/>
        <w:gridCol w:w="1717"/>
      </w:tblGrid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ดอายุในปี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ได้รับการส่งเสริมการ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 - 2568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ด้รับการส่งเสริมการ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ขาดทุนทางภาษี ดังนั้นบริษัทย่อยจึงไม่ได้บันทึกสินทรัพย์ภาษีเงินได้รอการตัดบัญชีจากขาดทุนทางภาษีนี้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ครื่องมือทาง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1"/>
        <w:numPr>
          <w:ilvl w:val="0"/>
          <w:numId w:val="0"/>
        </w:numPr>
        <w:tabs>
          <w:tab w:val="left" w:pos="540" w:leader="none"/>
        </w:tabs>
        <w:ind w:left="0" w:hanging="0"/>
        <w:jc w:val="left"/>
        <w:rPr>
          <w:rFonts w:ascii="Angsana New" w:hAnsi="Angsana New" w:cs="Angsana New"/>
          <w:sz w:val="30"/>
          <w:szCs w:val="30"/>
          <w:u w:val="none"/>
        </w:rPr>
      </w:pPr>
      <w:r>
        <w:rPr>
          <w:rFonts w:ascii="Angsana New" w:hAnsi="Angsana New" w:eastAsia="Angsana New" w:cs="Angsana New"/>
          <w:sz w:val="30"/>
          <w:sz w:val="30"/>
          <w:szCs w:val="30"/>
          <w:u w:val="none"/>
        </w:rPr>
        <w:t>ความเสี่ยงด้านการให้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u w:val="none"/>
        </w:rPr>
      </w:pPr>
      <w:r>
        <w:rPr>
          <w:rFonts w:cs="Angsana New" w:ascii="Angsana New" w:hAnsi="Angsana New"/>
          <w:sz w:val="30"/>
          <w:szCs w:val="30"/>
          <w:u w:val="none"/>
        </w:rPr>
      </w:r>
    </w:p>
    <w:p>
      <w:pPr>
        <w:pStyle w:val="Style9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Angsana New" w:cs="Angsana New"/>
        </w:rPr>
        <w:t>ความเสี่ยงด้านการให้สินเชื่อเกิดจากการที่คู่สัญญาทางการค้าไม่สามารถหรือไม่ประสงค์ที่จะปฏิบัติตามข้อตกลง</w:t>
      </w:r>
      <w:r>
        <w:rPr>
          <w:rFonts w:ascii="Angsana New" w:hAnsi="Angsana New" w:eastAsia="Angsana New" w:cs="Angsana New"/>
        </w:rPr>
        <w:t xml:space="preserve">           </w:t>
      </w:r>
      <w:r>
        <w:rPr>
          <w:rFonts w:ascii="Angsana New" w:hAnsi="Angsana New" w:eastAsia="Angsana New" w:cs="Angsana New"/>
        </w:rPr>
        <w:t>ที่ได้ให้ไว้</w:t>
      </w:r>
      <w:r>
        <w:rPr>
          <w:rFonts w:eastAsia="Angsana New" w:cs="Angsana New" w:ascii="Angsana New" w:hAnsi="Angsana New"/>
          <w:color w:val="FFFFFF"/>
          <w:lang w:val="en-US"/>
        </w:rPr>
        <w:t>-</w:t>
      </w:r>
      <w:r>
        <w:rPr>
          <w:rFonts w:ascii="Angsana New" w:hAnsi="Angsana New" w:eastAsia="Cordia New" w:cs="Angsana New"/>
        </w:rPr>
        <w:t>บริษัทไม่มีความเสี่ยงด้านการให้สินเชื่อที่เป็นสาระสำคัญ</w:t>
      </w:r>
      <w:r>
        <w:rPr>
          <w:rFonts w:eastAsia="Cordia New" w:cs="Angsana New" w:ascii="Angsana New" w:hAnsi="Angsana New"/>
          <w:color w:val="FFFFFF"/>
        </w:rPr>
        <w:t>-</w:t>
      </w:r>
      <w:r>
        <w:rPr>
          <w:rFonts w:ascii="Angsana New" w:hAnsi="Angsana New" w:eastAsia="Cordia New" w:cs="Angsana New"/>
        </w:rPr>
        <w:t xml:space="preserve">เนื่องจากบริษัทมีการประเมินฐานะการเงินของลูกหนี้อย่างสม่ำเสม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ที่ไม่มีสัญญาซื้อเงินตราต่างประเทศล่วงหน้า ดังนี้</w:t>
      </w:r>
    </w:p>
    <w:p>
      <w:pPr>
        <w:pStyle w:val="Normal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หรียญสหรัฐอเมริก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ถือหุ้นของบริษัทได้อนุมัติ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0" w:hanging="18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สรรใบสำคัญแสดงสิทธิที่จะซื้อหุ้นสามัญเพิ่มทุน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BIZ-W1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ม่คิดมูลค่า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4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ให้แก่ผู้ถือหุ้นเดิมของบริษัท 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0" w:hanging="18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ของบริษัทจาก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(4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2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(44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0" w:hanging="18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สรรหุ้นสามัญเพิ่มทุน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4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 เพื่อรองรับการใช้สิทธิตามใบสำคัญแสดงสิทธ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จดทะเบีย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สำคัญแสดงสิทธ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สรรใบสำคัญแสดงสิทธิ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BIZ-W1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ดยไม่คิดมูลค่า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9,999,633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ให้แก่ผู้ถือหุ้นเดิม 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ของใบสำคัญแสดงสิทธิ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</w:tabs>
        <w:spacing w:lineRule="auto" w:line="240"/>
        <w:ind w:left="3119" w:hanging="2849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ัตราการใช้สิทธิ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บสำคัญแสดงสิทธิ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ื้อหุ้นสามัญเพิ่มทุนได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ัตราการใช้สิทธิอาจ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ตามเงื่อนไขการปรับสิทธิ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  <w:tab w:val="left" w:pos="3119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คาใช้สิทธิ</w:t>
      </w:r>
      <w:r>
        <w:rPr>
          <w:rFonts w:cs="Angsana New" w:ascii="Angsana New" w:hAnsi="Angsana New"/>
          <w:sz w:val="30"/>
          <w:szCs w:val="30"/>
        </w:rPr>
        <w:tab/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การใช้สิทธิอาจเปลี่ยนแปลงตามเงื่อนไขการปรับสิทธิ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  <w:tab w:val="left" w:pos="3119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  <w:tab w:val="left" w:pos="3119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ายุของใบสำคัญแสดงสิทธิ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3119" w:leader="none"/>
        </w:tabs>
        <w:spacing w:lineRule="auto" w:line="240"/>
        <w:ind w:left="709" w:right="-27" w:hanging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ันใช้สิทธิ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311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3119" w:leader="none"/>
        </w:tabs>
        <w:spacing w:lineRule="auto" w:line="240"/>
        <w:ind w:left="311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วันที่ใช้สิทธิตรงกับวันหยุดทำการของบริษัทหรือวันหยุดทำการของตลาดหลักทรัพย์แห่งประเทศไทยให้เลื่อนวันใช้สิทธิดังกล่าว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3119" w:leader="none"/>
        </w:tabs>
        <w:spacing w:lineRule="auto" w:line="240"/>
        <w:ind w:left="3119" w:hanging="286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start="1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30"/>
      <w:szCs w:val="30"/>
    </w:rPr>
  </w:style>
  <w:style w:type="character" w:styleId="WW8Num15z0">
    <w:name w:val="WW8Num15z0"/>
    <w:qFormat/>
    <w:rPr>
      <w:rFonts w:ascii="Cordia New" w:hAnsi="Cordia New" w:eastAsia="Times New Roman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48:00Z</dcterms:created>
  <dc:creator>AA</dc:creator>
  <dc:description/>
  <cp:keywords/>
  <dc:language>en-US</dc:language>
  <cp:lastModifiedBy>NUTCHANI</cp:lastModifiedBy>
  <cp:lastPrinted>2021-11-09T10:47:00Z</cp:lastPrinted>
  <dcterms:modified xsi:type="dcterms:W3CDTF">2021-11-09T03:48:00Z</dcterms:modified>
  <cp:revision>125</cp:revision>
  <dc:subject/>
  <dc:title>บริษัท ไลท์ติ้ง แอนด์ อีควิปเม้นท์ จำกัด</dc:title>
</cp:coreProperties>
</file>