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FFFF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>หนองข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FFFFFF"/>
          <w:sz w:val="30"/>
          <w:szCs w:val="30"/>
        </w:rPr>
      </w:pPr>
      <w:r>
        <w:rPr>
          <w:rFonts w:cs="Angsana New" w:ascii="Angsana New" w:hAnsi="Angsana New"/>
          <w:color w:val="FFFFFF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ย่อย คือ กิจการ</w:t>
      </w:r>
      <w:r>
        <w:rPr>
          <w:rFonts w:ascii="Angsana New" w:hAnsi="Angsana New" w:cs="Angsana New"/>
          <w:sz w:val="30"/>
          <w:sz w:val="30"/>
          <w:szCs w:val="30"/>
        </w:rPr>
        <w:t>โรงพยา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ทางด้านการรักษาโรคมะเร็ง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การจัดทำ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นี้ได้จัดทำเป็นเงินบาทและเป็นภาษาไทยตามมาตรฐานการรายงานทางการเงินของประเทศไทย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กำกับหลักทรัพย์และตลาดหลักทรัพย์ที่เกี่ยวข้อง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ั้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ีวัตถุประสงค์ที่จัดทำขึ้นเพื่อ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ดำเนินงาน และกระแสเงินสดตามมาตรฐานการรายงานทางการเงินของประเทศไทยเท่า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กเว้นที่กล่าวไว้ในนโยบายการบัญชี งบการเงินนี้จัดทำขึ้นโดยถือเกณฑ์การบันทึกตามราคาทุ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เปิดเผยข้อมูล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เป็นข้อมูลเปรียบเทียบ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6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ในลักษณะของตัวเลข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8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ความสะดวกของผู้อ่านงบการเงิน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ัดทำงบการเงินฉบับภาษาอังกฤษขึ้นจากงบการเงินฉบับภาษาไทย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นำเสนอเพื่อวัตถุประสงค์ของการรายงานทางการเงินเพื่อใช้ใน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มาตรฐานการรายงานทางการเงินที่มีผลบังคับ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ิ่มตั้งแต่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ถือปฎิบัติตามมาตรฐานการรายงานทางการเงินฉบับปรับปรุง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   มีผลบังคับใช้สำหรับรอบระยะเวลาบัญชีที่เริ่มในหรือหลั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นำมาตรฐานการ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ฉบับปรับปรุงใหม่มาใช้ไม่มีผลกระทบต่องบการเงิ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4"/>
          <w:sz w:val="24"/>
          <w:szCs w:val="24"/>
        </w:rPr>
      </w:pPr>
      <w:r>
        <w:rPr>
          <w:rFonts w:cs="Angsana New" w:ascii="Angsana New" w:hAnsi="Angsana New"/>
          <w:spacing w:val="4"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szCs w:val="30"/>
          <w:u w:val="single"/>
        </w:rPr>
      </w:pPr>
      <w:r>
        <w:rPr>
          <w:rFonts w:ascii="Angsana New" w:hAnsi="Angsana New"/>
          <w:szCs w:val="30"/>
          <w:u w:val="single"/>
        </w:rPr>
        <w:t>มาตรฐานการรายงานทางการเงิน</w:t>
      </w:r>
      <w:r>
        <w:rPr>
          <w:rFonts w:ascii="Angsana New" w:hAnsi="Angsana New"/>
          <w:szCs w:val="30"/>
          <w:u w:val="single"/>
        </w:rPr>
        <w:t>ที่ยังไม่มีผลบังคับ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ปรับปรุง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ผลบังคับ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ช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ำหรับรอบระยะเวลาบัญชีที่เริ่มใ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หรือหลังวันที่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cs="Angsana New" w:ascii="Angsana New" w:hAnsi="Angsana New"/>
          <w:sz w:val="30"/>
          <w:szCs w:val="30"/>
          <w:lang w:val="en-GB"/>
        </w:rPr>
        <w:t>1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cs="Angsana New" w:ascii="Angsana New" w:hAnsi="Angsana New"/>
          <w:sz w:val="30"/>
          <w:szCs w:val="30"/>
          <w:lang w:val="en-GB"/>
        </w:rPr>
        <w:t>256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ของกลุ่มบริษัทเชื่อว่ามาตรฐานการรายงานทางการเงินฉบับปรับปรุงใหม่จะไม่มีผลกระทบต่องบการเงิ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lang w:val="en-US"/>
        </w:rPr>
        <w:t>นโยบายการบัญชีที่สำคัญที่</w:t>
      </w:r>
      <w:r>
        <w:rPr>
          <w:rFonts w:ascii="Angsana New" w:hAnsi="Angsana New" w:cs="Angsana New"/>
          <w:lang w:val="en-US"/>
        </w:rPr>
        <w:t>กลุ่ม</w:t>
      </w:r>
      <w:r>
        <w:rPr>
          <w:rFonts w:ascii="Angsana New" w:hAnsi="Angsana New" w:cs="Angsana New"/>
          <w:lang w:val="en-US"/>
        </w:rPr>
        <w:t>บริษัทใช้ในการจัดทำงบการเงินมีดังนี้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มีสาระสำคัญซึ่งเกิดขึ้นระหว่างบริษัทและบริษัทย่อยได้ถูกตัดรายการในการ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  <w:color w:val="FFFFFF"/>
        </w:rPr>
        <w:t>_</w:t>
      </w:r>
      <w:r>
        <w:rPr>
          <w:rFonts w:ascii="Angsana New" w:hAnsi="Angsana New" w:cs="Angsana New"/>
        </w:rPr>
        <w:t>การควบคุมเกิดขึ้นเมื่อ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มีอำนาจควบคุม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>ทั้งทางตรงหรือทางอ้อมในการกำหนดนโยบายทางการเงินและการดำเนินงานของบริษัทนั้น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เพื่อได้มาซึ่งประโยชน์จากกิจกรรมของบริษัทย่อย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9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</w:rPr>
        <w:t>การเปลี่ยนแปลงส่วนได้เสียของผู้ถือหุ้นบริษัทใหญ่ในบริษัทย่อยโดยที่ไม่ได้ทำให้บริษัทสูญเสียอำนาจในการควบคุม บริษัทบันทึกส่วนเปลี่ยนแปลงดังกล่าวเป็นรายการในส่วนของผู้ถือหุ้น แต่ถ้าการเปลี่ยนแปลงมีผลทำให้สูญเสียอำนาจในการควบคุมบริษัทย่อย มูลค่าของส่วนได้เสียคงเหลือที่ถืออยู่จะวัดมูลค่าด้วยมูลค่ายุติธรรมและรับรู้ผลกำไรหรือขาดทุนใน</w:t>
      </w:r>
      <w:r>
        <w:rPr>
          <w:rFonts w:ascii="Angsana New" w:hAnsi="Angsana New" w:cs="Angsana New"/>
        </w:rPr>
        <w:t>กำไรหรือ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 โดยใช้อัตราแลกเปลี่ยน ณ วันที่เกิดราย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ปลงค่าเป็นเงินบาทโดยใช้อัตราแลกเปลี่ยน ณ วันนั้น กำไรหรือขาดทุนจากการแปลงค่า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b/>
          <w:b/>
          <w:bCs/>
          <w:lang w:val="en-US"/>
        </w:rPr>
        <w:t>เครื่องมือทางการเงินที่เป็นตราสารอนุพันธ์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ราสารอนุพันธ์เป็นเครื่องมือทางการเงินที่ถูกนำมาใช้เพื่อจัดการความเสี่ยงในมูลค่ายุติธรรมที่เกิดจากการเปลี่ยนแปลงอัตราแลกเปลี่ยนเงินตราต่างประเทศที่เกิดจากกิจกรรมดำเนินงาน ตราสารอนุพันธ์ไม่ได้มีวัตถุประสงค์ไว้เพื่อการ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 </w:t>
      </w:r>
      <w:r>
        <w:rPr>
          <w:rFonts w:ascii="Angsana New" w:hAnsi="Angsana New" w:cs="Angsana New"/>
          <w:lang w:val="en-US"/>
        </w:rPr>
        <w:t xml:space="preserve">    </w:t>
      </w:r>
      <w:r>
        <w:rPr>
          <w:rFonts w:ascii="Angsana New" w:hAnsi="Angsana New" w:cs="Angsana New"/>
        </w:rPr>
        <w:t xml:space="preserve">ตราสารอนุพันธ์ถูกรับรู้เริ่มแรกด้วยมูลค่ายุติธรรม หลังจากนั้นจะมีการวัดมูลค่ายุติธรรมใหม่ กำไรหรือขาดทุนจากการวัดมูลค่ายุติธรรมใหม่จะบันทึกในกำไรหรือขาดทุน  </w:t>
      </w:r>
    </w:p>
    <w:p>
      <w:pPr>
        <w:pStyle w:val="BodyText2"/>
        <w:spacing w:lineRule="atLeast" w:line="240"/>
        <w:ind w:right="47" w:hanging="0"/>
        <w:jc w:val="left"/>
        <w:rPr>
          <w:rFonts w:ascii="Angsana New" w:hAnsi="Angsana New" w:eastAsia="Calibri" w:cs="Angsana New"/>
        </w:rPr>
      </w:pPr>
      <w:r>
        <w:rPr>
          <w:rFonts w:eastAsia="Calibri" w:cs="Angsana New" w:ascii="Angsana New" w:hAnsi="Angsana New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  <w:spacing w:val="-2"/>
          <w:lang w:val="en-US"/>
        </w:rPr>
      </w:pPr>
      <w:r>
        <w:rPr>
          <w:rFonts w:ascii="Angsana New" w:hAnsi="Angsana New" w:cs="Angsana New"/>
        </w:rPr>
        <w:t>มูลค่ายุติธรรมของตราสารอนุพันธ์ได้แก่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ราคาตลาดของตราสารอนุพันธ์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ณ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 xml:space="preserve">วันที่ในงบแสดงฐานะการเงินซึ่งถือเป็นข้อมูลระดั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องลำดับชั้นมูลค่ายุติธรรมโดยราคาดังกล่าวแสดงมูลค่าปัจจุบันของเครื่องมือทางการเงินที่เป็นตราสารอนุพันธ์ที่ใช้เทคนิคการประเมินมูลค่าด้วยวิธีราคาตลาดโดยข้อมูลหลักที่ใช้ในการประเมินได้แก่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ข้อมูลอัตราแลกเปลี่ยนในท้องตลาดที่ปรับปรุงให้เหมาะสมกับตราสารที่ออกซึ่งคำนวณโดยธนาคารที่เป็นคู่สัญญา</w:t>
      </w:r>
    </w:p>
    <w:p>
      <w:pPr>
        <w:pStyle w:val="Style9"/>
        <w:jc w:val="both"/>
        <w:rPr>
          <w:rFonts w:ascii="Angsana New" w:hAnsi="Angsana New" w:cs="Angsana New"/>
          <w:spacing w:val="-2"/>
          <w:lang w:val="en-US"/>
        </w:rPr>
      </w:pPr>
      <w:r>
        <w:rPr>
          <w:rFonts w:cs="Angsana New" w:ascii="Angsana New" w:hAnsi="Angsana New"/>
          <w:spacing w:val="-2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สดและรายการเทียบเท่าเงินสดบันทึกในงบแสดงฐานะการเงินด้วยราคาทุนประกอบด้วย เงินสดในมือ และเงินฝากสถาบันการเงิน รายการเทียบเท่าเงินสดเป็นเงินลงทุนระยะสั้นที่มีสภาพคล่องสูง ซึ่งพร้อมที่จะเปลี่ยนเป็นเงินสดในจำนวนที่ทราบได้ซึ่งครบกำหนดภายในสามเดือนหรือน้อยกว่า</w:t>
      </w:r>
      <w:r>
        <w:rPr>
          <w:rFonts w:ascii="Angsana New" w:hAnsi="Angsana New" w:cs="Angsana New"/>
        </w:rPr>
        <w:t>นับจากวันที่ได้มา</w:t>
      </w:r>
      <w:r>
        <w:rPr>
          <w:rFonts w:ascii="Angsana New" w:hAnsi="Angsana New" w:cs="Angsana New"/>
        </w:rPr>
        <w:t xml:space="preserve"> และไม่มีข้อจำกัดในการเบิกใช้และมีความเสี่ยงต่อการเปลี่ยนแปลงมูลค่าน้อยหรือไม่มีนัย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สิ่งตอบแทนที่กลุ่มบริษัทมีสิทธิในการรับโดยไม่มีเงื่อนไขสำหรับการขายสินค้าและการให้บริการรับรู้เป็นลูกหนี้การค้า</w:t>
      </w:r>
    </w:p>
    <w:p>
      <w:pPr>
        <w:pStyle w:val="Style9"/>
        <w:spacing w:lineRule="atLeast" w:line="24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แสดงด้วยราคาของรายการหักค่าเผื่อผลขาดทุนจากการด้อยค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>)</w:t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เผื่อผลขาดทุนจากการด้อยค่าประมาณจากประวัติการชำระหนี้ของลูกค้าและการคาดการณ์การชำระหนี้ของลูกค้า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ต้นทุนของสินค้าคำนวณโดยวิธี</w:t>
      </w:r>
      <w:r>
        <w:rPr>
          <w:rFonts w:ascii="Angsana New" w:hAnsi="Angsana New"/>
          <w:szCs w:val="30"/>
        </w:rPr>
        <w:t xml:space="preserve">ดังต่อไปนี้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75"/>
      </w:tblGrid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ราคาเฉพาะเจาะจ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ยา</w:t>
            </w:r>
            <w:r>
              <w:rPr>
                <w:rFonts w:ascii="Angsana New" w:hAnsi="Angsana New"/>
                <w:szCs w:val="30"/>
              </w:rPr>
              <w:t xml:space="preserve"> </w:t>
            </w:r>
            <w:r>
              <w:rPr>
                <w:rFonts w:ascii="Angsana New" w:hAnsi="Angsana New"/>
                <w:szCs w:val="30"/>
              </w:rPr>
              <w:t>เวชภัณฑ์</w:t>
            </w:r>
            <w:r>
              <w:rPr>
                <w:rFonts w:ascii="Angsana New" w:hAnsi="Angsana New"/>
                <w:szCs w:val="30"/>
              </w:rPr>
              <w:t xml:space="preserve"> </w:t>
            </w:r>
            <w:r>
              <w:rPr>
                <w:rFonts w:ascii="Angsana New" w:hAnsi="Angsana New"/>
                <w:szCs w:val="30"/>
              </w:rPr>
              <w:t>และวัสดุอื่น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ะไหล่และวัสดุสิ้นเปลือง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</w:tbl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ต้นทุนสินค้าประกอบด้วยต้นทุนที่ซื้อ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ต้นทุนในการดัดแปลง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หรือต้นทุนอื่นเพื่อให้สินค้าอยู่ในสถานที่และสภาพปัจจุบัน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pacing w:val="-2"/>
          <w:szCs w:val="30"/>
        </w:rPr>
        <w:t>เงินลงทุนในบริษัทย่อยในงบการเงินเฉพาะกิจการ</w:t>
      </w:r>
      <w:r>
        <w:rPr>
          <w:rFonts w:cs="Angsana New" w:ascii="Angsana New" w:hAnsi="Angsana New"/>
          <w:color w:val="FFFFFF"/>
          <w:spacing w:val="-2"/>
          <w:szCs w:val="30"/>
        </w:rPr>
        <w:t>-</w:t>
      </w:r>
      <w:r>
        <w:rPr>
          <w:rFonts w:ascii="Angsana New" w:hAnsi="Angsana New"/>
          <w:spacing w:val="-2"/>
          <w:szCs w:val="30"/>
        </w:rPr>
        <w:t>แสดงโดยวิธีราคาทุนสุทธิจากค่าเผื่อผลขาดทุนจากการด้อยค่า</w:t>
      </w:r>
      <w:r>
        <w:rPr>
          <w:rFonts w:ascii="Angsana New" w:hAnsi="Angsana New"/>
          <w:spacing w:val="-2"/>
          <w:szCs w:val="30"/>
        </w:rPr>
        <w:t xml:space="preserve"> </w:t>
      </w:r>
      <w:r>
        <w:rPr>
          <w:rFonts w:cs="Angsana New" w:ascii="Angsana New" w:hAnsi="Angsana New"/>
          <w:spacing w:val="-2"/>
          <w:szCs w:val="30"/>
        </w:rPr>
        <w:t>(</w:t>
      </w:r>
      <w:r>
        <w:rPr>
          <w:rFonts w:ascii="Angsana New" w:hAnsi="Angsana New"/>
          <w:spacing w:val="-2"/>
          <w:szCs w:val="30"/>
        </w:rPr>
        <w:t>ถ้ามี</w:t>
      </w:r>
      <w:r>
        <w:rPr>
          <w:rFonts w:cs="Angsana New" w:ascii="Angsana New" w:hAnsi="Angsana New"/>
          <w:spacing w:val="-2"/>
          <w:szCs w:val="30"/>
        </w:rPr>
        <w:t>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บริษัทรับรู้เงินปันผลเป็นรายได้เมื่อมีการประกาศจ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ี่ดินแสดงด้วยราคาทุน</w:t>
      </w:r>
      <w:r>
        <w:rPr>
          <w:rFonts w:ascii="Angsana New" w:hAnsi="Angsana New" w:cs="Angsana New"/>
          <w:sz w:val="30"/>
          <w:sz w:val="30"/>
          <w:szCs w:val="30"/>
        </w:rPr>
        <w:t>สุทธิจาก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ขาดทุนจากการด้อยค่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แสดงด้วยราคาทุนหัก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สะสมและค่าเผื่อผล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้นทุนการรื้อถอน ขนย้ายและบูรณะสินทรัพย์ถือเป็นต้นทุนของสินทรัพย์และคิดค่าเสื่อมราค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บันทึกเป็นค่าใช้จ่ายในกำไรหรือขาดทุนคำนวณโดยวิธีเส้นตรงตามเกณฑ์อายุการ</w:t>
      </w:r>
      <w:r>
        <w:rPr>
          <w:rFonts w:ascii="Angsana New" w:hAnsi="Angsana New" w:cs="Angsana New"/>
          <w:sz w:val="30"/>
          <w:sz w:val="30"/>
          <w:szCs w:val="30"/>
        </w:rPr>
        <w:t>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ช้</w:t>
      </w:r>
      <w:r>
        <w:rPr>
          <w:rFonts w:ascii="Angsana New" w:hAnsi="Angsana New" w:cs="Angsana New"/>
          <w:sz w:val="30"/>
          <w:sz w:val="30"/>
          <w:szCs w:val="30"/>
        </w:rPr>
        <w:t>ประโยชน์โดย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สินทรัพย์แต่ละรายการ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ค่าเสื่อมราคาคำนวณจากต้นทุนของสินทรัพย์หักมูลค่าคงเหลือของสินทรัพย์ อายุการ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ช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และมูลค่าคงเหลือทบทวนทุกสิ้น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อายุการ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ช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โดยประมาณ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แสดงได้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softHyphen/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3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10, 15,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ส่วนปรับปรุงสำนักงาน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10, 15,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เครื่องใช้สำนักงาน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 5, 1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คิดค่าเสื่อมราคาสำหรับที่ดินและสินทรัพย์ที่อยู่ระหว่างก่อสร้า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โปรแกรม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แสดงในราคาทุน</w:t>
      </w:r>
      <w:r>
        <w:rPr>
          <w:rFonts w:ascii="Angsana New" w:hAnsi="Angsana New" w:cs="Angsana New"/>
          <w:sz w:val="30"/>
          <w:sz w:val="30"/>
          <w:szCs w:val="30"/>
        </w:rPr>
        <w:t>หัก</w:t>
      </w:r>
      <w:r>
        <w:rPr>
          <w:rFonts w:ascii="Angsana New" w:hAnsi="Angsana New" w:cs="Angsana New"/>
          <w:sz w:val="30"/>
          <w:sz w:val="30"/>
          <w:szCs w:val="30"/>
        </w:rPr>
        <w:t>ค่าตัดจำหน่ายสะส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ตัดจำหน่ายบันทึกเป็นค่าใช้จ่ายในกำไรหรือขาดทุน คำนวณโดยวิธีเส้นตรงตามเกณฑ์ระยะเวลาที่คาดว่าจะได้รับประโยชน์เชิงเศรษฐกิจของสินทรัพย์ไม่มีตัวตนเป็นเวลา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้อยค่าของสินทรัพย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ไม่ใช่สินทรัพย์ทางการเงิน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คงเหลือตามบัญชี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การทบทวน ณ ทุกวันที่ใน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ว่ามีข้อบ่งชี้เรื่องการด้อยค่าหรือไ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รณีที่มีข้อบ่งชี้จะทำการประมาณมูลค่าสินทรัพย์ที่คาดว่าจะได้รับคื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ขายสุทธิของสินทรัพย์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โดยที่การสอบทานจะพิจารณาจากสินทรัพย์แต่ละรายการหรือพิจารณาจากหน่วยสินทรัพย์ที่ก่อให้เกิดเงินสดแล้วแต่กรณี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ราคาตามบัญชีของสินทรัพย์สูงกว่ามูลค่าที่คาดว่าจะได้รับคืน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รับรู้ขาดทุนจากการด้อยค่าโดยการลดมูลค่าของราคาตามบัญชีให้เท่ากับมูลค่าที่คาดว่าจะได้รับคืนและ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 และ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บันทึกโอนกลับรายการขาดทุนจากการด้อยค่าโดยถือเป็นรายได้อื่น เมื่อมีข้อบ่งชี้ว่าการด้อยค่าดังกล่าวไม่มีอยู่อีกต่อไปหรือยังคงมีอยู่แต่เป็นไปในทางที่ลดล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กลับรายการผลขาดทุนจากการด้อยค่าจะไม่สูงกว่ามูลค่าตามบัญชีของ    สินทรัพย์นั้นสุทธิจากค่าเสื่อมราคาหรือค่าตัดจำหน่ายประหนึ่งว่าไม่มีการรับรู้ผลขาดทุนจากการด้อยค่าของสินทรัพย์นั้นในปีก่อน ๆ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ระยะสั้</w:t>
      </w:r>
      <w:r>
        <w:rPr>
          <w:rFonts w:ascii="Angsana New" w:hAnsi="Angsana New"/>
          <w:szCs w:val="30"/>
        </w:rPr>
        <w:t>น</w:t>
      </w:r>
    </w:p>
    <w:p>
      <w:pPr>
        <w:pStyle w:val="NoSpacing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Spacing"/>
        <w:rPr/>
      </w:pPr>
      <w:r>
        <w:rPr>
          <w:rFonts w:ascii="Angsana New" w:hAnsi="Angsana New"/>
          <w:szCs w:val="30"/>
        </w:rPr>
        <w:t>เงินเดือน ค่าจ้าง โบนัส และเงินสมทบกองทุนประกันสังคม</w:t>
      </w:r>
      <w:r>
        <w:rPr>
          <w:rFonts w:ascii="Angsana New" w:hAnsi="Angsana New"/>
          <w:szCs w:val="30"/>
        </w:rPr>
        <w:t>รับรู้</w:t>
      </w:r>
      <w:r>
        <w:rPr>
          <w:rFonts w:ascii="Angsana New" w:hAnsi="Angsana New"/>
          <w:szCs w:val="30"/>
        </w:rPr>
        <w:t>เป็นค่าใช้จ่ายเมื่อเกิดรายกา</w:t>
      </w:r>
      <w:r>
        <w:rPr>
          <w:rFonts w:ascii="Angsana New" w:hAnsi="Angsana New"/>
          <w:szCs w:val="30"/>
        </w:rPr>
        <w:t>รและตามเกณฑ์คงค้าง</w:t>
      </w:r>
    </w:p>
    <w:p>
      <w:pPr>
        <w:pStyle w:val="NoSpacing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ของพนักงานหลังออกจากงาน</w:t>
      </w:r>
    </w:p>
    <w:p>
      <w:pPr>
        <w:pStyle w:val="NoSpacing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สำหรับผลประโยชน์หลังออกจากงานประเภทโครงการสมทบเงินซึ่งได้แก่ กองทุนสำรองเลี้ยงชีพ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ันทึกเป็นค่าใช้จ่าย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เมื่อมีการจ่ายเงินสมทบไปยังกองทุน</w:t>
      </w:r>
      <w:r>
        <w:rPr>
          <w:rFonts w:ascii="Angsana New" w:hAnsi="Angsana New" w:cs="Angsana New"/>
          <w:sz w:val="30"/>
          <w:sz w:val="30"/>
          <w:szCs w:val="30"/>
        </w:rPr>
        <w:t>ตามเกณฑ์คงค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ที่เกี่ยวข้องกับผลประโยชน์ของพนักงานหลังออกจากงานซึ่งเป็นเงินชดเชยตามกฎหมาย</w:t>
      </w:r>
      <w:r>
        <w:rPr>
          <w:rFonts w:ascii="Angsana New" w:hAnsi="Angsana New" w:cs="Angsana New"/>
          <w:sz w:val="30"/>
          <w:sz w:val="30"/>
          <w:szCs w:val="30"/>
        </w:rPr>
        <w:t>คุ้มคร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แรงงานถูกรับรู้เป็นหนี้สินและค่าใช้จ่ายในงบการเงินด้วยจำนวนเงินที่คำนวณโดยนักคณิตศาสตร์ประกันภัยซึ่งใช้วิธีคิดลดแต่ละหน่วยที่ประมาณการไว้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ใช้จ่ายจากการประมาณการหนี้สินผลประโยชน์ของพนักงานหลังออกจากงาน</w:t>
      </w:r>
      <w:r>
        <w:rPr>
          <w:rFonts w:ascii="Angsana New" w:hAnsi="Angsana New" w:cs="Angsana New"/>
          <w:sz w:val="30"/>
          <w:sz w:val="30"/>
          <w:szCs w:val="30"/>
        </w:rPr>
        <w:t>ที่ถูก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>ต้นทุนบริการปัจจุบัน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ดอกเบี้ย </w:t>
      </w:r>
      <w:r>
        <w:rPr>
          <w:rFonts w:ascii="Angsana New" w:hAnsi="Angsana New" w:cs="Angsana New"/>
          <w:sz w:val="30"/>
          <w:sz w:val="30"/>
          <w:szCs w:val="30"/>
        </w:rPr>
        <w:t>ส่วน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จาก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รับรู้ในกำไรขาดทุนเบ็ดเสร็จ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ครงการผลประโยชน์ของพนักงานนี้ไม่ได้ถูกจัดตั้งเป็นกองทุนและไม่มีสินทรัพย์ของโครงการเกิดขึ้น</w:t>
      </w:r>
      <w:r>
        <w:br w:type="page"/>
      </w:r>
    </w:p>
    <w:p>
      <w:pPr>
        <w:pStyle w:val="Heading8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และสามารถประมาณจำนวนภาระหนี้สินได้อย่างน่าเชื่อถือ ถ้าผลกระทบดังกล่าวมีจำนวนที่เป็น   สาระสำคัญ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วณภาษีเงินได้ เพื่อให้สะท้อนจำนวนที่อาจประเมินได้ในตลาดปัจจุบันซึ่งแปรไปตามเวลาและ       ความเสี่ยงที่มีต่อ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รายได้จากการขา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ินค้า</w:t>
      </w:r>
      <w:r>
        <w:rPr>
          <w:rFonts w:ascii="Angsana New" w:hAnsi="Angsana New" w:cs="Angsana New"/>
          <w:color w:val="FFFFFF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่วนใหญ่เป็นการขายอุปกรณ์ทางการแพทย์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ับ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ู้</w:t>
      </w:r>
      <w:r>
        <w:rPr>
          <w:rFonts w:ascii="Angsana New" w:hAnsi="Angsana New" w:cs="Angsana New"/>
          <w:color w:val="FFFFFF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FFFFFF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วลาใดเวลาหน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ุปกรณ์ทางการแพทย์</w:t>
      </w:r>
      <w:r>
        <w:rPr>
          <w:rFonts w:ascii="Angsana New" w:hAnsi="Angsana New" w:cs="Angsana New"/>
          <w:sz w:val="30"/>
          <w:sz w:val="30"/>
          <w:szCs w:val="30"/>
        </w:rPr>
        <w:t>ได้รับการติดตั้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ให้บริการ</w:t>
      </w:r>
      <w:r>
        <w:rPr>
          <w:rFonts w:ascii="Angsana New" w:hAnsi="Angsana New" w:cs="Angsana New"/>
          <w:sz w:val="30"/>
          <w:sz w:val="30"/>
          <w:szCs w:val="30"/>
        </w:rPr>
        <w:t>ส่วนใหญ่</w:t>
      </w:r>
      <w:r>
        <w:rPr>
          <w:rFonts w:ascii="Angsana New" w:hAnsi="Angsana New" w:cs="Angsana New"/>
          <w:sz w:val="30"/>
          <w:sz w:val="30"/>
          <w:szCs w:val="30"/>
        </w:rPr>
        <w:t>ได้มาจากการให้บริการซ่อมแซมและการบำรุงรักษา และการเพิ่มประสิทธิภาพของเครื่องมือ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รายได้นี้รับรู้ตลอดช่วงเวลาที่</w:t>
      </w:r>
      <w:r>
        <w:rPr>
          <w:rFonts w:ascii="Angsana New" w:hAnsi="Angsana New" w:cs="Angsana New"/>
          <w:sz w:val="30"/>
          <w:sz w:val="30"/>
          <w:szCs w:val="30"/>
        </w:rPr>
        <w:t>ให้บริการแก่ลูกค้า</w:t>
      </w:r>
      <w:r>
        <w:rPr>
          <w:rFonts w:ascii="Angsana New" w:hAnsi="Angsana New" w:cs="Angsana New"/>
          <w:sz w:val="30"/>
          <w:sz w:val="30"/>
          <w:szCs w:val="30"/>
        </w:rPr>
        <w:t>โดยวิธีเส้นตร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สัญญาก่อสร้า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รับรู้</w:t>
      </w:r>
      <w:r>
        <w:rPr>
          <w:rFonts w:ascii="Angsana New" w:hAnsi="Angsana New" w:cs="Angsana New"/>
          <w:sz w:val="30"/>
          <w:sz w:val="30"/>
          <w:szCs w:val="30"/>
        </w:rPr>
        <w:t>ตลอดช่วงเวลาหนึ่ง</w:t>
      </w:r>
      <w:r>
        <w:rPr>
          <w:rFonts w:ascii="Angsana New" w:hAnsi="Angsana New" w:cs="Angsana New"/>
          <w:sz w:val="30"/>
          <w:sz w:val="30"/>
          <w:szCs w:val="30"/>
        </w:rPr>
        <w:t>โดยคำนวณจากความสำเร็จของกิจกรรมงานตามสัญญา ณ วันที่รายงา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ั้นความสำเร็จของงานตามสัญญาคำนวณจากอัตราส่วนของต้นทุนงานตามสัญญาที่ทำเสร็จจนถึงวันที่รายงานกับประมาณการต้นทุนงานตามสัญญาทั้งสิ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ิจการโรงพยาบาลรับรู้เมื่อได้ให้บริการหรือเมื่อส่งมอบยาแล้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จ่ายและค่าใช้จ่ายในทำนองเดียวกันบันทึกในกำไรหรือขาดทุนในรอบบัญชีที่ค่าใช้จ่ายดังกล่าวเกิดขึ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ยกเว้นในกรณีที่มีการบันทึกเป็นต้นทุนส่วนหนึ่งของสินทรัพย์อันเป็นผลมาจากการใช้เวลายาวนานในการจัดห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่อสร้างหรือการ</w:t>
      </w:r>
      <w:r>
        <w:rPr>
          <w:rFonts w:ascii="Angsana New" w:hAnsi="Angsana New" w:cs="Angsana New"/>
          <w:sz w:val="30"/>
          <w:sz w:val="30"/>
          <w:szCs w:val="30"/>
        </w:rPr>
        <w:t>ติดตั้ง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ดังกล่าวก่อนที่จะนำมาใช้เองหรือเพื่อขา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อกเบี้ย</w:t>
      </w:r>
      <w:r>
        <w:rPr>
          <w:rFonts w:ascii="Angsana New" w:hAnsi="Angsana New" w:cs="Angsana New"/>
          <w:sz w:val="30"/>
          <w:sz w:val="30"/>
          <w:szCs w:val="30"/>
        </w:rPr>
        <w:t>จ่ายและค่าใช้จ่ายในทำนองเดียวกันคำนวณ</w:t>
      </w:r>
      <w:r>
        <w:rPr>
          <w:rFonts w:ascii="Angsana New" w:hAnsi="Angsana New" w:cs="Angsana New"/>
          <w:sz w:val="30"/>
          <w:sz w:val="30"/>
          <w:szCs w:val="30"/>
        </w:rPr>
        <w:t>โดยวิธีอัตราดอกเบี้ยที่แท้จริ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สำหรับปีประกอบด้วย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และภาษีเงินได้รอการตัดบัญชี              </w:t>
      </w:r>
    </w:p>
    <w:p>
      <w:pPr>
        <w:pStyle w:val="AccPolicyHeading"/>
        <w:spacing w:lineRule="atLeast" w:line="240"/>
        <w:ind w:right="0" w:hanging="0"/>
        <w:jc w:val="distribute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ัจจุบันได้แก่ภาษี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้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่ายชำ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หรือสามารถขอคืนได้ซึ่งเกิดจากกำไรหรือขาดทุนทางภาษี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ภาษี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ๆ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และจำนวนที่ใช้เพื่อความมุ่งหมายทางภาษี 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อิงกับกฎหมายที่ประกาศใช้หรือที่คาดว่ามีผลบังคับใช้ ณ วันที่รายงาน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สัญญาเช่า </w:t>
      </w:r>
      <w:r>
        <w:rPr>
          <w:b/>
          <w:bCs/>
          <w:sz w:val="30"/>
          <w:szCs w:val="30"/>
        </w:rPr>
        <w:t xml:space="preserve">- </w:t>
      </w:r>
      <w:r>
        <w:rPr>
          <w:b/>
          <w:b/>
          <w:bCs/>
          <w:sz w:val="30"/>
          <w:sz w:val="30"/>
          <w:szCs w:val="30"/>
        </w:rPr>
        <w:t>ผู้เช่า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ินทรัพย์สิทธิการใช้และหนี้สินตามสัญญาเช่ารับรู้ ณ วันที่สัญญาเช่าเริ่มมีผล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ยกเว้นสัญญาเช่าซึ่งสินทรัพย์มีมูลค่าต่ำและสัญญาเช่าระยะสั้นซึ่งรับรู้เป็นค่าใช้จ่ายโดยวิธีเส้นตรงตลอดอายุสัญญาเช่า</w:t>
      </w:r>
      <w:r>
        <w:rPr>
          <w:sz w:val="30"/>
          <w:szCs w:val="30"/>
        </w:rPr>
        <w:t>)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สินทรัพย์สิทธิการใช้วัดมูลค่าด้วยราคาทุนหักค่าเสื่อมราคาสะสมและค่าเผื่อผลขาดทุนจากการด้อยค่า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ถ้ามี</w:t>
      </w:r>
      <w:r>
        <w:rPr>
          <w:sz w:val="30"/>
          <w:szCs w:val="30"/>
        </w:rPr>
        <w:t>)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ค่าเสื่อมราคาบันทึกเป็นค่าใช้จ่ายในกำไรหรือขาดทุนโดยวิธีเส้นตรงตามระยะเวลาของสัญญา หรืออายุการใช้ประโยชน์ของสินทรัพย์แล้วแต่ระยะเวลาใดจะสั้นกว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ากกลุ่มบริษัทคาดว่าจะได้กรรมสิทธิ์ของสินทรัพย์นี้เมื่อสิ้นสุดอายุ สัญญ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คิดตามอายุการใช้ประโยชน์ของสินทรัพ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คิดค่าเสื่อ</w:t>
      </w:r>
      <w:r>
        <w:rPr>
          <w:rFonts w:ascii="Angsana New" w:hAnsi="Angsana New" w:cs="Angsana New"/>
          <w:sz w:val="30"/>
          <w:sz w:val="30"/>
          <w:szCs w:val="30"/>
        </w:rPr>
        <w:t>มราคา</w:t>
      </w:r>
      <w:r>
        <w:rPr>
          <w:rFonts w:ascii="Angsana New" w:hAnsi="Angsana New" w:cs="Angsana New"/>
          <w:sz w:val="30"/>
          <w:sz w:val="30"/>
          <w:szCs w:val="30"/>
        </w:rPr>
        <w:t>ตามระยะเวลา ดังนี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3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Heading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ประมาณการ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ตามมาตรฐานการ</w:t>
      </w:r>
      <w:r>
        <w:rPr>
          <w:rFonts w:ascii="Angsana New" w:hAnsi="Angsana New" w:cs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 ฝ่ายบริหารมีความจำเป็นต้องใช้   ประมาณการและข้อสมมติฐานที่กระทบต่อรายได้  ค่าใช้จ่าย สินทรัพย์ และหนี้สิน เพื่อประโยชน์ในการกำหนดมูลค่าของสินทรัพย์  หนี้สิน ตลอดจนหนี้สินที่อาจเกิดขึ้น ด้วยเหตุดังกล่าวผลของราย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กิดขึ้นจริงจึงอาจแตกต่างไปจากที่ได้ประมาณการ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จะบันทึกในงวดบัญชีที่การประมาณการดังกล่าวได้รับการทบทวนหากการปรับประมาณการกระทบเฉพาะงวดบัญชี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หรือบันทึกในงวดบัญชีที่ปรับและงวดบัญชีในอนาคตหากการปรับประมาณการกระทบทั้งงวดบัญชีในปัจจุบันและ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</w:t>
      </w:r>
      <w:r>
        <w:rPr>
          <w:rFonts w:ascii="Angsana New" w:hAnsi="Angsana New" w:cs="Angsana New"/>
          <w:sz w:val="30"/>
          <w:sz w:val="30"/>
          <w:szCs w:val="30"/>
        </w:rPr>
        <w:t>สำคัญที่</w:t>
      </w:r>
      <w:r>
        <w:rPr>
          <w:rFonts w:ascii="Angsana New" w:hAnsi="Angsana New" w:cs="Angsana New"/>
          <w:sz w:val="30"/>
          <w:sz w:val="30"/>
          <w:szCs w:val="30"/>
        </w:rPr>
        <w:t>ใช้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อาจมีความไม่แน่นอนมาเกี่ยวข้อง   มีดังต่อไปนี้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ายุการ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ช้</w:t>
      </w:r>
      <w:r>
        <w:rPr>
          <w:rFonts w:ascii="Angsana New" w:hAnsi="Angsana New" w:cs="Angsana New"/>
          <w:sz w:val="30"/>
          <w:sz w:val="30"/>
          <w:szCs w:val="30"/>
        </w:rPr>
        <w:t>ประโยชน์ของอาคารและอุปกรณ์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ัดมูลค่ายุติธรรม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เป็นราคาที่กิจการจะได้รับจากการขายสินทรัพย์หรือจะจ่ายเพื่อโอนหนี้สินในรายการที่เกิดขึ้นในสภาพปกติระหว่างผู้ร่วมตลาด ณ วันที่วัดมูลค่า ตลาดที่มีสภาพคล่องเป็นตลาดที่รายการสำหรับสินทรัพย์และหนี้สินนั้น ๆ เกิดขึ้นซึ่งมีความถี่และปริมาณอย่างเพียงพอเพื่อให้ข้อมูลราคาอย่างต่อเนื่อง ผู้ร่วมตลาดได้แก่ ผู้ซื้อและผู้ขายในตลาดหลักหรือตลาดที่ให้ประโยชน์สูงสุดสำหรับสินทรัพย์หรือหนี้สินนั้น ๆ โดยผู้ร่วมตลาดต้องมีความเป็นอิสระจากกัน มีความรอบรู้และความเข้าใจอย่างสมเหตุสมผล สามารถที่จะเข้าทำรายการสำหรับสินทรัพย์หรือหนี้สินนั้น ๆ และเต็มใจที่จะเข้าทำรายการสำหรับสินทรัพย์หรือหนี้สินนั้น ๆ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การวัดมูลค่ายุติธรรมและการเปิดเผยข้อมูลที่เกี่ยวข้องในงบการเงินมีความสม่ำเสมอและสามารถเปรียบเทียบได้ จึงมีการกำหนดลำดับชั้นของมูลค่ายุติธรรมออกเป็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ะ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ประเภทของข้อมูลที่นำมาใช้ในเทคนิคการประเมินมูลค่าเพื่อวัดมูลค่ายุติธรรม ทั้งนี้ลำดับชั้นของมูลค่ายุติธรรมให้ลำดับความสำคัญสูงสุดกับราคาเสนอซื้อขายที่ไม่ต้องปรับปรุง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องลงมาคือข้อมูลอื่นที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ำสุดคือข้อมูลที่ไม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”)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และกิจการสามารถเข้าถึง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ามารถสังเกตได้โดยตรงหรือโดยอ้อมสำหรับสินทรัพย์นั้นหรือหนี้สิน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แก่ ข้อมูลที่ไม่สามารถสังเกตได้ซึ่งนำมาใช้กับสินทรัพย์นั้นหรือหนี้สิน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b/>
          <w:b/>
          <w:bCs/>
          <w:szCs w:val="30"/>
        </w:rPr>
        <w:t>การ</w:t>
      </w:r>
      <w:r>
        <w:rPr>
          <w:rFonts w:ascii="Angsana New" w:hAnsi="Angsana New"/>
          <w:b/>
          <w:b/>
          <w:bCs/>
          <w:szCs w:val="30"/>
        </w:rPr>
        <w:t>จัดประเภท</w:t>
      </w:r>
      <w:r>
        <w:rPr>
          <w:rFonts w:ascii="Angsana New" w:hAnsi="Angsana New"/>
          <w:b/>
          <w:b/>
          <w:bCs/>
          <w:szCs w:val="30"/>
        </w:rPr>
        <w:t>รายการและการวัดมูลค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สดและรายการเทียบเท่าเงินสด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ไม่รวมค่าใช้จ่ายล่วงหน้าและเงินล่วงหน้าเพื่อซื้ออุปกรณ์ทางการแพทย์</w:t>
      </w:r>
      <w:r>
        <w:rPr>
          <w:rFonts w:cs="Angsana New" w:ascii="Angsana New" w:hAnsi="Angsana New"/>
          <w:szCs w:val="30"/>
        </w:rPr>
        <w:t>)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ออมทรัพย์และเงินฝากประจำ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ไม่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ออมทรัพย์และเงินฝากประจำ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</w:t>
      </w:r>
      <w:r>
        <w:rPr>
          <w:rFonts w:ascii="Angsana New" w:hAnsi="Angsana New"/>
          <w:szCs w:val="30"/>
        </w:rPr>
        <w:t xml:space="preserve">ยุติธรรมผ่านกำไรหรือขาดทุน 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/>
      </w:pPr>
      <w:r>
        <w:rPr>
          <w:rFonts w:ascii="Angsana New" w:hAnsi="Angsana New"/>
          <w:szCs w:val="30"/>
        </w:rPr>
        <w:t xml:space="preserve">สินทรัพย์ทางการเงิน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ต</w:t>
      </w:r>
      <w:r>
        <w:rPr>
          <w:rFonts w:ascii="Angsana New" w:hAnsi="Angsana New"/>
          <w:szCs w:val="30"/>
        </w:rPr>
        <w:t>ราสารอนุพันธ์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สั้นจากสถาบันการเงิน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pacing w:val="-2"/>
          <w:szCs w:val="30"/>
        </w:rPr>
      </w:pPr>
      <w:r>
        <w:rPr>
          <w:rFonts w:ascii="Angsana New" w:hAnsi="Angsana New"/>
          <w:szCs w:val="30"/>
        </w:rPr>
        <w:t>เจ้าหนี้การค้าและ</w:t>
      </w:r>
      <w:r>
        <w:rPr>
          <w:rFonts w:ascii="Angsana New" w:hAnsi="Angsana New"/>
          <w:spacing w:val="-2"/>
          <w:szCs w:val="30"/>
        </w:rPr>
        <w:t xml:space="preserve">เจ้าหนี้อื่น </w:t>
      </w:r>
      <w:r>
        <w:rPr>
          <w:rFonts w:cs="Angsana New" w:ascii="Angsana New" w:hAnsi="Angsana New"/>
          <w:spacing w:val="-2"/>
          <w:szCs w:val="30"/>
        </w:rPr>
        <w:t>(</w:t>
      </w:r>
      <w:r>
        <w:rPr>
          <w:rFonts w:ascii="Angsana New" w:hAnsi="Angsana New"/>
          <w:spacing w:val="-2"/>
          <w:szCs w:val="30"/>
        </w:rPr>
        <w:t>ไม่รวมเงินล่วงหน้าจากลูกค้าและรายรับที่ยังไม่ถือเป็นรายได้</w:t>
      </w:r>
      <w:r>
        <w:rPr>
          <w:rFonts w:cs="Angsana New" w:ascii="Angsana New" w:hAnsi="Angsana New"/>
          <w:spacing w:val="-2"/>
          <w:szCs w:val="30"/>
        </w:rPr>
        <w:t>)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</w:t>
      </w:r>
      <w:r>
        <w:rPr>
          <w:rFonts w:ascii="Angsana New" w:hAnsi="Angsana New"/>
          <w:szCs w:val="30"/>
        </w:rPr>
        <w:t>ยาว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</w:t>
      </w:r>
      <w:r>
        <w:rPr>
          <w:rFonts w:ascii="Angsana New" w:hAnsi="Angsana New"/>
          <w:szCs w:val="30"/>
        </w:rPr>
        <w:t>ตาม</w:t>
      </w:r>
      <w:r>
        <w:rPr>
          <w:rFonts w:ascii="Angsana New" w:hAnsi="Angsana New"/>
          <w:szCs w:val="30"/>
        </w:rPr>
        <w:t>สัญญาเช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</w:t>
      </w:r>
      <w:r>
        <w:rPr>
          <w:rFonts w:ascii="Angsana New" w:hAnsi="Angsana New"/>
          <w:szCs w:val="30"/>
        </w:rPr>
        <w:t>ยุติธรรมผ่านกำไรหรือขาดทุน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างการเงินหมุนเวียนอื่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ตราสารอนุพันธ์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มายถึ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อยู่ภายใต้การควบคุม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สามารถควบคุ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ทั้งทางตรงและทางอ้อม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มีอิทธิพลอย่างเป็นสาระสำคัญในการตัดสินใจด้านการเงินหรือการดำเนินงาน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80"/>
        <w:jc w:val="both"/>
        <w:rPr>
          <w:rFonts w:ascii="Angsana New" w:hAnsi="Angsana New" w:cs="Angsana New"/>
          <w:spacing w:val="-2"/>
          <w:sz w:val="4"/>
          <w:szCs w:val="4"/>
        </w:rPr>
      </w:pPr>
      <w:r>
        <w:rPr>
          <w:rFonts w:cs="Angsana New" w:ascii="Angsana New" w:hAnsi="Angsana New"/>
          <w:spacing w:val="-2"/>
          <w:sz w:val="4"/>
          <w:szCs w:val="4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42"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ุคคลและกิจก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คนเซอร์อลิอันซ์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สาธร ซิกซ์ทีน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ศรีราชา เอสเตท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ของ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ภูมิพร้อม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ของ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แคเทอริ่ง แอนด์ เฮลท์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ของ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อีไออี อินฟอร์เมติกส์ จำกั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ของบุตรของผู้บริหารสำคัญ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ุณ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ภูมิพิศ  ภัทรนุธาพ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ตรของผู้บริหารสำคัญ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tabs>
                <w:tab w:val="clear" w:pos="445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528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right="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สั่งการและควบคุมกิจกรรมต่าง ๆ ของกิจการไม่ว่าทางตรงหรือทางอ้อม ทั้งนี้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ind w:right="-45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กำหนด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sz w:val="6"/>
                <w:szCs w:val="6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การค้ำประกันวงเงินสินเชื่อ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ากธนาคาร</w:t>
            </w:r>
          </w:p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451"/>
                <w:tab w:val="left" w:pos="11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528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111" w:right="14" w:hanging="111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ค่าธรรมเนียมคำนวณจากวงเงินสินเชื่อที่ค้ำประกันจำนว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329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ล้านบาท จนถึง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256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277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ล้านบาท จาก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2563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0.7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63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0.0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ี 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>
          <w:trHeight w:val="251" w:hRule="atLeast"/>
        </w:trPr>
        <w:tc>
          <w:tcPr>
            <w:tcW w:w="3936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สดงภายใต้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และหนี้สินไม่หมุนเวีย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บัญชี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4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พื้นที่สำนักงานจากบริษัท สาธร ซิกซ์ทีน จำกัด เป็น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ค่าเช่ารวม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ช่ารวมจำนวน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คิดลดเป็นมูลค่าปัจจุบันเป็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ถูกบันทึกรับรู้เป็น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20" w:hanging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239"/>
        <w:gridCol w:w="1210"/>
        <w:gridCol w:w="258"/>
        <w:gridCol w:w="1270"/>
        <w:gridCol w:w="239"/>
        <w:gridCol w:w="1178"/>
        <w:gridCol w:w="266"/>
        <w:gridCol w:w="1254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11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8,80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8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6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2,03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7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52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5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รียกเก็บ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2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8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0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88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,1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3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92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23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29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90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0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อุปกรณ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1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1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6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6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8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28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22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,43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,15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7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276"/>
        <w:gridCol w:w="239"/>
        <w:gridCol w:w="1275"/>
        <w:gridCol w:w="239"/>
        <w:gridCol w:w="1280"/>
        <w:gridCol w:w="239"/>
        <w:gridCol w:w="1275"/>
      </w:tblGrid>
      <w:tr>
        <w:trPr/>
        <w:tc>
          <w:tcPr>
            <w:tcW w:w="362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23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77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7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482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และวัสดุสิ้นเปลื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0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7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 เวชภัณฑ์และวัสดุ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0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0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2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ค่าเผื่อการลดมูลค่าของสินค้าคงเหลือ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321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32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,6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7,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,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6,421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6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รับรู้เข้าต้นทุนข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9,0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9,0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65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6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ลดมูลค่าสินค้าคงเหลือรับรู้เข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6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รับรู้เข้าต้นทุ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3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รวมเป็นราคาทุนของอุปกรณ์ทางการแพทย์และงานระหว่างทำในระหว่าง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.2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างการเงินอื่นและหนี้สินทางการเง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25"/>
        <w:gridCol w:w="239"/>
        <w:gridCol w:w="1174"/>
        <w:gridCol w:w="239"/>
        <w:gridCol w:w="1221"/>
        <w:gridCol w:w="239"/>
        <w:gridCol w:w="1145"/>
      </w:tblGrid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82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ฝากออมทรัพย์และเงินฝากประจำ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0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61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ราสารอนุ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มูล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7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ฝากออมทรัพย์และเงินฝากประจำ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0.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1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9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ทางการเงินหมุนเวียน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ราสารอนุ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มูล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122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eastAsia="Angsana New"/>
        </w:rPr>
      </w:pPr>
      <w:r>
        <w:rPr>
          <w:rFonts w:eastAsia="Angsana New"/>
        </w:rPr>
        <w:t xml:space="preserve">                 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960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0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สัญญาซื้อเงินตราต่างประเทศล่วงหน้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ราสารอนุพันธ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สดงภายใต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“สินทรัพย์ทางการเงินหมุนเวียนอื่น” และ “หนี้สินทางการเงินหมุนเวียนอื่น”</w:t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20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งบ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"/>
        <w:gridCol w:w="1604"/>
        <w:gridCol w:w="253"/>
        <w:gridCol w:w="1083"/>
        <w:gridCol w:w="239"/>
        <w:gridCol w:w="1260"/>
        <w:gridCol w:w="239"/>
        <w:gridCol w:w="103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ชำระเต็มมูล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ชำระ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4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องการเพิ่มทุนจดทะเบ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ชำระเต็มมูล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7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6" w:gutter="0" w:header="993" w:top="1440" w:footer="374" w:bottom="576"/>
          <w:pgNumType w:start="19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4"/>
        <w:gridCol w:w="1506"/>
        <w:gridCol w:w="239"/>
        <w:gridCol w:w="1481"/>
        <w:gridCol w:w="239"/>
        <w:gridCol w:w="1527"/>
        <w:gridCol w:w="239"/>
        <w:gridCol w:w="1415"/>
        <w:gridCol w:w="239"/>
        <w:gridCol w:w="1381"/>
        <w:gridCol w:w="239"/>
        <w:gridCol w:w="1471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99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าคาร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ิ่งปลูกสร้าง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ครื่องม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างการแพท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>ราคาทุ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2,4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7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5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19,60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4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>จำหน่าย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83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925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1,008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2,4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7,8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19,44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0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2,2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9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18,58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>โอนไป “สินทรัพย์สิทธิการใช้”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26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>เพิ่มขึ้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62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>จำหน่าย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0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2,4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7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3,5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19,608</w:t>
            </w:r>
          </w:p>
        </w:tc>
      </w:tr>
    </w:tbl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4"/>
        <w:gridCol w:w="1511"/>
        <w:gridCol w:w="239"/>
        <w:gridCol w:w="1476"/>
        <w:gridCol w:w="239"/>
        <w:gridCol w:w="1527"/>
        <w:gridCol w:w="239"/>
        <w:gridCol w:w="1415"/>
        <w:gridCol w:w="239"/>
        <w:gridCol w:w="1381"/>
        <w:gridCol w:w="239"/>
        <w:gridCol w:w="1471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99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าคาร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ิ่งปลูกสร้าง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ครื่องม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างการแพท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>ค่าเสื่อมราคาสะส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,4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3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,76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7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7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5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58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>จำหน่าย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79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cs="Angsana New" w:ascii="Angsana New" w:hAnsi="Angsana New"/>
                <w:sz w:val="29"/>
                <w:szCs w:val="29"/>
              </w:rPr>
              <w:t>920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999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,6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6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9,35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1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27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7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,12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>โอนไป “สินทรัพย์สิทธิการใช้”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3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7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7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8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76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>จำหน่าย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69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9"/>
                <w:szCs w:val="29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  <w:lang w:val="en-US" w:eastAsia="en-US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,4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3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,76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9"/>
                <w:sz w:val="29"/>
                <w:szCs w:val="29"/>
                <w:lang w:val="en-US"/>
              </w:rPr>
              <w:t>มูลค่าสุทธิตามบัญช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</w:r>
          </w:p>
        </w:tc>
        <w:tc>
          <w:tcPr>
            <w:tcW w:w="15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1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0,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70,09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9"/>
                <w:szCs w:val="29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  <w:lang w:val="en-US"/>
              </w:rPr>
            </w:r>
          </w:p>
        </w:tc>
        <w:tc>
          <w:tcPr>
            <w:tcW w:w="15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9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52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7,9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ind w:right="-3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,1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2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47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7,84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40" w:gutter="0" w:header="993" w:top="1440" w:footer="170" w:bottom="709"/>
          <w:pgNumType w:start="35" w:fmt="decimal"/>
          <w:formProt w:val="false"/>
          <w:textDirection w:val="lrTb"/>
          <w:docGrid w:type="default" w:linePitch="245" w:charSpace="0"/>
        </w:sectPr>
      </w:pP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"/>
        <w:gridCol w:w="1268"/>
        <w:gridCol w:w="239"/>
        <w:gridCol w:w="1269"/>
        <w:gridCol w:w="239"/>
        <w:gridCol w:w="1242"/>
        <w:gridCol w:w="239"/>
        <w:gridCol w:w="126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7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4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2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00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85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8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4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ค่าเสื่อมราคาสะส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7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9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5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6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5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9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br w:type="page"/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ราคาทุ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อาคารและอุปกรณ์ที่ตั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ค่าเสื่อมราคาทั้งจำนวนแล้วแต่ยังคงใช้งานอยู่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ี่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25</w:t>
      </w:r>
      <w:r>
        <w:rPr>
          <w:rFonts w:cs="Angsana New" w:ascii="Angsana New" w:hAnsi="Angsana New"/>
          <w:spacing w:val="2"/>
          <w:sz w:val="30"/>
          <w:szCs w:val="30"/>
        </w:rPr>
        <w:t>6</w:t>
      </w:r>
      <w:r>
        <w:rPr>
          <w:rFonts w:cs="Angsana New" w:ascii="Angsana New" w:hAnsi="Angsana New"/>
          <w:spacing w:val="2"/>
          <w:sz w:val="30"/>
          <w:szCs w:val="30"/>
        </w:rPr>
        <w:t>3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ดังนี้</w:t>
      </w:r>
    </w:p>
    <w:p>
      <w:pPr>
        <w:pStyle w:val="Normal"/>
        <w:spacing w:lineRule="auto" w:line="240"/>
        <w:ind w:right="14" w:hanging="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283"/>
        <w:gridCol w:w="1418"/>
      </w:tblGrid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2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39"/>
        <w:gridCol w:w="1320"/>
        <w:gridCol w:w="239"/>
        <w:gridCol w:w="1329"/>
        <w:gridCol w:w="266"/>
        <w:gridCol w:w="1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4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4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มาจา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4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สำหรับ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3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โอนมาจาก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“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”</w:t>
            </w:r>
          </w:p>
        </w:tc>
        <w:tc>
          <w:tcPr>
            <w:tcW w:w="99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สำหรับปี</w:t>
            </w:r>
          </w:p>
        </w:tc>
        <w:tc>
          <w:tcPr>
            <w:tcW w:w="99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39"/>
        <w:gridCol w:w="1320"/>
        <w:gridCol w:w="239"/>
        <w:gridCol w:w="1329"/>
        <w:gridCol w:w="266"/>
        <w:gridCol w:w="1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0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4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สำหรับ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สำหรับ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สิทธิการใช้ตามสัญญาเช่าทั้งหม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กเว้นสัญญาเช่าระยะสั้นและสัญญาเช่าของสินทรัพย์ที่มีมูลค่าต่ำ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บัญชีนี้  สินทรัพย์สิทธิการใช้ที่กรรมสิทธิ์โอนมายังกลุ่มบริษัทแล้ว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ของสินทรัพย์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สินภาษีเงินได้รอการตัดบัญชี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0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มูลค่าของสินค้าคงเหลื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รับที่ยังไม่ถือเป็นราย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5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ผลประโยชน์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ขายอุปกรณ์ทางการแพท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3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มีองค์ประกอบของดอกเบี้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1"/>
        <w:gridCol w:w="239"/>
        <w:gridCol w:w="1306"/>
        <w:gridCol w:w="239"/>
        <w:gridCol w:w="1270"/>
        <w:gridCol w:w="239"/>
        <w:gridCol w:w="1270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34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1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7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7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0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8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ชั่วคราว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6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5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,8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64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82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6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1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กระทบยอดเพื่อหาอัตราภาษีที่แท้จริง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,29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1,3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67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ตามอัตรา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2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2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3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จาก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ของบริษัทย่อยที่ไม่ได้รับรู้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82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6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1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คาดว่ามีความเป็นไปได้ค่อนข้างแน่ว่าบริษัทย่อยจะไม่ได้ใช้ประโยชน์จากขาดทุนทางภาษี ดังนั้นบริษัทย่อยจึงไม่ได้บันทึกสินทรัพย์ภาษีเงินได้รอการตัดบัญชีจากขาดทุนทางภาษี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มีขาดทุนทางภาษีที่ยังไม่ได้ใช้เป็นจำนวนเงินประมา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ดทุนทางภาษีดังกล่าวจะหมดอายุ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49"/>
        <w:gridCol w:w="239"/>
        <w:gridCol w:w="146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ดอายุในป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 - 256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และเงิน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 ฯล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8,9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8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8,9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7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8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4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83"/>
        <w:gridCol w:w="239"/>
        <w:gridCol w:w="1191"/>
        <w:gridCol w:w="239"/>
        <w:gridCol w:w="1191"/>
        <w:gridCol w:w="239"/>
        <w:gridCol w:w="119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7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4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.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้อยล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.4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51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0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7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.1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7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)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46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46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1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1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46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6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8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หลังจากหนึ่งปีแต่ไม่เก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06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3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กู้ยืมระยะยาว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บริษัทย่อ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304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304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KKP’s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7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่อป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304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KKP’s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.2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่อป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304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KKP’s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.0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่อ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ระยะยา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ดอกเบี้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ำหนดชำระคืนเป็นรายเดือน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70"/>
        <w:gridCol w:w="1819"/>
      </w:tblGrid>
      <w:tr>
        <w:trPr/>
        <w:tc>
          <w:tcPr>
            <w:tcW w:w="6678" w:type="dxa"/>
            <w:tcBorders/>
          </w:tcPr>
          <w:p>
            <w:pPr>
              <w:pStyle w:val="Style9"/>
              <w:snapToGrid w:val="false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ดือนละ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6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ได้ทำสัญญาเพื่อ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การชำระคืน</w:t>
      </w:r>
      <w:r>
        <w:rPr>
          <w:rFonts w:ascii="Angsana New" w:hAnsi="Angsana New" w:cs="Angsana New"/>
          <w:sz w:val="30"/>
          <w:sz w:val="30"/>
          <w:szCs w:val="30"/>
        </w:rPr>
        <w:t>เงินกู้รายเดือน จำนวนเงินที่ชำระใหม่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00"/>
        <w:gridCol w:w="270"/>
        <w:gridCol w:w="2041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ดอกเบี้ยต่างหาก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ดอกเบี้ย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ดอกเบี้ย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มูลค่าใกล้เคียงกับมูลค่ายุติธรร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เครื่องมือทางการเงินเหล่านี้มีอัตราดอกเบี้ยในอัตราตลา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ประกันของวงเงินสินเชื่อและเงิน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42" w:hanging="142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ออมทรัพย์และ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สินทรัพย์ทางการเงินหมุนเวียนอื่นและสินทรัพย์ทางการเงินไม่</w:t>
      </w:r>
      <w:r>
        <w:rPr>
          <w:rFonts w:ascii="Angsana New" w:hAnsi="Angsana New" w:cs="Angsana New"/>
          <w:sz w:val="30"/>
          <w:sz w:val="30"/>
          <w:szCs w:val="30"/>
        </w:rPr>
        <w:t>หมุนเวียนอื่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14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7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ด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าคารและสิ่งปลูกสร้าง และ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้ำประกันโดย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34"/>
        <w:gridCol w:w="270"/>
        <w:gridCol w:w="1260"/>
        <w:gridCol w:w="270"/>
        <w:gridCol w:w="1260"/>
        <w:gridCol w:w="270"/>
        <w:gridCol w:w="1260"/>
        <w:gridCol w:w="270"/>
        <w:gridCol w:w="1170"/>
      </w:tblGrid>
      <w:tr>
        <w:trPr>
          <w:trHeight w:val="395" w:hRule="atLeast"/>
          <w:cantSplit w:val="true"/>
        </w:trPr>
        <w:tc>
          <w:tcPr>
            <w:tcW w:w="2836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760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6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4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5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30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ของเจ้าหนี้การค้าระยะยาว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4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4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,2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30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จัดตั้งศูนย์รักษา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ป่วยโรคมะเร็งด้วย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นุภาคโปรตรอน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131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อื่นและ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รับที่ยังไม่ถือเป็นรายได้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3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02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9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3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0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6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,197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930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7368170"/>
            <w:bookmarkEnd w:id="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,9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2,5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ของบัญชี “ประมาณการหนี้สินหมุนเวียนอื่น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,219,90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จำนวน</w:t>
      </w:r>
      <w:r>
        <w:rPr>
          <w:rFonts w:cs="Angsana New" w:ascii="Angsana New" w:hAnsi="Angsana New"/>
          <w:sz w:val="30"/>
          <w:szCs w:val="30"/>
        </w:rPr>
        <w:t>9,074,06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ได้จัดประเภทใหม่เป็</w:t>
      </w:r>
      <w:r>
        <w:rPr>
          <w:rFonts w:ascii="Angsana New" w:hAnsi="Angsana New" w:cs="Angsana New"/>
          <w:sz w:val="30"/>
          <w:sz w:val="30"/>
          <w:szCs w:val="30"/>
        </w:rPr>
        <w:t>นส่วนหนึ่งของ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ล่วงหน้าจากลูกค้าอื่นและรายรับที่ยังไม่ถือเป็นรายได้” การจัดประเภทใหม่จัดทำโดยฝ่ายบริหารเพื่อให้สอดคล้องกับการนำเสนอ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ไม่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39"/>
        <w:gridCol w:w="1178"/>
        <w:gridCol w:w="239"/>
        <w:gridCol w:w="1182"/>
        <w:gridCol w:w="239"/>
        <w:gridCol w:w="1175"/>
        <w:gridCol w:w="239"/>
        <w:gridCol w:w="1178"/>
      </w:tblGrid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เจ้าหนี้การค้าระยะยา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เดือนกุมภาพันธ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ละเดือนมีน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1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เดือนกุมภาพันธ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ละเดือนมีน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8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ดอกเบี้ยจ่ายรอการตัดบัญช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8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8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ปัจจุบันของเจ้า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แสดงภายใต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จ้าหนี้อื่น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,7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,7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ที่แสดงภายใต้เจ้า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เจ้าหนี้อื่นไม่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tLeast" w:line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tLeast" w:line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tLeast" w:line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tLeast" w:line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tLeast" w:line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0"/>
              <w:ind w:right="2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รับที่ยังไม่ถือเป็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4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ที่แท้จริงร้อยละ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ตาม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8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47"/>
        <w:gridCol w:w="239"/>
        <w:gridCol w:w="1247"/>
        <w:gridCol w:w="239"/>
        <w:gridCol w:w="1246"/>
        <w:gridCol w:w="239"/>
        <w:gridCol w:w="125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หนี้สินตามสัญญาเช่าขั้นต้น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ปัจจุบ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cs="Angsana New"/>
                <w:lang w:val="en-US"/>
              </w:rPr>
              <w:t>ก่อนหักค่าใช้จ่ายทางการเงิ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9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หนึ่งปีแต่ไม่เก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3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62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4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หนึ่งปีแต่ไม่เก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03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หนี้สินตามสัญญาเช่าคิดลดด้วยอัตราดอกเบี้ยที่แท้จริง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7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นงบการเงินรวม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7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988"/>
        <w:gridCol w:w="239"/>
        <w:gridCol w:w="1108"/>
        <w:gridCol w:w="239"/>
        <w:gridCol w:w="1133"/>
        <w:gridCol w:w="239"/>
        <w:gridCol w:w="1108"/>
        <w:gridCol w:w="239"/>
        <w:gridCol w:w="1111"/>
      </w:tblGrid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คลื่อนไหวของหนี้สิน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เช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ดังนี้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ที่ไม่ใช่เงินสด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56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3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2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31)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"/>
        <w:gridCol w:w="1569"/>
        <w:gridCol w:w="263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0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59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5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3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อื่นแสดงภายใต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84"/>
        <w:gridCol w:w="1417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33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00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33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ประกัน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ของการรับประกันสินค้าส่วนใหญ่เกี่ยวข้องกับการขาย</w:t>
      </w:r>
      <w:r>
        <w:rPr>
          <w:rFonts w:ascii="Angsana New" w:hAnsi="Angsana New" w:cs="Angsana New"/>
          <w:sz w:val="30"/>
          <w:sz w:val="30"/>
          <w:szCs w:val="30"/>
        </w:rPr>
        <w:t>อุปกรณ์ทางการแพทย์</w:t>
      </w:r>
      <w:r>
        <w:rPr>
          <w:rFonts w:ascii="Angsana New" w:hAnsi="Angsana New" w:cs="Angsana New"/>
          <w:sz w:val="30"/>
          <w:sz w:val="30"/>
          <w:szCs w:val="30"/>
        </w:rPr>
        <w:t>ในระหว่าง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ดังกล่าวประมาณ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วัติการซ่อมบำรุงของอุปกรณ์ทางการแพทย์แต่ละประเภท กลุ่มบริษัทคาดว่าจะจ่ายชำระหนี้สินส่วนใหญ่ภายในปี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เป็นกอ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วัดมูล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คณิตศาสตร์ประกันภั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ใน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455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8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ผลประโยชน์พนั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4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จาก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ที่รับรู้ในกำไรเบ็ดเสร็จอื่นเกิดขึ้นจา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สมมติฐานทาง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36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สมมติฐานประชากรศาสตร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54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8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ปรุงมูลค่าตามประสบการณ์จริ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6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455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8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สมมติฐานหลัก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330"/>
        <w:gridCol w:w="239"/>
        <w:gridCol w:w="1267"/>
        <w:gridCol w:w="239"/>
        <w:gridCol w:w="1267"/>
        <w:gridCol w:w="239"/>
        <w:gridCol w:w="1268"/>
      </w:tblGrid>
      <w:tr>
        <w:trPr/>
        <w:tc>
          <w:tcPr>
            <w:tcW w:w="35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4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7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3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9 - 2.3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60 - 1.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60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 - 5.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 - 5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0 - 5.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20 - 5.40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 - 9.1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 - 4.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 - 5.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 - 4.90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ความอ่อนไหว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 ๆ คงที่ จะมีผลกระทบต่อภาระผูกพันผลประโยชน์ที่กำหนดไว้เป็นจำนวนเงินเพิ่มขึ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ลดล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16"/>
        <w:gridCol w:w="295"/>
        <w:gridCol w:w="996"/>
        <w:gridCol w:w="239"/>
        <w:gridCol w:w="1033"/>
        <w:gridCol w:w="239"/>
        <w:gridCol w:w="1033"/>
      </w:tblGrid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851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07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ิ่มขึ้น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ล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ผลประโยชน์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ลี่ยนแปลง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744)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5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5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8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1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39)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อนหุ้นและใบสำคัญแสดงสิทธ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159"/>
        <w:gridCol w:w="250"/>
        <w:gridCol w:w="1256"/>
        <w:gridCol w:w="239"/>
        <w:gridCol w:w="1251"/>
        <w:gridCol w:w="257"/>
        <w:gridCol w:w="1159"/>
      </w:tblGrid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0,0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0,000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ได้รับหุ้นสามัญของบริษัท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4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หลักทรัพย์จดทะเบียน             ในตลาดหลักทรัพย์ เอ็ม เอ ไ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ผู้ถือหุ้นของบริษัทได้อนุมัติ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0" w:hanging="18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สรรใบสำคัญแสดงสิทธิที่จะซื้อหุ้นสามัญเพิ่มทุน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BIZ-W1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ม่คิดมูลค่า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4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ให้แก่ผู้ถือหุ้นเดิมของบริษัท 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0" w:hanging="18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พิ่มทุนจดทะเบียนของบริษัทจาก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(4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2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(44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0" w:hanging="18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ัดสรรหุ้นสามัญเพิ่มทุน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4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 เพื่อรองรับการใช้สิทธิตามใบสำคัญแสดงสิทธ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จดทะเบียน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สำคัญแสดงสิทธ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ัดสรรใบสำคัญแสดงสิทธิ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BIZ-W1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ดยไม่คิดมูลค่า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9,999,633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ให้แก่ผู้ถือหุ้นเดิม 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ของใบสำคัญแสดงสิทธิ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</w:tabs>
        <w:spacing w:lineRule="auto" w:line="240"/>
        <w:ind w:left="3119" w:hanging="2849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อัตราการใช้สิทธิ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ใบสำคัญแสดงสิทธิ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ื้อหุ้นสามัญเพิ่มทุนได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อัตราการใช้สิทธิอาจ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ตามเงื่อนไขการปรับสิทธิ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  <w:tab w:val="left" w:pos="3119" w:leader="none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าคาการใช้สิทธิ</w:t>
      </w:r>
      <w:r>
        <w:rPr>
          <w:rFonts w:cs="Angsana New" w:ascii="Angsana New" w:hAnsi="Angsana New"/>
          <w:sz w:val="30"/>
          <w:szCs w:val="30"/>
        </w:rPr>
        <w:tab/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การใช้สิทธิอาจเปลี่ยนแปลงตามเงื่อนไขการปรับสิทธิ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  <w:tab w:val="left" w:pos="3119" w:leader="none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540" w:leader="none"/>
          <w:tab w:val="left" w:pos="3119" w:leader="none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ายุของใบสำคัญแสดงสิทธิ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3119" w:leader="none"/>
        </w:tabs>
        <w:spacing w:lineRule="auto" w:line="240"/>
        <w:ind w:left="709" w:right="-27" w:hanging="709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วันใช้สิทธิ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311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  <w:tab w:val="left" w:pos="3119" w:leader="none"/>
        </w:tabs>
        <w:spacing w:lineRule="auto" w:line="240"/>
        <w:ind w:left="311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วันที่ใช้สิทธิตรงกับวันหยุดทำการของบริษัทหรือวันหยุดทำการของตลาดหลักทรัพย์แห่งประเทศไทยให้เลื่อนวันใช้สิทธิดังกล่าว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ได้รับ</w:t>
      </w:r>
      <w:r>
        <w:rPr>
          <w:rFonts w:ascii="Angsana New" w:hAnsi="Angsana New" w:cs="Angsana New"/>
          <w:sz w:val="30"/>
          <w:sz w:val="30"/>
          <w:szCs w:val="30"/>
        </w:rPr>
        <w:t>ใบสำคัญแสดงสิทธิ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เป็นหลักทรัพย์จดทะเบียนในตลาดหลักทรัพย์ เอ็ม เอ ไอ และให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4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มูลค่า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ได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่วนต่างของจำนวนเงินที่บริษัทได้รับจากการออกจำหน่ายหุ้นสูงกว่ามูลค่าหุ้นที่จดทะเบียนไว้ 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สำรองตาม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ฎ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มาย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ทุน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ทุนสำรองดังกล่าวจะ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ทุนสำรองตามกฎหมายนี้จะนำไปจ่ายเป็นเงินปันผลไม่ได้</w:t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ได้เสียที่ไม่มีอำนาจควบคุ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รุปข้อมูลทางการเงินที่สำคัญของบริษัทย่อยที่มีส่วนได้เสียที่ไม่มีอำนาจควบคุม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70"/>
        <w:gridCol w:w="135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63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6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1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,49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2,63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669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ไม่หมุนเวีย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35,96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7,098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147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99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63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651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34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1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สำหรับปี</w:t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,3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,431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เบ็ดเสร็จอื่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เบ็ดเสร็จ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,84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,20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ปีที่แบ่งให้กับส่วนได้เสียที่ไม่มีอำนาจควบคุ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86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51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เบ็ดเสร็จอื่นที่แบ่งให้กับส่วนได้เสียที่ไม่มีอำนาจควบคุม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เบ็ดเสร็จรวมที่แบ่งให้กับส่วนได้เสียที่ไม่มีอำนาจควบคุ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69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77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ดำเนิน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709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76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จัดหาเงิ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88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6"/>
        <w:gridCol w:w="239"/>
        <w:gridCol w:w="1320"/>
        <w:gridCol w:w="239"/>
        <w:gridCol w:w="1321"/>
      </w:tblGrid>
      <w:tr>
        <w:trPr/>
        <w:tc>
          <w:tcPr>
            <w:tcW w:w="50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รับรู้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เวลาใ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ลอดช่ว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ลาหนึ่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ลาหนึ่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11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11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46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โรงพยาบาล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ใน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9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954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BlockText"/>
              <w:tabs>
                <w:tab w:val="decimal" w:pos="929" w:leader="none"/>
              </w:tabs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7,04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7,04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4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49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โรงพยาบาล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ใน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7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่าใช้จ่ายตามลักษ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ที่สำคัญ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ขายสิน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9,01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9,0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6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ให้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1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23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ก่อสร้า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9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ยา เวชภัณฑ์ และวัสดุอื่นใช้ไ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4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7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9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6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ค่าส่งเสริมการ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เบ็ดเสร็จ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8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8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8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8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8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8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8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8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จะไม่มีการจัดประเภทรายการใหม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ไปไว้ในกำไรหรือขาดทุนในภายหลั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วัดมูลค่าประมาณ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ประกันภ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38"/>
        <w:gridCol w:w="239"/>
        <w:gridCol w:w="1259"/>
        <w:gridCol w:w="239"/>
        <w:gridCol w:w="1259"/>
        <w:gridCol w:w="239"/>
        <w:gridCol w:w="1259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ัน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สามัญ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3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4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753</w:t>
            </w:r>
          </w:p>
        </w:tc>
      </w:tr>
      <w:tr>
        <w:trPr>
          <w:trHeight w:val="187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ัวเฉลี่ยถ่วงน้ำหนักของหุ้นสามัญ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คำนวณกำไรต่อหุ้น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>
          <w:trHeight w:val="187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าจเกิ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ใช้สิทธ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right="157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right="157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right="157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right="157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ัวเฉลี่ยถ่วงน้ำหนักของหุ้นสามัญ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คำนวณกำไรต่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8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8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right="157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right="157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right="157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right="157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9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อนุมัติเงินปันผลระหว่างกา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2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อนุมัติเงินปันผลระหว่างกา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2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งวดเก้า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กับลูก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ค้าที่ยังไม่ได้เรียกเก็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76"/>
        <w:gridCol w:w="239"/>
        <w:gridCol w:w="1275"/>
        <w:gridCol w:w="239"/>
        <w:gridCol w:w="1389"/>
        <w:gridCol w:w="270"/>
        <w:gridCol w:w="1260"/>
      </w:tblGrid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604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56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โอนไป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520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3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562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นจำนวนเงินที่เรียกเก็บ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24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2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8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76"/>
        <w:gridCol w:w="239"/>
        <w:gridCol w:w="1275"/>
        <w:gridCol w:w="239"/>
        <w:gridCol w:w="1389"/>
        <w:gridCol w:w="270"/>
        <w:gridCol w:w="1260"/>
      </w:tblGrid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604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88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โอนไป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520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3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887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นจำนวนเงินที่เรียกเก็บ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0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0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เรียกเก็บเงินและรับชำระเงินจากยอดคงเหลือลูกหนี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ค้าที่ยังไม่ได้เรียกเก็บ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ภายในช่วงเวลา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270"/>
        <w:gridCol w:w="180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ียกเก็บ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ชำระเงิน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 และกิจการโรงพยาบาล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นุภาคโปรตรอ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บโรงพยาบาลในประเทศแห่งหนึ่ง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2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 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ก่อสร้างตามสัญญ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"/>
        <w:gridCol w:w="1569"/>
        <w:gridCol w:w="263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ับรู้รายได้จนถึง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รียกเก็บเงินจนถึง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14,042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19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รียกเก็บเงินในเดือน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,192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ายอุปกรณ์ทางการแพทย์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5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6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4,131</w:t>
            </w:r>
          </w:p>
        </w:tc>
      </w:tr>
      <w:tr>
        <w:trPr>
          <w:trHeight w:val="369" w:hRule="atLeast"/>
        </w:trPr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.57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4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433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ค้ารับมอบ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72,564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ยอดที่เหลื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5,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5,813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ที่รวมดอกเบี้ยจนถึงวันที่ลูกค้ารับมอบ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8,377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ัก จำนวนที่ยังไม่ถือเป็นรายได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569)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ที่รับรู้เป็นรายได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4,80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รับล่วงหน้าจากลูกค้าอื่นและรายรับที่ยังไม่ถือเป็น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376"/>
        <w:gridCol w:w="239"/>
        <w:gridCol w:w="1274"/>
        <w:gridCol w:w="239"/>
        <w:gridCol w:w="1251"/>
        <w:gridCol w:w="270"/>
        <w:gridCol w:w="1260"/>
      </w:tblGrid>
      <w:tr>
        <w:trPr/>
        <w:tc>
          <w:tcPr>
            <w:tcW w:w="39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90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391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  <w:tab/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1251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40"/>
              <w:rPr>
                <w:rFonts w:ascii="Angsana New" w:hAnsi="Angsana New" w:cs="Angsana New"/>
                <w:sz w:val="4"/>
                <w:szCs w:val="4"/>
                <w:lang w:val="en-US" w:eastAsia="en-US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US" w:eastAsia="en-US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17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3,514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23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6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3,617)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ของภาระที่ต้องปฏิบัติ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ยังไม่ได้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29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3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243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0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943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376" w:type="dxa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51" w:type="dxa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4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355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88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0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943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02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3,514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7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3,234)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ของภาระที่ต้องปฏิบัติ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ยังไม่ได้รับรู้เป็นรายได้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29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3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670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738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376" w:type="dxa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51" w:type="dxa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150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88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7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รับที่ยังไม่ถือเป็นรายได้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75"/>
        <w:gridCol w:w="239"/>
        <w:gridCol w:w="1275"/>
        <w:gridCol w:w="239"/>
        <w:gridCol w:w="1291"/>
      </w:tblGrid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,2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,280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9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0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,2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,940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เป็นรายได้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8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5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9,116)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82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ส่วนที่แสดงภายใต้เจ้าหนี้การค้าและเจ้าหนี้อื่นหมุนเวียน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05,7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50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07,236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รับที่ยังไม่ถือเป็นรายได้ไม่หมุนเวียน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ที่ต้องปฏิบัติที่ยัง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ภาระที่ต้องปฏิบัติที่ยังคงเหลือสำหรับการให้บริ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่วนหนึ่งของสัญญาตามที่คาดการณ์แต่เริ่มแรกเกินหนึ่งปี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08.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กลุ่มบริษัทและสำหรับบริษัท  เงินจำนวนนี้รวมรายรับที่ยังไม่ถือเป็นรายได้จำนวน </w:t>
      </w:r>
      <w:r>
        <w:rPr>
          <w:rFonts w:cs="Angsana New" w:ascii="Angsana New" w:hAnsi="Angsana New"/>
          <w:sz w:val="30"/>
          <w:szCs w:val="30"/>
        </w:rPr>
        <w:t>189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รับรู้เงินจำนวนดังกล่าวเป็นรายได้ในอนาคต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9"/>
        <w:gridCol w:w="1506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86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หนึ่งปีแต่ไม่เกินสอ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92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7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ประกอบธุรกิจเกี่ยวกับการ</w:t>
      </w:r>
      <w:bookmarkStart w:id="1" w:name="_Hlk27368565"/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  <w:bookmarkEnd w:id="1"/>
      <w:r>
        <w:rPr>
          <w:rFonts w:ascii="Angsana New" w:hAnsi="Angsana New" w:cs="Angsana New"/>
          <w:sz w:val="30"/>
          <w:sz w:val="30"/>
          <w:szCs w:val="30"/>
        </w:rPr>
        <w:t>ในประเทศไทยเป็นส่วนใหญ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โรงพยาบา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ทางด้านการรักษาโรคมะเร็ง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ท่าน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จึงพิจารณาว่ากลุ่มบริษัทมีส่วนงานดำเนิ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โรงพยาบาล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ทางด้านการรักษาโรคมะเร็ง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bookmarkStart w:id="2" w:name="_Hlk27369115"/>
            <w:bookmarkStart w:id="3" w:name="_Hlk27369115"/>
            <w:bookmarkEnd w:id="3"/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5,8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9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0,76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4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1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1,36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,46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,29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07,699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07,828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ป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66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,3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,47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35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5,33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5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67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,57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8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919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29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ป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75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,4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รวมและหนี้สินรวมจำแนกตามส่วนงานของกลุ่มบริษัท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,51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,44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7,81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8,47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,5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9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,67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658,86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,9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2,65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6,1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8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8,1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ลูกค้ารายใหญ่สำหรับปี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283"/>
        <w:gridCol w:w="1418"/>
      </w:tblGrid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องทุนสำรองเลี้ยงชีพของพนักงานซึ่งจดทะเบียนแล้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ให้มีเงินกองทุนสำรองเลี้ยงชีพพนักงานตามความในพระราชบัญญัติกองทุนสำรองเลี้ยงชีพ</w:t>
      </w:r>
      <w:r>
        <w:rPr>
          <w:rFonts w:ascii="Angsana New" w:hAnsi="Angsana New" w:cs="Angsana New"/>
          <w:sz w:val="30"/>
          <w:sz w:val="30"/>
          <w:szCs w:val="30"/>
        </w:rPr>
        <w:t>สำหรับพนัก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บนพื้นฐานความสมัครใจของพนักงานในการเป็นสมาชิกของกองทุน ตามข้อบังคับ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องทุ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พนักงานจะจ่ายเงินสมทบและเงินสะสมเข้ากองทุนใน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ถึง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เดือนพนัก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ที่บริษัทจ่ายสมทบซึ่งบันทึกเป็นค่าใช้จ่าย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.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ะ</w:t>
      </w:r>
      <w:r>
        <w:rPr>
          <w:rFonts w:ascii="Angsana New" w:hAnsi="Angsana New" w:cs="Angsana New"/>
          <w:sz w:val="30"/>
          <w:sz w:val="30"/>
          <w:szCs w:val="30"/>
        </w:rPr>
        <w:t>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จัดจำหน่ายสองฉบับกับบริษัทในต่างประเทศแห่งหนึ่งและได้ทำสัญญารับบริการสองฉบับกับสาขาในประเทศของบริษัทในต่างประเทศ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จัดจำหน่ายนี้บริษัทได้รับการแต่งตั้งให้เป็นผู้จำหน่ายผลิตภัณฑ์การรักษาโรคมะเร็งโดยการฉายรังสีและผลิตภัณฑ์การรักษาโรคมะเร็งชนิดสอดใส่แร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รับบริการบริษัทได้รับการแต่งตั้งให้รับบริการบำรุงรักษ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ฯลฯ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ห้กับผลิตภัณฑ์ที่ขายให้กับลูกค้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0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กันยายน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        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ิดเผยข้อมูล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ครื่องมือทาง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1"/>
        <w:numPr>
          <w:ilvl w:val="0"/>
          <w:numId w:val="0"/>
        </w:numPr>
        <w:tabs>
          <w:tab w:val="left" w:pos="540" w:leader="none"/>
        </w:tabs>
        <w:ind w:left="0" w:hanging="0"/>
        <w:jc w:val="left"/>
        <w:rPr>
          <w:rFonts w:ascii="Angsana New" w:hAnsi="Angsana New" w:cs="Angsana New"/>
          <w:sz w:val="30"/>
          <w:szCs w:val="30"/>
          <w:u w:val="none"/>
        </w:rPr>
      </w:pPr>
      <w:r>
        <w:rPr>
          <w:rFonts w:ascii="Angsana New" w:hAnsi="Angsana New" w:eastAsia="Angsana New" w:cs="Angsana New"/>
          <w:sz w:val="30"/>
          <w:sz w:val="30"/>
          <w:szCs w:val="30"/>
          <w:u w:val="none"/>
        </w:rPr>
        <w:t>ความเสี่ยงด้านการให้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  <w:u w:val="none"/>
        </w:rPr>
      </w:pPr>
      <w:r>
        <w:rPr>
          <w:rFonts w:cs="Angsana New" w:ascii="Angsana New" w:hAnsi="Angsana New"/>
          <w:sz w:val="30"/>
          <w:szCs w:val="30"/>
          <w:u w:val="none"/>
        </w:rPr>
      </w:r>
    </w:p>
    <w:p>
      <w:pPr>
        <w:pStyle w:val="Style9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Angsana New" w:cs="Angsana New"/>
        </w:rPr>
        <w:t>ความเสี่ยงด้านการให้สินเชื่อเกิดจากการที่คู่สัญญาทางการค้าไม่สามารถหรือไม่ประสงค์ที่จะปฏิบัติตามข้อตกลง</w:t>
      </w:r>
      <w:r>
        <w:rPr>
          <w:rFonts w:ascii="Angsana New" w:hAnsi="Angsana New" w:eastAsia="Angsana New" w:cs="Angsana New"/>
        </w:rPr>
        <w:t xml:space="preserve">           </w:t>
      </w:r>
      <w:r>
        <w:rPr>
          <w:rFonts w:ascii="Angsana New" w:hAnsi="Angsana New" w:eastAsia="Angsana New" w:cs="Angsana New"/>
        </w:rPr>
        <w:t>ที่ได้ให้ไว้</w:t>
      </w:r>
      <w:r>
        <w:rPr>
          <w:rFonts w:ascii="Angsana New" w:hAnsi="Angsana New" w:eastAsia="Angsana New" w:cs="Angsana New"/>
          <w:lang w:val="en-US"/>
        </w:rPr>
        <w:t xml:space="preserve"> กลุ่ม</w:t>
      </w:r>
      <w:r>
        <w:rPr>
          <w:rFonts w:ascii="Angsana New" w:hAnsi="Angsana New" w:eastAsia="Cordia New" w:cs="Angsana New"/>
        </w:rPr>
        <w:t>บริษัทไม่มีความเสี่ยงด้านการให้สินเชื่อที่เป็นสาระสำคัญ</w:t>
      </w:r>
      <w:r>
        <w:rPr>
          <w:rFonts w:ascii="Angsana New" w:hAnsi="Angsana New" w:eastAsia="Cordia New" w:cs="Angsana New"/>
        </w:rPr>
        <w:t xml:space="preserve"> </w:t>
      </w:r>
      <w:r>
        <w:rPr>
          <w:rFonts w:ascii="Angsana New" w:hAnsi="Angsana New" w:eastAsia="Cordia New" w:cs="Angsana New"/>
        </w:rPr>
        <w:t>เนื่องจาก</w:t>
      </w:r>
      <w:r>
        <w:rPr>
          <w:rFonts w:ascii="Angsana New" w:hAnsi="Angsana New" w:eastAsia="Cordia New" w:cs="Angsana New"/>
        </w:rPr>
        <w:t>กลุ่ม</w:t>
      </w:r>
      <w:r>
        <w:rPr>
          <w:rFonts w:ascii="Angsana New" w:hAnsi="Angsana New" w:eastAsia="Cordia New" w:cs="Angsana New"/>
        </w:rPr>
        <w:t xml:space="preserve">บริษัทมีการประเมินฐานะการเงินของลูกหนี้อย่างสม่ำเสม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ที่เกิดจากการเปลี่ยนแปลงที่จะเกิดในอนาคตของอัตราดอกเบี้ย        ใน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ด้านอัตราดอกเบี้ยจากเงินกู้ยืม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 ซึ่งเกิดจากการซื้อสินค้า</w:t>
      </w:r>
      <w:r>
        <w:rPr>
          <w:rFonts w:ascii="Angsana New" w:hAnsi="Angsana New" w:cs="Angsana New"/>
          <w:sz w:val="30"/>
          <w:sz w:val="30"/>
          <w:szCs w:val="30"/>
        </w:rPr>
        <w:t>และ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เงินตราต่างประเทศ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>หนี้สินที่เป็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ที่ไม่มีสัญญาซื้อเงินตราต่างประเทศล่วงหน้า ดังนี้</w:t>
      </w:r>
    </w:p>
    <w:p>
      <w:pPr>
        <w:pStyle w:val="Normal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หรียญสหรัฐอเมริก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ชื่อว่าความเสี่ยงที่เกิดจากอัตราแลกเปลี่ยนดังกล่าวมีน้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การขาดสภาพคล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       ให้เพียงพอต่อ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การบริหารจัดการ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ัตถุประสงค์ในการบริหารจัดการทุนที่สำคัญของกลุ่มบริษัทคือ การจัดให้มีซึ่งโครงสร้างทางการเงินและโครงสร้างของเงินทุนที่เหมาะสมและการดำรงไว้ซึ่งสภาพคล่องทางการเงินและความสามารถในการดำเนินธุรกิจอย่างต่อเนื่อง ไปได้ตามปก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มีมติให้เสนอต่อที่ประชุมผู้ถือหุ้นให้อนุมัติ</w:t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่ายหุ้นปันผล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อัตร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เดิ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ปันผ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2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ารจ่ายเงินสดปันผลจำนวน </w:t>
      </w:r>
      <w:r>
        <w:rPr>
          <w:rFonts w:cs="Angsana New" w:ascii="Angsana New" w:hAnsi="Angsana New"/>
          <w:sz w:val="30"/>
          <w:szCs w:val="30"/>
        </w:rPr>
        <w:t xml:space="preserve">171,111,11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4</w:t>
      </w:r>
      <w:r>
        <w:rPr>
          <w:rFonts w:cs="Angsana New" w:ascii="Angsana New" w:hAnsi="Angsana New"/>
          <w:sz w:val="30"/>
          <w:szCs w:val="30"/>
        </w:rPr>
        <w:t>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</w:t>
      </w:r>
      <w:r>
        <w:rPr>
          <w:rFonts w:cs="Angsana New" w:ascii="Angsana New" w:hAnsi="Angsana New"/>
          <w:sz w:val="30"/>
          <w:szCs w:val="30"/>
        </w:rPr>
        <w:t>4277777775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70" w:hanging="2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ของบริษัทจาก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2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44</w:t>
      </w:r>
      <w:r>
        <w:rPr>
          <w:rFonts w:cs="Angsana New" w:ascii="Angsana New" w:hAnsi="Angsana New"/>
          <w:sz w:val="30"/>
          <w:szCs w:val="30"/>
        </w:rPr>
        <w:t>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>33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66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สรรหุ้นสามัญเพิ่มทุนจำนวนไม่เก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2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รองรับการจ่ายหุ้นปันผลและการปรับสิทธิใบสำคัญแสดงสิทธิ </w:t>
      </w:r>
      <w:r>
        <w:rPr>
          <w:rFonts w:cs="Angsana New" w:ascii="Angsana New" w:hAnsi="Angsana New"/>
          <w:sz w:val="30"/>
          <w:szCs w:val="30"/>
        </w:rPr>
        <w:t xml:space="preserve">(BIZ-W1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ราคาการใช้สิทธิและอัตราการใช้สิทธิของใบสำคัญแสดงสิทธิ </w:t>
      </w:r>
      <w:r>
        <w:rPr>
          <w:rFonts w:cs="Angsana New" w:ascii="Angsana New" w:hAnsi="Angsana New"/>
          <w:sz w:val="30"/>
          <w:szCs w:val="30"/>
        </w:rPr>
        <w:t xml:space="preserve">(BIZ-W1) </w:t>
      </w:r>
      <w:r>
        <w:rPr>
          <w:rFonts w:ascii="Angsana New" w:hAnsi="Angsana New" w:cs="Angsana New"/>
          <w:sz w:val="30"/>
          <w:sz w:val="30"/>
          <w:szCs w:val="30"/>
        </w:rPr>
        <w:t>จะเปลี่ยนแปลงจากผลกระทบจากการออกหุ้นปันผล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36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66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565"/>
        <w:gridCol w:w="273"/>
        <w:gridCol w:w="1409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15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6666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</w:p>
        </w:tc>
        <w:tc>
          <w:tcPr>
            <w:tcW w:w="1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ใบสำคัญแสดงสิทธิต่อหุ้นสามัญ</w:t>
            </w:r>
          </w:p>
        </w:tc>
        <w:tc>
          <w:tcPr>
            <w:tcW w:w="1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cs="Angsana New" w:ascii="Angsana New" w:hAnsi="Angsana New"/>
                <w:sz w:val="30"/>
                <w:szCs w:val="30"/>
              </w:rPr>
              <w:t>: 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 : 1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อนุมัติงบการเงิน  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5</w:t>
      </w:r>
    </w:p>
    <w:sectPr>
      <w:headerReference w:type="default" r:id="rId8"/>
      <w:footerReference w:type="default" r:id="rId9"/>
      <w:type w:val="nextPage"/>
      <w:pgSz w:w="11906" w:h="16838"/>
      <w:pgMar w:left="1440" w:right="1136" w:gutter="0" w:header="993" w:top="1440" w:footer="374" w:bottom="576"/>
      <w:pgNumType w:start="37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9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4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3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4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3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4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3</w:t>
    </w:r>
  </w:p>
  <w:p>
    <w:pPr>
      <w:pStyle w:val="Header"/>
      <w:rPr>
        <w:rFonts w:ascii="Angsana New" w:hAnsi="Angsana New" w:cs="Angsana New"/>
        <w:b/>
        <w:b/>
        <w:bCs/>
        <w:sz w:val="48"/>
        <w:szCs w:val="48"/>
      </w:rPr>
    </w:pPr>
    <w:r>
      <w:rPr>
        <w:rFonts w:cs="Angsana New" w:ascii="Angsana New" w:hAnsi="Angsana New"/>
        <w:b/>
        <w:bCs/>
        <w:sz w:val="48"/>
        <w:szCs w:val="4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4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3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b/>
        <w:bCs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Symbol"/>
      <w:lang w:bidi="th-TH"/>
    </w:rPr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8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9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0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1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.dot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51:00Z</dcterms:created>
  <dc:creator>AA</dc:creator>
  <dc:description/>
  <cp:keywords/>
  <dc:language>en-US</dc:language>
  <cp:lastModifiedBy>YongYee</cp:lastModifiedBy>
  <cp:lastPrinted>2022-02-21T20:09:00Z</cp:lastPrinted>
  <dcterms:modified xsi:type="dcterms:W3CDTF">2022-02-21T13:09:00Z</dcterms:modified>
  <cp:revision>280</cp:revision>
  <dc:subject/>
  <dc:title>บริษัท ไลท์ติ้ง แอนด์ อีควิปเม้นท์ จำกัด</dc:title>
</cp:coreProperties>
</file>