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ReportHeading1"/>
        <w:spacing w:lineRule="auto" w:line="240"/>
        <w:rPr>
          <w:rFonts w:ascii="Angsana New" w:hAnsi="Angsana New" w:cs="Cordi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ReportHeading1"/>
        <w:spacing w:lineRule="auto" w:line="24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บิสซิเนสอะไลเม้นท์ 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เห็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รวม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รวมถึงหมายเหตุสรุปนโยบายการบัญชีที่สำคัญ ข้าพเจ้ายังได้ตรวจสอบงบการเงินเฉพาะกิจการ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ประกอบด้วยงบแสดงฐานะ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ธันวาค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</w:t>
      </w:r>
      <w:r>
        <w:rPr>
          <w:rFonts w:ascii="Angsana New" w:hAnsi="Angsana New" w:cs="Angsana New"/>
          <w:sz w:val="30"/>
          <w:sz w:val="30"/>
          <w:szCs w:val="30"/>
        </w:rPr>
        <w:t>ละงบกำไรขาดทุนเบ็ดเสร็จ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เฉพาะกิจการสำหรับปีสิ้นสุดวันเดียวกันและหมายเหตุประกอบงบการเงินเฉพาะกิจการรวม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สรุปนโยบายการบัญชีที่สำคัญ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รวมข้างต้นนี้แสดงฐานะการเงินรวมของบริษัท 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การดำเนินงานรวมและกระแสเงินสดรวมสำหรับปีสิ้นสุดวันเดียวกันโดยถูกต้องตามที่ควรในสาระสำคัญตามมาตรฐานการรายงานทางการเงิน และงบการเงินเฉพาะกิจการข้างต้นนี้แสดงฐานะการเงินเฉพาะกิจการ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เฉพาะกิจการและ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ระแสเงินสดเฉพาะกิจการ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ในการแสดงความเห็น </w:t>
      </w:r>
    </w:p>
    <w:p>
      <w:pPr>
        <w:pStyle w:val="Default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ได้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>วรรค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ข้าพเจ้าได้ปฏิบัติตามความรับผิดชอบด้านจรรยาบรรณ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ข้าพเจ้า </w:t>
      </w:r>
    </w:p>
    <w:p>
      <w:pPr>
        <w:pStyle w:val="Default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รื่องสำคัญในการตรวจสอบ </w:t>
      </w:r>
    </w:p>
    <w:p>
      <w:pPr>
        <w:pStyle w:val="Default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ปัจจุบัน ข้าพเจ้าได้นำเรื่องเหล่านี้มาพิจารณาในบริบทของ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และในการแสดงความเห็นของข้าพเจ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ข้าพเจ้าไม่ได้แสดงความเห็นแยกต่างหากสำหรับเรื่องเหล่านี้</w:t>
      </w:r>
    </w:p>
    <w:p>
      <w:pPr>
        <w:pStyle w:val="Default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รายได้จากการให้บริการและต้นทุนที่เกี่ยวข้อง</w:t>
      </w:r>
    </w:p>
    <w:p>
      <w:pPr>
        <w:pStyle w:val="Default"/>
        <w:jc w:val="left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ให้ความสำคัญเป็นพิเศษเกี่ยวกับการรับรู้รายได้จากการให้บริการและต้นทุนที่เกี่ยวข้องเพื่อตรวจสอบว่ารายได้และต้นทุนที่เกี่ยวข้องได้บันทึกในงวดบัญชีอย่างถูกต้อง ทั้งนี้รายได้จากการให้บริการและต้นทุนที่เกี่ยวข้องสำหรับปี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4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9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งบการเงินรวมและ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โยบายการบัญชีที่สำคัญ</w:t>
      </w:r>
      <w:r>
        <w:rPr>
          <w:rFonts w:ascii="Angsana New" w:hAnsi="Angsana New" w:cs="Angsana New"/>
          <w:sz w:val="30"/>
          <w:sz w:val="30"/>
          <w:szCs w:val="30"/>
        </w:rPr>
        <w:t>และข้อมูลอื่น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กับเรื่องดังกล่าวได้เปิดเผ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ข้อ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>21</w:t>
      </w:r>
    </w:p>
    <w:p>
      <w:pPr>
        <w:pStyle w:val="Default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ให้บริการซ่อมแซมและบำรุงรักษา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ดยช่วงระยะเวลาของสัญญาการให้บริการในลักษณะตลอดช่วงเวลาหนึ่งไม่เป็นไปตามงวด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้นทุนที่เกี่ยวข้องส่วนใหญ่จ่ายให้กับผู้รับเหมาช่ว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ดยช่วงระยะเวลาของการให้บริการตามสัญญาไม่เป็นไป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ามงวดบัญชีเช่นเดียวกัน</w:t>
      </w:r>
    </w:p>
    <w:p>
      <w:pPr>
        <w:pStyle w:val="Default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ให้มั่นใจว่ารายได้จากการให้บริการและต้นทุนที่เกี่ยวข้องบันทึกในงวดบัญชีอย่างถูกต้อง บริษัทได้ทำรายละเอียดของรายได้จากการให้บริการและต้นทุนที่เกี่ยวข้องเป็นรายเดือน และสอบทานความถูกต้องของการรับรู้รายได้จากการให้บริการและต้นทุนที่เกี่ยวข้องอย่างสม่ำเสมอ</w:t>
      </w:r>
    </w:p>
    <w:p>
      <w:pPr>
        <w:pStyle w:val="Default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รายละเอียดของรายได้จากการให้บริการและต้นทุนที่เกี่ยวข้องดังกล่าวที่จัดเตรียมโดยบริษัท นอกจากนี้ ข้าพเจ้ายังได้ทดสอบการรับรู้รายได้และต้นทุนที่เกี่ยวข้องกับสัญญา และทดสอบความถูกต้องของการคำนวณในรายละเอียดอีกด้วย เพื่อให้มั่นใจว่ารายได้จากการให้บริการ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ต่อข้อมูลอื่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อมูลอื่นประกอบด้วย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ต่ไม่รวม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และรายงานของผู้สอบบัญชีที่อยู่ในรายงานนั้น ซึ่งคาดว่ารายงานประจำปี จะถูกจัดเตรียมให้ข้าพเจ้าภายหลังวันที่ในรายงานของผู้สอบบัญชี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ห็นของข้าพเจ้าต่อ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คือ การอ่านและพิจารณาว่าข้อมูลอื่นมีความขัดแย้งที่มีสาระสำคัญกับ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ข้าพเจ้าได้อ่าน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ากข้าพเจ้าสรุปได้ว่ามีการแสดงข้อมูลที่ขัดต่อข้อเท็จจริง      อันเป็นสาระสำคัญ ข้าพเจ้าต้องสื่อสารเรื่องดังกล่าวกับคณะกรรมการตรวจสอบเพื่อการแก้ไขต่อไป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เหล่านี้โดยถูกต้องตามที่ควรตาม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หรือหยุดดำเนินงานหรือไม่สามารถดำเนินงานต่อเนื่องต่อไปได้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แต่ละรายการหรือทุกรายการรวมกันจะมีผลต่อการตัดสินใจทางเศรษฐกิจของผู้ใช้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จากการใช้งบการเงินเหล่า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ใช้ดุลยพินิจและการสังเกตและสงสัยเยี่ย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ประกอบวิชาชีพตลอดการตรวจสอบ การปฏิบัติงานของข้าพเจ้ารวมถึง </w:t>
      </w:r>
    </w:p>
    <w:p>
      <w:pPr>
        <w:pStyle w:val="Default"/>
        <w:numPr>
          <w:ilvl w:val="0"/>
          <w:numId w:val="2"/>
        </w:numPr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ไม่ว่าจะเกิดจากการทุจริตหรือข้อผิดพลา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การทุจริตอาจเกี่ยวกับการสมรู้ร่วมคิ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ปลอมแปลงเอกสารหลักฐา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ตั้งใจละเว้นการแสดงข้อมู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>โดยให้ข้อสังเกต</w:t>
      </w:r>
      <w:r>
        <w:rPr>
          <w:rFonts w:ascii="Angsana New" w:hAnsi="Angsana New" w:cs="Angsana New"/>
          <w:sz w:val="30"/>
          <w:sz w:val="30"/>
          <w:szCs w:val="30"/>
        </w:rPr>
        <w:t>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ใ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้องหยุดการดำเนินงานต่อเนื่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โครงสร้างและเนื้อหา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ว่า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z w:val="30"/>
          <w:sz w:val="30"/>
          <w:szCs w:val="30"/>
        </w:rPr>
        <w:t>หรือไม่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ในเรื่องต่าง ๆ ที่สำคัญ ซึ่งรวมถึง</w:t>
      </w:r>
      <w:r>
        <w:rPr>
          <w:rFonts w:ascii="Angsana New" w:hAnsi="Angsana New" w:cs="Angsana New"/>
          <w:sz w:val="30"/>
          <w:sz w:val="30"/>
          <w:szCs w:val="30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z w:val="30"/>
          <w:sz w:val="30"/>
          <w:szCs w:val="30"/>
        </w:rPr>
        <w:t>หาก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พบในระหว่างการตรวจสอบของข้าพเจ้า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ว่า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าพเจ้าได้พิจารณาเรื่องต่าง ๆ ที่มีนัยสำคัญมากที่สุดใน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ในงวดปัจจุบันและกำหนดเป็นเรื่องสำคัญใน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ในสถานการณ์ที่ยากที่จะเกิดขึ้น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5</w:t>
      </w:r>
    </w:p>
    <w:sectPr>
      <w:footerReference w:type="default" r:id="rId4"/>
      <w:type w:val="nextPage"/>
      <w:pgSz w:w="11906" w:h="16838"/>
      <w:pgMar w:left="1440" w:right="1134" w:gutter="0" w:header="0" w:top="1440" w:footer="702" w:bottom="7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46875</wp:posOffset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5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9999999;Times New Roman" w:hAnsi="9999999;Times New Roman" w:cs="9999999;Times New Roman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2:51:00Z</dcterms:created>
  <dc:creator>MR&amp;A</dc:creator>
  <dc:description/>
  <cp:keywords/>
  <dc:language>en-US</dc:language>
  <cp:lastModifiedBy>NUTCHANI</cp:lastModifiedBy>
  <cp:lastPrinted>2022-02-18T18:58:00Z</cp:lastPrinted>
  <dcterms:modified xsi:type="dcterms:W3CDTF">2022-02-18T11:58:00Z</dcterms:modified>
  <cp:revision>13</cp:revision>
  <dc:subject/>
  <dc:title>Tapaco</dc:title>
</cp:coreProperties>
</file>