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atLeast" w:line="260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ิสซิเนสอะไลเม้นท์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spacing w:lineRule="atLeast" w:line="260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spacing w:lineRule="atLeast" w:line="260"/>
              <w:ind w:left="14" w:hanging="0"/>
              <w:rPr>
                <w:rFonts w:ascii="CG Times (W1);Times New Roman" w:hAnsi="CG Times (W1);Times New Roman" w:cs="Times New Roman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-2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วันเดียวกั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แบบย่อของ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สอบทานข้อมูลทางการเงินเฉพาะกิจการ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สอบทาน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</w:t>
      </w:r>
      <w:r>
        <w:rPr>
          <w:rFonts w:ascii="Angsana New" w:hAnsi="Angsana New" w:cs="Angsana New"/>
          <w:sz w:val="32"/>
          <w:sz w:val="32"/>
          <w:szCs w:val="32"/>
        </w:rPr>
        <w:t>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2722" w:footer="706" w:bottom="108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lineRule="exact" w:line="394"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Default"/>
        <w:spacing w:lineRule="exact" w:line="394"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รวมของบริษัท บิสซิเนสอะไลเม้นท์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บิสซิเนสอะไลเม้นท์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pacing w:val="-2"/>
          <w:sz w:val="32"/>
          <w:szCs w:val="32"/>
        </w:rPr>
        <w:t>2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6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ำไรขาดทุนเบ็ดเสร็จรวม งบแสดงการเปลี่ยนแปลงส่วนของผู้ถือหุ้นรวม และงบกระแสเงินสดรวม 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บิสซิเนสอะไลเม้นท์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บริษัทย่อย และงบกำไรขาดทุนเบ็ดเสร็จเฉพาะกิจการ งบแสดงการเปลี่ยนแปลงส่วนของผู้ถือหุ้นเฉพาะกิจการ และงบกระแส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สดเฉพาะกิจการสำหรับงวดสามเดือนสิ้นสุดวันเดียวกันของบริษัท 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แสด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ข้อมูลเปรียบเทียบสอบทานโดยผู้สอบบัญชีอื่นดังกล่าวข้างต้น ซึ่ง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ตามรายงานลงวันที่ </w:t>
      </w:r>
      <w:r>
        <w:rPr>
          <w:rFonts w:cs="Angsana New" w:ascii="Angsana New" w:hAnsi="Angsana New"/>
          <w:spacing w:val="-2"/>
          <w:sz w:val="32"/>
          <w:szCs w:val="32"/>
        </w:rPr>
        <w:t>1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ิย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ยพฤกษ์มาลาการ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0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Set SWA">
    <w:charset w:val="02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ngsana New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 Set SWA" w:hAnsi="Symbol Set SWA" w:cs="Symbol Set SWA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EucrosiaUPC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estminster;Courier New" w:hAnsi="Westminster;Courier New" w:cs="Westminster;Courier New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440" w:leader="none"/>
        <w:tab w:val="right" w:pos="7560" w:leader="none"/>
        <w:tab w:val="right" w:pos="8540" w:leader="none"/>
      </w:tabs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ＭＳ 明朝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20:00Z</dcterms:created>
  <dc:creator>Student69</dc:creator>
  <dc:description/>
  <cp:keywords/>
  <dc:language>en-US</dc:language>
  <cp:lastModifiedBy>Wanwimon Unanuya</cp:lastModifiedBy>
  <cp:lastPrinted>2022-05-05T14:50:00Z</cp:lastPrinted>
  <dcterms:modified xsi:type="dcterms:W3CDTF">2022-05-11T03:20:00Z</dcterms:modified>
  <cp:revision>2</cp:revision>
  <dc:subject/>
  <dc:title>บริษัท สมิติเวช จำกัด (มหาชน) และบริษัทย่อย</dc:title>
</cp:coreProperties>
</file>