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                    ในประเทศไทย ธุรกิจหลักของบริษัทฯคือ การขายอุปกรณ์ทางการแพทย์พร้อมการติดตั้งและกิจกรรม               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และการเพิ่มประสิทธิภาพของอุปกรณ์ทางการแพทย์ ที่อยู่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2/45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าธรธาน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ย้ายหลักทรัพย์จดทะเบียนของบริษัทฯ                  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เอ็ม เอ ไอ เข้าซื้อขายในตลาดหลักทรัพย์แห่ง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ต่อไปนี้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470"/>
        <w:gridCol w:w="1200"/>
        <w:gridCol w:w="1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นเซอร์อลิอันซ์ 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72" w:right="-198" w:hanging="7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โรงพยาบา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ทางด้านการรักษาโรคมะเร็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73.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65.0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exact" w:line="400" w:before="240" w:after="120"/>
        <w:ind w:left="910" w:hanging="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24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ะถือว่ามี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 จนถึงวันที่บริษัทฯสิ้นสุดการควบคุมบริษัทย่อยนั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นี้แล้ว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2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มาตรฐานการรายงานทางการเงินใหม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ได้นำมาตรฐานการรายงานทางการเงินและการตีความ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ฉบับปรับปรุงจำนวนหลายฉบับ ซึ่งมีผลบังคับใช้สำหรับงบการเงินที่มีรอบระยะเวลา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งบการเงินของกลุ่มบริษัท 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2566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ถือว่าเกิดสัญญาที่ทำกับลูกค้า เมื่อกลุ่มบริษัทได้เข้าผูกพันในข้อตกลงกับคู่สัญญาที่ก่อให้เกิดสิทธิและภาระผูกพันที่ใช้บังคับได้ กลุ่มบริษัทจะระบุภาระที่ต้องปฏิบัติในสัญญา และปันส่วนราคาของรายการให้แก่ภาระที่ต้องปฏิบัติที่รวมอยู่ในสัญญาตามเกณฑ์ที่เหมา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จากสัญญาที่ทำกับลูกค้ารับรู้เมื่อกลุ่มบริษัทได้โอนอำนาจควบคุมในสินค้าหรือบริการให้แก่ลูกค้า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แสดงตามมูลค่าของสิ่งตอบแทนที่คาดว่าจะได้รับสำหรับสินค้าหรือบริการที่ได้ส่งมอบ โดยไม่รวมภาษีมูลค่าเพิ่ม ทั้งนี้ กิจการอาจโอนอำนาจควบคุมในสินค้าหรือบริการตลอดช่วงเวลาหนึ่ง หรือ                     ณ เวลาใดเวลาหนึ่ง ทั้งนี้ ขึ้นอยู่กับเงื่อนไขของสัญญาและกฎหมายต่าง ๆ ที่ใช้กับสัญญ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หลักของกลุ่มบริษัทคือ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และติดตั้ง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ติดตั้งอุปกรณ์ทางการแพทย์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ติดตั้ง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>รับรู้เมื่อกลุ่มบริษัทได้โอนอำนาจควบคุมในสินค้าให้กับ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อุปกรณ์ค้างส่ง ค่าอบรมสัมมนาและรับประกัน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รวมภาษีมูลค่าเพิ่ม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 นอกเหนือจากการสร้างความเชื่อมั่นว่าสินค้าจะให้งานได้ตามคุณลักษณะที่ตกลงกัน กลุ่มบริษัทบันทึกส่วนของการรับประกันประเภทการบริการดังกล่าวเป็นรายได้ตลอดระยะเวลาของการให้บริการ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ดูแลบำรุงรักษาอุปกรณ์ทางการแพทย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ดูแลบำรุงรักษาอุปกรณ์ทางการแพทย์ รับรู้ตลอดช่วงเวลาที่ให้บริการโดยพิจารณาถึงขั้นความสำเร็จของงานตามวิธีเส้นตรงตลอดอายุขอ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รายได้ที่ยังไม่ได้เรียกชำระ</w:t>
      </w:r>
      <w:r>
        <w:rPr>
          <w:rFonts w:ascii="Angsana New" w:hAnsi="Angsana New" w:cs="Angsana New"/>
          <w:sz w:val="32"/>
          <w:sz w:val="32"/>
          <w:szCs w:val="32"/>
        </w:rPr>
        <w:t>” 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ลูกค้าแสดงไว้เป็น “</w:t>
      </w:r>
      <w:r>
        <w:rPr>
          <w:rFonts w:ascii="Angsana New" w:hAnsi="Angsana New" w:cs="Angsana New"/>
          <w:sz w:val="32"/>
          <w:sz w:val="32"/>
          <w:szCs w:val="32"/>
        </w:rPr>
        <w:t>เงินรับล่วงหน้าจากลูกค้าและรายรับที่ยังไม่ถือ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” ในงบแสดงฐานะการเงิน ซึ่งจะรับรู้เป็นรายได้เมื่อได้ปฏิบัติตามภาระที่ระบุไว้ในสัญญาเสร็จสิ้น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ค่ารักษาพยาบ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ประกอบกิจการโรงพยาบาลโดยส่วนใหญ่ประกอบด้วยรายได้ค่ารักษาพยาบาล ค่าห้องพัก ค่ายา และเวชภัณฑ์โดยจะบันทึกเป็นรายได้เมื่อได้ให้บริการหรือจำหน่ายแล้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Inventory_policy"/>
      <w:bookmarkEnd w:id="0"/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มูลค่าตามราคาทุนหรือมูลค่าสุทธิที่จะได้รับแล้วแต่</w:t>
      </w:r>
      <w:r>
        <w:rPr>
          <w:rFonts w:ascii="Angsana New" w:hAnsi="Angsana New" w:cs="Angsana New"/>
          <w:sz w:val="32"/>
          <w:sz w:val="32"/>
          <w:szCs w:val="32"/>
        </w:rPr>
        <w:t>อย่างใด</w:t>
      </w:r>
      <w:r>
        <w:rPr>
          <w:rFonts w:ascii="Angsana New" w:hAnsi="Angsana New" w:cs="Angsana New"/>
          <w:sz w:val="32"/>
          <w:sz w:val="32"/>
          <w:szCs w:val="32"/>
        </w:rPr>
        <w:t>จะต่ำกว่า ราคาทุนดังกล่าววัดมูลค่าตามวิธีดังต่อไปนี้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  <w:tab w:val="left" w:pos="5040" w:leader="none"/>
          <w:tab w:val="left" w:pos="59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ุปกรณ์ทางการแพทย์และงานระหว่างทำ</w:t>
      </w:r>
      <w:r>
        <w:rPr>
          <w:sz w:val="32"/>
          <w:szCs w:val="32"/>
        </w:rPr>
        <w:tab/>
        <w:t>-</w:t>
        <w:tab/>
      </w:r>
      <w:r>
        <w:rPr>
          <w:sz w:val="32"/>
          <w:sz w:val="32"/>
          <w:szCs w:val="32"/>
        </w:rPr>
        <w:t>ราคาเฉพาะเจาะจง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  <w:tab w:val="left" w:pos="5040" w:leader="none"/>
          <w:tab w:val="left" w:pos="59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ยา เวชภัณฑ์ และวัสดุอื่น</w:t>
      </w:r>
      <w:r>
        <w:rPr>
          <w:sz w:val="32"/>
          <w:szCs w:val="32"/>
        </w:rPr>
        <w:tab/>
      </w:r>
      <w:r>
        <w:rPr>
          <w:sz w:val="32"/>
          <w:szCs w:val="32"/>
        </w:rPr>
        <w:t>-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คาถัวเฉลี่ย</w:t>
      </w:r>
      <w:r>
        <w:rPr>
          <w:sz w:val="32"/>
          <w:sz w:val="32"/>
          <w:szCs w:val="32"/>
        </w:rPr>
        <w:t>ถ่วงน้ำหนัก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  <w:tab w:val="left" w:pos="5040" w:leader="none"/>
          <w:tab w:val="left" w:pos="59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ะไหล่และวัสดุสิ้นเปลือง</w:t>
      </w:r>
      <w:r>
        <w:rPr>
          <w:sz w:val="32"/>
          <w:szCs w:val="32"/>
        </w:rPr>
        <w:tab/>
        <w:t>-</w:t>
        <w:tab/>
      </w:r>
      <w:r>
        <w:rPr>
          <w:sz w:val="32"/>
          <w:sz w:val="32"/>
          <w:szCs w:val="32"/>
        </w:rPr>
        <w:t>เข้าก่อนออกก่อน</w:t>
      </w:r>
    </w:p>
    <w:p>
      <w:pPr>
        <w:pStyle w:val="Normal"/>
        <w:spacing w:before="120" w:after="120"/>
        <w:ind w:left="540" w:right="-23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ุทธิที่จะได้รับประมาณจากราคาท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่คาด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ข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ัก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จำ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ขาย ค่าเผื่อผลขาดทุนจากการลดลงของมูลค่าสินค้าจะตั้งขึ้นสำหรับสินค้าล้าสมัย เคลื่อนไหวช้าหรือเสื่อมคุณภาพ</w:t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</w:t>
      </w:r>
      <w:r>
        <w:rPr>
          <w:rFonts w:ascii="Angsana New" w:hAnsi="Angsana New" w:cs="Angsana New"/>
          <w:sz w:val="32"/>
          <w:sz w:val="32"/>
          <w:szCs w:val="32"/>
        </w:rPr>
        <w:t>วิธีราคาทุน</w:t>
      </w:r>
      <w:r>
        <w:br w:type="page"/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คารและอุปกรณ์แสดงมูลค่าตาม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>หักค่าเสื่อมราคาสะส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, 10, 15, 20, 4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ทางการแพทย์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, 10, 15, 2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 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  <w:tab/>
        <w:t xml:space="preserve">3, 5,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585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</w:t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sz w:val="32"/>
          <w:szCs w:val="32"/>
        </w:rPr>
        <w:tab/>
        <w:t xml:space="preserve">10  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>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ทางการแพทย์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8</w:t>
        <w:tab/>
      </w:r>
      <w:r>
        <w:rPr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 w:cs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9</w:t>
        <w:tab/>
      </w:r>
      <w:r>
        <w:rPr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</w:tabs>
        <w:spacing w:before="120" w:after="1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0</w:t>
      </w:r>
      <w:r>
        <w:rPr>
          <w:b/>
          <w:bCs/>
          <w:sz w:val="32"/>
          <w:szCs w:val="32"/>
        </w:rPr>
        <w:tab/>
      </w:r>
      <w:bookmarkStart w:id="1" w:name="_Hlk61520095"/>
      <w:bookmarkStart w:id="2" w:name="_Hlk61533084"/>
      <w:r>
        <w:rPr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3" w:name="_Hlk61525073"/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 </w:t>
      </w:r>
      <w:r>
        <w:rPr>
          <w:rFonts w:ascii="Angsana New" w:hAnsi="Angsana New" w:cs="Angsana New"/>
          <w:sz w:val="32"/>
          <w:sz w:val="32"/>
          <w:szCs w:val="32"/>
        </w:rPr>
        <w:t>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4" w:name="_Hlk61525073"/>
      <w:bookmarkEnd w:id="2"/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  <w:bookmarkEnd w:id="1"/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  <w:bookmarkStart w:id="5" w:name="_Hlk7768008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ผู้เชี่ยวชาญอิสร</w:t>
      </w:r>
      <w:r>
        <w:rPr>
          <w:rFonts w:ascii="Angsana New" w:hAnsi="Angsana New" w:cs="Angsana New"/>
          <w:sz w:val="32"/>
          <w:sz w:val="32"/>
          <w:szCs w:val="32"/>
        </w:rPr>
        <w:t xml:space="preserve">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6" w:name="_Hlk81780445"/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bookmarkEnd w:id="6"/>
      <w:r>
        <w:rPr>
          <w:b/>
          <w:bCs/>
          <w:sz w:val="32"/>
          <w:szCs w:val="32"/>
        </w:rPr>
        <w:t>4.12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เกิดขึ้นแล้ว และมีความเป็นไปได้ค่อนข้างแน่ว่ากลุ่มบริษัทจะเสียทรัพยากรเชิงเศรษฐกิจไปเพื่อปลดเปลื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3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                     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pBdr>
          <w:bottom w:val="nil"/>
        </w:pBdr>
        <w:spacing w:lineRule="exact" w:line="420" w:before="80" w:after="8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4 </w:t>
        <w:tab/>
      </w:r>
      <w:r>
        <w:rPr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true"/>
        <w:autoSpaceDE w:val="true"/>
        <w:spacing w:lineRule="exact" w:line="420" w:before="80" w:after="8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ัย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20"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2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20" w:before="80" w:after="80"/>
        <w:ind w:left="547" w:hanging="7"/>
        <w:jc w:val="left"/>
        <w:textAlignment w:val="auto"/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0" w:before="80" w:after="8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         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sz w:val="32"/>
          <w:sz w:val="32"/>
          <w:szCs w:val="32"/>
        </w:rPr>
        <w:t>มี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  </w:t>
      </w:r>
    </w:p>
    <w:p>
      <w:pPr>
        <w:pStyle w:val="Normal"/>
        <w:spacing w:lineRule="exact" w:line="420" w:before="120" w:after="120"/>
        <w:ind w:left="547" w:right="72" w:hanging="7"/>
        <w:jc w:val="left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ถือ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หนี้สินทางการเงินเป็นหนี้สินทางการเงินที่วัด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              ได้สิ้นสุดลง หรือได้มีการโอนสิทธิที่จะได้รับกระแสเงินสดของสินทรัพย์นั้น รวมถึงได้มีการโอน                  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true"/>
        <w:autoSpaceDE w:val="true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               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ความเสี่ยง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                ตามสัญญาเกินกว่า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และ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ในบางกร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ของผู้ออกตราสาร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7" w:name="_Hlk59432702"/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7"/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ุทธิในงบแสดง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bookmarkStart w:id="8" w:name="_Hlk56707126"/>
      <w:bookmarkStart w:id="9" w:name="_5.19_ตราสารอนุพันธ์_%5Bและการบัญชีป้อ"/>
      <w:bookmarkEnd w:id="8"/>
      <w:bookmarkEnd w:id="9"/>
      <w:r>
        <w:rPr>
          <w:b/>
          <w:bCs/>
          <w:sz w:val="32"/>
          <w:szCs w:val="32"/>
        </w:rPr>
        <w:t>4.15</w:t>
        <w:tab/>
      </w:r>
      <w:r>
        <w:rPr>
          <w:b/>
          <w:b/>
          <w:bCs/>
          <w:sz w:val="32"/>
          <w:sz w:val="32"/>
          <w:szCs w:val="32"/>
        </w:rPr>
        <w:t xml:space="preserve">ตราสารอนุพันธ์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" w:cs="Angsana New"/>
          <w:sz w:val="32"/>
          <w:szCs w:val="32"/>
        </w:rPr>
      </w:pPr>
      <w:bookmarkStart w:id="10" w:name="_Hlk56707126"/>
      <w:bookmarkEnd w:id="10"/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ใช้ตราสารอนุพันธ์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eastAsia="Arial" w:cs="Angsana New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ความผันผวน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อัตราแลกเปลี่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อื่นเป็นสินทรัพย์หมุนเวียน หรือหนี้สินหมุนเวียน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6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bookmarkStart w:id="11" w:name="_6._การใช้ประมาณการทางบัญชี"/>
      <w:bookmarkEnd w:id="11"/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              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                  ข้อใดข้อหนึ่งต่อไปนี้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              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               การปฏิบัติตามสัญญา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ราคาของราย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ราคาของรายการ ฝ่ายบริหารจำเป็นต้องใช้ดุลยพินิจในการประมาณการสิ่งตอบแทนผันแปร กิจการใช้วิธีจำนวนเงินที่มีความเป็นไปได้สูงสุดในกรณีที่สัญญามีการระบุถึงจำนวนเงินของสิ่งตอบแทนผันแปรที่เป็นไปได้สูงสุดเพียงจำนวนเดียว และใช้วิธีมูลค่าที่คาดหวังสำหรับสัญญาที่มีการระบุถึงจำนวนเงินของสิ่งตอบแทนผันแปรที่เป็นไปได้มากกว่าหนึ่งจำนวน ทั้งนี้ กิจการจะนำสิ่งตอบแทนผันแปรมารวมเป็นส่วนหนึ่งของราคาของรายการ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12"/>
        <w:gridCol w:w="1013"/>
        <w:gridCol w:w="1013"/>
        <w:gridCol w:w="1013"/>
        <w:gridCol w:w="2069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69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2069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260" w:right="10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ค้ำประกันวงเงินสินเชื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ลูกหนี้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147" w:right="-105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229" w:hRule="atLeast"/>
        </w:trPr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อาคารสำนักงา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อาห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ักผ้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แพทย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ำรุงรักษาซอฟต์แวร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ยอดคงค้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ลุ่มบริษัทและกิจการ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602" w:hanging="2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6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6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 xml:space="preserve">172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233" w:right="252" w:hanging="233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233" w:right="252" w:hanging="233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ไม่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313" w:hanging="23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แล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9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5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5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9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5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5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33"/>
        <w:gridCol w:w="1133"/>
        <w:gridCol w:w="1133"/>
        <w:gridCol w:w="1133"/>
      </w:tblGrid>
      <w:tr>
        <w:trPr/>
        <w:tc>
          <w:tcPr>
            <w:tcW w:w="918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9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1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85</w:t>
            </w:r>
          </w:p>
        </w:tc>
      </w:tr>
      <w:tr>
        <w:trPr>
          <w:trHeight w:val="89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1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ได้ทำสัญญาบริการบำรุงรักษาซอฟต์แวร์กับบริษัท อีไออี อินเฟอร์เมติกส์ จำกัด ซึ่งเป็นบริษัทที่เกี่ยวข้องกัน สัญญาดังกล่าว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ต้องชำระค่าบริการเป็นรายเดือนในอัตราผันแปรตามการใช้งานต่อการรับบริ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ของผู้ป่ว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โดยอ้างอิงจากจำนวนของ </w:t>
      </w:r>
      <w:r>
        <w:rPr>
          <w:rFonts w:cs="Angsana New" w:ascii="Angsana New" w:hAnsi="Angsana New"/>
          <w:sz w:val="32"/>
          <w:szCs w:val="32"/>
        </w:rPr>
        <w:t xml:space="preserve">Encounter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ได้ถูกยกเลิกจากระบบซอฟต์แวร์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5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bookmarkStart w:id="12" w:name="_Hlk12238403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50"/>
        <w:gridCol w:w="1350"/>
        <w:gridCol w:w="1350"/>
        <w:gridCol w:w="135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4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,0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5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3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,3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6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6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End w:id="12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1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215"/>
        <w:gridCol w:w="1215"/>
        <w:gridCol w:w="1215"/>
        <w:gridCol w:w="1215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13" w:name="_Hlk98403254"/>
            <w:bookmarkEnd w:id="13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29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,1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0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93,3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,0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2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52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6,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07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1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1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92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1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7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92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3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76,0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9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,203</w:t>
            </w:r>
          </w:p>
        </w:tc>
      </w:tr>
    </w:tbl>
    <w:p>
      <w:pPr>
        <w:pStyle w:val="BlockText"/>
        <w:tabs>
          <w:tab w:val="clear" w:pos="720"/>
          <w:tab w:val="center" w:pos="6840" w:leader="none"/>
          <w:tab w:val="center" w:pos="8280" w:leader="none"/>
        </w:tabs>
        <w:spacing w:before="120" w:after="0"/>
        <w:ind w:left="547" w:right="-43" w:hanging="0"/>
        <w:jc w:val="distribute"/>
        <w:rPr>
          <w:b/>
          <w:b/>
          <w:bCs/>
          <w:sz w:val="32"/>
          <w:szCs w:val="32"/>
        </w:rPr>
      </w:pPr>
      <w:r>
        <w:rPr>
          <w:rFonts w:eastAsia="Arial"/>
          <w:sz w:val="32"/>
          <w:sz w:val="32"/>
          <w:szCs w:val="32"/>
        </w:rPr>
        <w:t>ระยะเวลาการให้สินเชื่อแก่ลูกค้า</w:t>
      </w:r>
      <w:r>
        <w:rPr>
          <w:rFonts w:eastAsia="Arial"/>
          <w:sz w:val="32"/>
          <w:sz w:val="32"/>
          <w:szCs w:val="32"/>
        </w:rPr>
        <w:t>โดยปกติ</w:t>
      </w:r>
      <w:r>
        <w:rPr>
          <w:rFonts w:eastAsia="Arial"/>
          <w:sz w:val="32"/>
          <w:sz w:val="32"/>
          <w:szCs w:val="32"/>
        </w:rPr>
        <w:t xml:space="preserve">มีระยะเวลา </w:t>
      </w:r>
      <w:r>
        <w:rPr>
          <w:rFonts w:eastAsia="Arial"/>
          <w:sz w:val="32"/>
          <w:szCs w:val="32"/>
        </w:rPr>
        <w:t xml:space="preserve">30 </w:t>
      </w:r>
      <w:r>
        <w:rPr>
          <w:rFonts w:eastAsia="Arial"/>
          <w:sz w:val="32"/>
          <w:sz w:val="32"/>
          <w:szCs w:val="32"/>
        </w:rPr>
        <w:t>วัน</w:t>
      </w:r>
      <w:r>
        <w:rPr>
          <w:rFonts w:eastAsia="Arial"/>
          <w:sz w:val="32"/>
          <w:sz w:val="32"/>
          <w:szCs w:val="32"/>
        </w:rPr>
        <w:t xml:space="preserve"> ถึง </w:t>
      </w:r>
      <w:r>
        <w:rPr>
          <w:rFonts w:eastAsia="Arial"/>
          <w:sz w:val="32"/>
          <w:szCs w:val="32"/>
        </w:rPr>
        <w:t xml:space="preserve">90 </w:t>
      </w:r>
      <w:r>
        <w:rPr>
          <w:rFonts w:eastAsia="Arial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  <w:t>9.</w:t>
        <w:tab/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</w:rPr>
        <w:t>สินค้าคงเหลือ</w:t>
      </w:r>
    </w:p>
    <w:tbl>
      <w:tblPr>
        <w:tblW w:w="919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95"/>
        <w:gridCol w:w="1095"/>
        <w:gridCol w:w="1095"/>
        <w:gridCol w:w="1095"/>
        <w:gridCol w:w="1095"/>
        <w:gridCol w:w="1096"/>
      </w:tblGrid>
      <w:tr>
        <w:trPr>
          <w:trHeight w:val="372" w:hRule="atLeast"/>
        </w:trPr>
        <w:tc>
          <w:tcPr>
            <w:tcW w:w="919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69" w:right="-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ind w:left="175" w:right="175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ทางการแพทย์และงานระหว่างทำ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6,764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7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771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ะไหล่และวัสดุสิ้นเปลือ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1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86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 เวชภัณฑ์และวัสดุ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3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92</w:t>
            </w:r>
          </w:p>
        </w:tc>
      </w:tr>
      <w:tr>
        <w:trPr>
          <w:trHeight w:val="446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5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1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08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6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9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95"/>
        <w:gridCol w:w="1095"/>
        <w:gridCol w:w="1095"/>
        <w:gridCol w:w="1095"/>
        <w:gridCol w:w="1095"/>
        <w:gridCol w:w="1096"/>
      </w:tblGrid>
      <w:tr>
        <w:trPr>
          <w:trHeight w:val="372" w:hRule="atLeast"/>
        </w:trPr>
        <w:tc>
          <w:tcPr>
            <w:tcW w:w="919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69" w:right="-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ind w:left="175" w:right="-11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ทางการแพทย์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7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771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ะไหล่และวัสดุสิ้นเปลือ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1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86</w:t>
            </w:r>
          </w:p>
        </w:tc>
      </w:tr>
      <w:tr>
        <w:trPr>
          <w:trHeight w:val="402" w:hRule="atLeast"/>
        </w:trPr>
        <w:tc>
          <w:tcPr>
            <w:tcW w:w="2628" w:type="dxa"/>
            <w:tcBorders/>
          </w:tcPr>
          <w:p>
            <w:pPr>
              <w:pStyle w:val="Normal"/>
              <w:ind w:left="165" w:right="-11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92</w:t>
            </w:r>
          </w:p>
        </w:tc>
      </w:tr>
      <w:tr>
        <w:trPr>
          <w:trHeight w:val="446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8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1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,74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5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กลับราย</w:t>
      </w:r>
      <w:r>
        <w:rPr>
          <w:rFonts w:ascii="Angsana New" w:hAnsi="Angsana New" w:cs="Angsana New"/>
          <w:sz w:val="32"/>
          <w:sz w:val="32"/>
          <w:szCs w:val="32"/>
        </w:rPr>
        <w:t>การปรับลด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นำไปหักจากมูลค่าของ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>ที่รับรู้เป็นค่าใช้จ่าย          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การปรับลดราคาทุนของสินค้าคงเหลือให้เป็นมูลค่าสุทธิที่จะได้รับ เป็นจำนว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แสดงเป็นส่วนหนึ่งของต้นทุนข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943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211"/>
        <w:gridCol w:w="1211"/>
        <w:gridCol w:w="1210"/>
        <w:gridCol w:w="1211"/>
      </w:tblGrid>
      <w:tr>
        <w:trPr>
          <w:tblHeader w:val="true"/>
          <w:trHeight w:val="376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87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244" w:hanging="16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right="244" w:hanging="16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ind w:right="-1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ind w:right="-118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ind w:right="-118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</w:tr>
      <w:tr>
        <w:trPr>
          <w:trHeight w:val="408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ตราสารหนี้ที่วัดมูลค่าด้วยราคาทุนตัดจำหน่าย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</w:tr>
      <w:tr>
        <w:trPr>
          <w:trHeight w:val="8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156" w:hanging="156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156" w:hanging="1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166" w:right="140" w:hanging="1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ตราสารอนุพันธ์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9</w:t>
            </w:r>
          </w:p>
        </w:tc>
      </w:tr>
      <w:tr>
        <w:trPr>
          <w:trHeight w:val="22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166" w:hanging="1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9</w:t>
            </w:r>
          </w:p>
        </w:tc>
      </w:tr>
      <w:tr>
        <w:trPr>
          <w:trHeight w:val="22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จำ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>0.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้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>0.3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ต้นทุนบริการ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3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3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4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จ่ายล่วงหน้าค่าสิน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1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รอเรียกคื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ค่าใช้จ่าย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8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34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3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      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นี้ คือ เงินฝากประจำธนาคารซึ่งบริษัทฯ ได้นำไปเป็นหลักทรัพย์ค้ำประกันวงเงินสินเชื่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และหนังสือค้ำประกันที่ได้รับจากธนาค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91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30"/>
        <w:gridCol w:w="1036"/>
        <w:gridCol w:w="1032"/>
        <w:gridCol w:w="1036"/>
        <w:gridCol w:w="1032"/>
        <w:gridCol w:w="1036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163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นเซอร์อลิอันซ์ จำกัด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.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9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นเซอร์อลิอันซ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เรียกชำระค่าหุ้นจากการเพิ่มทุนจดทะเบียนใ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หรือเท่ากับ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ชำระค่าหุ้นตามสัดส่วนเงินลงทุน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ป็นที่เรียบร้อยแล้ว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แคนเซอร์อลิอันซ์ จำกัด ซึ่งเป็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มติพิเศษอนุมัติให้เพิ่มทุนจดทะเบียนจากเดิม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ให้แก่ผู้ถือหุ้นตามสัดส่วนจำนวนหุ้นที่               ผู้ถือหุ้นแต่ละรายถืออยู่ และเนื่องด้วยผู้ถือหุ้นบางรายใช้สิทธิไม่ครบตามจำนวนที่ได้รับ บริษัทฯจึงมีความประสงค์ใช้สิทธิซื้อหุ้นเพิ่มทุนส่วนที่เหลือจากผู้ถือหุ้นกลุ่มนั้นจำนวน </w:t>
      </w:r>
      <w:r>
        <w:rPr>
          <w:rFonts w:cs="Angsana New" w:ascii="Angsana New" w:hAnsi="Angsana New"/>
          <w:sz w:val="32"/>
          <w:szCs w:val="32"/>
        </w:rPr>
        <w:t xml:space="preserve">31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เพิ่มทุนจำนวน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จ่ายชำระเงินลงทุนในบริษัทย่อยจำนวน </w:t>
      </w:r>
      <w:r>
        <w:rPr>
          <w:rFonts w:cs="Angsana New" w:ascii="Angsana New" w:hAnsi="Angsana New"/>
          <w:spacing w:val="-2"/>
          <w:sz w:val="32"/>
          <w:szCs w:val="32"/>
        </w:rPr>
        <w:t>96.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>964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 เรียกชำระแล้ว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่งผลให้สัดส่วนการถือหุ้นเปลี่ยน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>73.9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รายละเอียดการบันทึกบัญชี 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90"/>
      </w:tblGrid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9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,400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ที่ถูกปรับปรุ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,654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ต่ำกว่า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ลี่ยนแปลงสัดส่วนการถือหุ้นในบริษัทย่อ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46</w:t>
            </w:r>
          </w:p>
        </w:tc>
      </w:tr>
    </w:tbl>
    <w:p>
      <w:pPr>
        <w:pStyle w:val="Normal"/>
        <w:spacing w:before="240" w:after="120"/>
        <w:ind w:left="547" w:right="-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6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</w:p>
    <w:tbl>
      <w:tblPr>
        <w:tblW w:w="91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95"/>
        <w:gridCol w:w="1155"/>
        <w:gridCol w:w="1095"/>
        <w:gridCol w:w="1095"/>
        <w:gridCol w:w="1095"/>
        <w:gridCol w:w="1088"/>
        <w:gridCol w:w="7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23" w:type="dxa"/>
            <w:gridSpan w:val="6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ัดส่วนที่ถือโดย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ที่ไม่มีอำนาจควบคุม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ำไรหรือขาดทุนที่แบ่งให้กับ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ส่วนได้เสียที่ไม่มีอำนาจควบคุม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นบริษัทย่อยในระหว่างป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63" w:right="-4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63" w:right="-4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นเซอร์อลิอันซ์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0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16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Caption"/>
        <w:spacing w:lineRule="exact" w:line="380" w:before="120" w:after="0"/>
        <w:ind w:left="547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รายการฐานะทางการเงิน</w:t>
      </w:r>
    </w:p>
    <w:tbl>
      <w:tblPr>
        <w:tblW w:w="91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4"/>
        <w:gridCol w:w="1286"/>
        <w:gridCol w:w="1542"/>
        <w:gridCol w:w="1414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นเซอร์อลิอันซ์ จำกั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</w:tr>
    </w:tbl>
    <w:p>
      <w:pPr>
        <w:pStyle w:val="Caption"/>
        <w:spacing w:lineRule="exact" w:line="380" w:before="160" w:after="0"/>
        <w:ind w:left="547" w:right="-43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4"/>
        <w:gridCol w:w="1286"/>
        <w:gridCol w:w="1542"/>
        <w:gridCol w:w="1414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68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นเซอร์อลิอันซ์ จำกั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เบ็ดเสร็จ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</w:tbl>
    <w:p>
      <w:pPr>
        <w:pStyle w:val="Caption"/>
        <w:spacing w:lineRule="exact" w:line="380" w:before="160" w:after="0"/>
        <w:ind w:left="547" w:right="-43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รายการกระแสเงินสด</w:t>
      </w:r>
    </w:p>
    <w:tbl>
      <w:tblPr>
        <w:tblW w:w="91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4"/>
        <w:gridCol w:w="1286"/>
        <w:gridCol w:w="1542"/>
        <w:gridCol w:w="1414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68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นเซอร์อลิอันซ์ จำกั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จากกิจกรรมลงทุ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4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3"/>
        <w:gridCol w:w="1173"/>
        <w:gridCol w:w="1173"/>
        <w:gridCol w:w="1173"/>
        <w:gridCol w:w="1173"/>
        <w:gridCol w:w="1173"/>
      </w:tblGrid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3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3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  <w:r>
              <w:rPr>
                <w:rFonts w:ascii="Angsana New" w:hAnsi="Angsana New" w:cs="Angsana New"/>
              </w:rPr>
              <w:t xml:space="preserve">          ส่วนปรับปรุงอ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  <w:r>
              <w:rPr>
                <w:rFonts w:ascii="Angsana New" w:hAnsi="Angsana New" w:cs="Angsana New"/>
              </w:rPr>
              <w:t xml:space="preserve">               </w:t>
            </w:r>
            <w:r>
              <w:rPr>
                <w:rFonts w:ascii="Angsana New" w:hAnsi="Angsana New" w:cs="Angsana New"/>
              </w:rPr>
              <w:t>ทางการแพทย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เครื่องใช้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6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</w:t>
            </w:r>
          </w:p>
        </w:tc>
      </w:tr>
      <w:tr>
        <w:trPr>
          <w:trHeight w:val="14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4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3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6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8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434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0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1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8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434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</w:t>
            </w: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3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8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3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2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09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0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,48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433" w:right="-43" w:hanging="4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4 </w:t>
            </w:r>
            <w:r>
              <w:rPr>
                <w:rFonts w:cs="Angsana New" w:ascii="Angsana New" w:hAnsi="Angsana New"/>
              </w:rPr>
              <w:t xml:space="preserve">(15.1 </w:t>
            </w:r>
            <w:r>
              <w:rPr>
                <w:rFonts w:ascii="Angsana New" w:hAnsi="Angsana New" w:cs="Angsana New"/>
              </w:rPr>
              <w:t>ล้านบาท รวมอยู่ในต้นทุนกิจการโรงพยาบาล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89</w:t>
            </w:r>
          </w:p>
        </w:tc>
      </w:tr>
      <w:tr>
        <w:trPr/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433" w:right="-43" w:hanging="4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5 </w:t>
            </w:r>
            <w:r>
              <w:rPr>
                <w:rFonts w:cs="Angsana New" w:ascii="Angsana New" w:hAnsi="Angsana New"/>
              </w:rPr>
              <w:t xml:space="preserve">(15.0 </w:t>
            </w:r>
            <w:r>
              <w:rPr>
                <w:rFonts w:ascii="Angsana New" w:hAnsi="Angsana New" w:cs="Angsana New"/>
              </w:rPr>
              <w:t>ล้านบาท รวมอยู่ในต้นทุนกิจการโรงพยาบาล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84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3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170"/>
        <w:gridCol w:w="1170"/>
        <w:gridCol w:w="1173"/>
        <w:gridCol w:w="1170"/>
      </w:tblGrid>
      <w:tr>
        <w:trPr>
          <w:tblHeader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  <w:r>
              <w:rPr>
                <w:rFonts w:ascii="Angsana New" w:hAnsi="Angsana New" w:cs="Angsana New"/>
              </w:rPr>
              <w:t xml:space="preserve">           ส่วนปรับปรุง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เครื่องใช้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41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8)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53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44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2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4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9)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57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2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</w:t>
            </w: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12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96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32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 (</w:t>
            </w:r>
            <w:r>
              <w:rPr>
                <w:rFonts w:ascii="Angsana New" w:hAnsi="Angsana New" w:cs="Angsana New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4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แต่ยังใช้งานอยู่ มูลค่าตามบัญชีก่อนหักค่าเสื่อมราคาสะสมของสินทรัพย์ดังกล่าวมี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14" w:name="_Hlk119065567"/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นำที่ดิน อาคารและอุปกรณ์</w:t>
      </w:r>
      <w:bookmarkStart w:id="15" w:name="Note19_PPE"/>
      <w:bookmarkEnd w:id="15"/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>3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bookmarkEnd w:id="14"/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ซึ่งเป็นโปรแกรมคอมพิวเตอร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1350"/>
        <w:gridCol w:w="1350"/>
      </w:tblGrid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1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1350"/>
        <w:gridCol w:w="1350"/>
      </w:tblGrid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8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ของส่วนที่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6" w:name="_Hlk122384903"/>
      <w:bookmarkEnd w:id="16"/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230"/>
        <w:gridCol w:w="1230"/>
        <w:gridCol w:w="1230"/>
        <w:gridCol w:w="1230"/>
        <w:gridCol w:w="1230"/>
        <w:gridCol w:w="1231"/>
      </w:tblGrid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1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สต์รีซี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left="-124" w:righ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6 - 8.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18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1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122384903"/>
      <w:bookmarkStart w:id="18" w:name="_Hlk119065591"/>
      <w:bookmarkEnd w:id="17"/>
      <w:bookmarkEnd w:id="18"/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ค้ำประกันโดยเงินฝาก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กรรมการบางท่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คิดค่าธรรมเนีย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9" w:name="_Hlk119065591"/>
      <w:bookmarkEnd w:id="19"/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มุนเวียน</w:t>
      </w:r>
    </w:p>
    <w:tbl>
      <w:tblPr>
        <w:tblW w:w="93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320"/>
        <w:gridCol w:w="1260"/>
        <w:gridCol w:w="135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0" w:name="_Hlk98328426"/>
            <w:bookmarkStart w:id="21" w:name="_Hlk98416720"/>
            <w:bookmarkEnd w:id="20"/>
            <w:bookmarkEnd w:id="21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8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256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08" w:right="-9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่วงหน้าจากลูกค้าและรายรับที่ยังไม่ถือเป็นรายได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0,725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150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4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6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1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79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1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9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60" w:after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ม่หมุนเวียน</w:t>
      </w:r>
    </w:p>
    <w:tbl>
      <w:tblPr>
        <w:tblW w:w="94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12"/>
        <w:gridCol w:w="1313"/>
        <w:gridCol w:w="1312"/>
        <w:gridCol w:w="131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2" w:name="_Hlk98416967"/>
            <w:bookmarkEnd w:id="22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การค้าระยะยาว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</w:tr>
      <w:tr>
        <w:trPr>
          <w:trHeight w:val="74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การตัดบัญช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เจ้าหนี้การค้าระยะยาว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02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02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right="25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ระยะ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รับที่ยังไม่ถือเป็น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</w:tr>
    </w:tbl>
    <w:p>
      <w:pPr>
        <w:pStyle w:val="TextBody"/>
        <w:tabs>
          <w:tab w:val="clear" w:pos="720"/>
          <w:tab w:val="left" w:pos="840" w:leader="none"/>
        </w:tabs>
        <w:spacing w:lineRule="auto" w:line="240" w:before="240" w:after="120"/>
        <w:ind w:left="547" w:right="-50" w:hanging="0"/>
        <w:jc w:val="left"/>
        <w:rPr>
          <w:rStyle w:val="PageNumber"/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ที่แท้จริงร้อยละ 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>3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TextBody"/>
        <w:tabs>
          <w:tab w:val="clear" w:pos="720"/>
          <w:tab w:val="left" w:pos="840" w:leader="none"/>
        </w:tabs>
        <w:spacing w:lineRule="auto" w:line="240" w:before="40" w:after="240"/>
        <w:ind w:left="547" w:hanging="0"/>
        <w:jc w:val="left"/>
        <w:rPr/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งินกู้ยืมระยะยาวจากสถาบันการเงินของ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ณ วันที่ 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ธันวาค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5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ีรายละเอียดดังนี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้</w:t>
      </w:r>
    </w:p>
    <w:tbl>
      <w:tblPr>
        <w:tblW w:w="90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85"/>
        <w:gridCol w:w="1346"/>
        <w:gridCol w:w="6"/>
        <w:gridCol w:w="1657"/>
        <w:gridCol w:w="6"/>
        <w:gridCol w:w="1392"/>
        <w:gridCol w:w="6"/>
        <w:gridCol w:w="1068"/>
        <w:gridCol w:w="6"/>
        <w:gridCol w:w="1072"/>
        <w:gridCol w:w="6"/>
      </w:tblGrid>
      <w:tr>
        <w:trPr/>
        <w:tc>
          <w:tcPr>
            <w:tcW w:w="548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3" w:name="_Hlk126850101"/>
            <w:bookmarkStart w:id="24" w:name="_Hlk126850101"/>
            <w:bookmarkEnd w:id="24"/>
          </w:p>
        </w:tc>
        <w:tc>
          <w:tcPr>
            <w:tcW w:w="355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วงเงิน</w:t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ะยะเวลาของสัญญาเงินกู้</w:t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ารชำระคืนเงินต้น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ริ่ม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สิ้นสุด</w:t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ind w:left="-113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ต่อ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9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174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0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71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0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31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959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71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7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88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ระยะยาวจากสถาบันการเงิน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  <w:r>
              <w:rPr>
                <w:rFonts w:cs="Angsana New" w:ascii="Angsana New" w:hAnsi="Angsana New"/>
              </w:rPr>
              <w:t>,516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133</w:t>
            </w:r>
          </w:p>
        </w:tc>
      </w:tr>
      <w:tr>
        <w:trPr/>
        <w:tc>
          <w:tcPr>
            <w:tcW w:w="68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701)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065)</w:t>
            </w:r>
          </w:p>
        </w:tc>
      </w:tr>
      <w:tr>
        <w:trPr>
          <w:trHeight w:val="71" w:hRule="atLeast"/>
        </w:trPr>
        <w:tc>
          <w:tcPr>
            <w:tcW w:w="68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81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0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4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0"/>
        <w:gridCol w:w="1320"/>
        <w:gridCol w:w="1305"/>
        <w:gridCol w:w="1305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right="-108" w:hanging="222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,1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51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9,61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84)</w:t>
            </w:r>
          </w:p>
        </w:tc>
      </w:tr>
      <w:tr>
        <w:trPr>
          <w:trHeight w:val="74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,1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ดังกล่าวค้ำประกัน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จำนอง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สิ่งปลูกสร้าง และ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5" w:name="_Hlk119065622"/>
      <w:bookmarkEnd w:id="25"/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สัญญาเงินกู้ กลุ่มบริษัทและกรรมการของบริษัทย่อยต้อง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ฏ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ติตามเงื่อนไขทางการเงิน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่น การดำรงอัตราส่วนหนี้สินต่อส่วนของผู้ถือหุ้น การดำรงสัดส่วนการถือหุ้นใ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ื่อนไขอื่น</w:t>
      </w:r>
      <w:r>
        <w:rPr>
          <w:rFonts w:ascii="Angsana New" w:hAnsi="Angsana New" w:cs="Angsana New"/>
          <w:sz w:val="32"/>
          <w:sz w:val="32"/>
          <w:szCs w:val="32"/>
        </w:rPr>
        <w:t>ตามที่กำหนด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6" w:name="_Hlk126911455"/>
      <w:bookmarkEnd w:id="2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hanging="36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27" w:name="_Hlk119065622"/>
      <w:bookmarkStart w:id="28" w:name="_Hlk126911455"/>
      <w:bookmarkEnd w:id="27"/>
      <w:bookmarkEnd w:id="28"/>
      <w:r>
        <w:rPr>
          <w:rFonts w:eastAsia="Calibri" w:cs="Angsana New" w:ascii="Angsana New" w:hAnsi="Angsana New"/>
          <w:b/>
          <w:bCs/>
          <w:sz w:val="32"/>
          <w:szCs w:val="32"/>
        </w:rPr>
        <w:tab/>
        <w:t>19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เพื่อใช้ในการดำเนินงานของกลุ่มบริษัท โดยมีอายุ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9"/>
        </w:numPr>
        <w:overflowPunct w:val="false"/>
        <w:autoSpaceDE w:val="false"/>
        <w:spacing w:lineRule="auto" w:line="240" w:before="120" w:after="120"/>
        <w:ind w:left="1080" w:right="-43" w:hanging="54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44"/>
        <w:gridCol w:w="1338"/>
        <w:gridCol w:w="1440"/>
      </w:tblGrid>
      <w:tr>
        <w:trPr>
          <w:tblHeader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              </w:t>
            </w:r>
          </w:p>
        </w:tc>
      </w:tr>
      <w:tr>
        <w:trPr>
          <w:tblHeader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ทาง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0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89)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89)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440"/>
        <w:gridCol w:w="1440"/>
      </w:tblGrid>
      <w:tr>
        <w:trPr>
          <w:tblHeader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7</w:t>
            </w:r>
          </w:p>
        </w:tc>
      </w:tr>
    </w:tbl>
    <w:p>
      <w:pPr>
        <w:pStyle w:val="ListParagraph"/>
        <w:numPr>
          <w:ilvl w:val="0"/>
          <w:numId w:val="17"/>
        </w:numPr>
        <w:overflowPunct w:val="false"/>
        <w:autoSpaceDE w:val="false"/>
        <w:spacing w:lineRule="auto" w:line="240" w:before="240" w:after="120"/>
        <w:ind w:left="1094" w:right="-43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tbl>
      <w:tblPr>
        <w:tblW w:w="8805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3"/>
        <w:gridCol w:w="1414"/>
        <w:gridCol w:w="1414"/>
        <w:gridCol w:w="1414"/>
      </w:tblGrid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49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7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561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27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3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,32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,04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,4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437" w:right="-72" w:hanging="437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1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684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46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35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60" w:after="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05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441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,8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,687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5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3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277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จำนวนเงินที่ต้องจ่ายตามสัญญาเช่าเปิดเผยข้อมูล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ListParagraph"/>
        <w:numPr>
          <w:ilvl w:val="0"/>
          <w:numId w:val="17"/>
        </w:numPr>
        <w:overflowPunct w:val="false"/>
        <w:autoSpaceDE w:val="false"/>
        <w:spacing w:lineRule="exact" w:line="400" w:before="240" w:after="120"/>
        <w:ind w:left="1094" w:right="-43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02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68"/>
        <w:gridCol w:w="1368"/>
        <w:gridCol w:w="1368"/>
        <w:gridCol w:w="1368"/>
      </w:tblGrid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,6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,6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3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ซึ่ง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อ้างอิงมีมูลค่าต่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2</w:t>
            </w:r>
          </w:p>
        </w:tc>
      </w:tr>
    </w:tbl>
    <w:p>
      <w:pPr>
        <w:pStyle w:val="ListParagraph"/>
        <w:numPr>
          <w:ilvl w:val="0"/>
          <w:numId w:val="17"/>
        </w:numPr>
        <w:overflowPunct w:val="false"/>
        <w:autoSpaceDE w:val="false"/>
        <w:spacing w:lineRule="exact" w:line="400" w:before="240" w:after="120"/>
        <w:ind w:left="1094" w:right="-43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64: 1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                 ค่าเช่าผันแปรที่ไม่ขึ้นอยู่กับดัชนีหรืออัตร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0.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47"/>
        <w:gridCol w:w="1148"/>
        <w:gridCol w:w="1147"/>
        <w:gridCol w:w="1148"/>
      </w:tblGrid>
      <w:tr>
        <w:trPr>
          <w:tblHeader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04</w:t>
            </w:r>
          </w:p>
        </w:tc>
      </w:tr>
      <w:tr>
        <w:trPr>
          <w:trHeight w:val="189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329" w:right="-275" w:hanging="1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bookmarkStart w:id="29" w:name="_Hlk126911681"/>
            <w:bookmarkEnd w:id="2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4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3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7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9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4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4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30" w:name="_Hlk119065656"/>
      <w:bookmarkEnd w:id="3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4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31" w:name="_Hlk119065656"/>
      <w:bookmarkStart w:id="32" w:name="_Hlk119065656"/>
      <w:bookmarkEnd w:id="32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440"/>
        <w:gridCol w:w="1440"/>
        <w:gridCol w:w="1440"/>
        <w:gridCol w:w="1440"/>
      </w:tblGrid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25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 - 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 - 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-25" w:right="-2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 - 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 - 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 - 5.6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-25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9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5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25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7"/>
        <w:gridCol w:w="1358"/>
        <w:gridCol w:w="42"/>
        <w:gridCol w:w="1353"/>
        <w:gridCol w:w="47"/>
        <w:gridCol w:w="1348"/>
        <w:gridCol w:w="52"/>
        <w:gridCol w:w="1343"/>
        <w:gridCol w:w="58"/>
      </w:tblGrid>
      <w:tr>
        <w:trPr>
          <w:tblHeader w:val="true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blHeader w:val="true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62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7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54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3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56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55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49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3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0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56" w:type="dxa"/>
            <w:gridSpan w:val="10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60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3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74)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86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66)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76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78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69)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9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61)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snapToGrid w:val="false"/>
              <w:ind w:right="-50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4)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6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0)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tbl>
      <w:tblPr>
        <w:tblW w:w="907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04"/>
        <w:gridCol w:w="1604"/>
      </w:tblGrid>
      <w:tr>
        <w:trPr>
          <w:tblHeader w:val="true"/>
        </w:trPr>
        <w:tc>
          <w:tcPr>
            <w:tcW w:w="90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งบเฉพาะกิจการ</w:t>
            </w:r>
          </w:p>
        </w:tc>
      </w:tr>
      <w:tr>
        <w:trPr>
          <w:tblHeader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ประกันสินค้า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7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รายจ่ายที่เกิดขึ้นจริง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90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95" w:hanging="1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ประมาณการหนี้สิ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4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3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รายจ่ายที่เกิดขึ้นจริง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14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ประมาณการหนี้สิ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67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5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7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04"/>
        <w:gridCol w:w="1604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งบเฉพาะกิจการ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หมุนเวียน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ไม่หมุนเวียน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5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33" w:name="_Hlk122385133"/>
      <w:bookmarkEnd w:id="33"/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รับรู้ประมาณการหนี้สินสำหรับการเรียกร้องการรับประกันสินค้า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จากการขาย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สองปีที่ผ่านมา โดยพิจารณาจากปริมาณการซ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มบำรุงของอุปกรณ์                  ทางการแพทย์แต่ละประเภท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คาดว่ารายจ่ายเหล่านี้ส่วนใหญ่จะเกิดขึ้นในรอบปีบัญชีถัด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และรายจ่ายทั้งหมดจะเกิดขึ้นภายในสองปีนับจาก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34" w:name="_Hlk122385133"/>
      <w:bookmarkEnd w:id="34"/>
      <w:r>
        <w:rPr>
          <w:rFonts w:eastAsia="Calibri"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จ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ดทะเบีย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4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กับกระทรวงพาณิชย์แล้วเมื่อ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จ่ายหุ้นปันผลและ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กับกระทรวงพาณิชย์แล้วเมื่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2.2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ที่ออกจำหน่ายและชำระ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ทุนที่ออกจำหน่ายและชำระแล้ว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610"/>
        <w:gridCol w:w="1610"/>
      </w:tblGrid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หุ้นสามัญเพิ่มทุนเพื่อจ่ายหุ้นปันผล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8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สิทธิตาม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BIZ-W1)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36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.3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การจัดสรรใบสำคัญแสดงสิทธิที่จะซื้อ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(BIZ-W1)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จำน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>หน่วย ให้แก่             ผู้ถือหุ้นเดิม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สรรใบสำคัญแสดงสิทธิ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IZ-W1)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จำนวน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39,999,63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ให้แก่ผู้ถือหุ้นเดิม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ใบสำคัญแสดงสิทธิมีดังนี้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before="120" w:after="120"/>
        <w:ind w:left="3119" w:hanging="2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การ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บสำคัญแสดงสิทธิ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เพิ่มทุนได้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color w:val="FFFFFF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ัตราการใช้สิทธิอา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ตามเงื่อนไข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before="120" w:after="120"/>
        <w:ind w:left="3119" w:hanging="2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การใช้สิทธิ</w:t>
      </w:r>
      <w:r>
        <w:rPr>
          <w:rFonts w:cs="Angsana New" w:ascii="Angsana New" w:hAnsi="Angsana New"/>
          <w:sz w:val="32"/>
          <w:szCs w:val="32"/>
        </w:rPr>
        <w:tab/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คาการใช้สิทธิอาจเปลี่ยนแปลงตามเงื่อนไข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before="120" w:after="120"/>
        <w:ind w:left="3119" w:hanging="2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ของใบสำคัญแสดง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before="120" w:after="120"/>
        <w:ind w:left="3119" w:hanging="2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วันที่ใช้สิทธิตรงกับวันหยุดทำการของบริษัทหรือวันหยุดทำการของตลาดหลักทรัพย์แห่งประเทศไทยให้เลื่อนวันใช้สิทธิดังกล่าว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ลาดหลักทรัพย์แห่งประเทศไทยได้รับ</w:t>
      </w:r>
      <w:r>
        <w:rPr>
          <w:rFonts w:ascii="Angsana New" w:hAnsi="Angsana New" w:cs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เป็นหลักทรัพย์จดทะเบียนในตลาดหลักทรัพย์ เอ็ม เอ ไอ และให้เสนอซื้อขา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าคาการใช้สิทธิและอัตราการใช้สิทธิ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จากผลกระทบจากการออกหุ้นปันผล 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07"/>
        <w:gridCol w:w="1508"/>
        <w:gridCol w:w="1507"/>
        <w:gridCol w:w="1508"/>
      </w:tblGrid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30" w:hanging="2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การใช้สิทธิ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</w:tr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</w:tr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ind w:left="-161" w:right="-10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IZ-W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666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มีการใช้สิทธิตามใบสำคัญแสดง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BIZ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้ว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4,13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 ทำให้ บริษัทฯคงเหลือใบสำคัญแสดงสิทธิที่ยังไม่ได้ใช้สิทธิ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BIZ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39,486,247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น่วย อย่างไรก็ตาม ใบสำคัญแสดงสิทธิจำนวนดังกล่าวได้สิ้นสุดระยะเวลาการใช้สิทธิ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พ้นสภาพเป็นหลักทรัพย์จดทะเบียน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35" w:name="_Hlk127433203"/>
      <w:bookmarkEnd w:id="35"/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3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.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บริษัทฯเสนอขายหุ้นสูงกว่ามูลค่าหุ้นที่จดทะเบียนไว้ บริษัทฯต้องนำค่าหุ้นส่วนเกินนี้ตั้งเป็นทุนสำรองส่วนเกินมูลค่าหุ้น ส่วนเกินมูลค่าหุ้นดังกล่าวไม่สามารถนำไปจ่ายเงินปันผลได้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eastAsia="Calibri" w:cs="Angsana New"/>
          <w:b/>
          <w:b/>
          <w:bCs/>
          <w:spacing w:val="-2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pacing w:val="-2"/>
          <w:sz w:val="32"/>
          <w:szCs w:val="32"/>
        </w:rPr>
      </w:r>
      <w:bookmarkStart w:id="36" w:name="_Hlk127433203"/>
      <w:bookmarkStart w:id="37" w:name="_Hlk127433203"/>
      <w:bookmarkEnd w:id="37"/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ำรองตามกฎหม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610"/>
        <w:gridCol w:w="1610"/>
      </w:tblGrid>
      <w:tr>
        <w:trPr/>
        <w:tc>
          <w:tcPr>
            <w:tcW w:w="5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88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588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ระหว่างปี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</w:tr>
      <w:tr>
        <w:trPr/>
        <w:tc>
          <w:tcPr>
            <w:tcW w:w="588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5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2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157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40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11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55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117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03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46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,36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46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right="-124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13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5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5,57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0,76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9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5,809</w:t>
            </w:r>
          </w:p>
        </w:tc>
      </w:tr>
      <w:tr>
        <w:trPr/>
        <w:tc>
          <w:tcPr>
            <w:tcW w:w="9210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157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44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5,42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,46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0,46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1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4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4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4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5,57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0,76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9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5,80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441" w:hRule="atLeast"/>
        </w:trPr>
        <w:tc>
          <w:tcPr>
            <w:tcW w:w="44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รับรู้ในระหว่างปีที่เคยรวมอยู่ใน             ยอดยกมาของหนี้สินที่เกิดจากสัญญ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7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7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70C0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z w:val="32"/>
          <w:szCs w:val="32"/>
        </w:rPr>
        <w:t xml:space="preserve">1,3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,2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3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2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6.</w:t>
        <w:tab/>
      </w:r>
      <w:r>
        <w:rPr>
          <w:b/>
          <w:b/>
          <w:bCs/>
          <w:sz w:val="32"/>
          <w:sz w:val="32"/>
          <w:szCs w:val="32"/>
        </w:rPr>
        <w:t>ยอดคงเหลือของสัญญา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215"/>
        <w:gridCol w:w="12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52" w:hanging="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0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24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91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07</w:t>
            </w:r>
          </w:p>
        </w:tc>
      </w:tr>
      <w:tr>
        <w:trPr>
          <w:trHeight w:val="15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52" w:hanging="4"/>
              <w:rPr>
                <w:rFonts w:ascii="Angsana New" w:hAnsi="Angsana New" w:cs="Angsana New"/>
                <w:sz w:val="32"/>
                <w:szCs w:val="32"/>
              </w:rPr>
            </w:pPr>
            <w:bookmarkStart w:id="38" w:name="_Hlk11897298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รับที่ยังไม่ถือเป็น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bookmarkEnd w:id="38"/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7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51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,943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430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,73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39" w:name="_Hlk119065706"/>
      <w:bookmarkEnd w:id="39"/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ยกตามระยะเวล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เรียกชำระจากลูกค้าในอนาคตได้ดังนี้ 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5" w:right="-4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3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8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80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8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5" w:right="-4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ยังไม่ได้เรียกชำร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07</w:t>
            </w:r>
          </w:p>
        </w:tc>
      </w:tr>
    </w:tbl>
    <w:p>
      <w:pPr>
        <w:pStyle w:val="Heading2"/>
        <w:pBdr>
          <w:bottom w:val="nil"/>
        </w:pBdr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40" w:name="_Hlk119065706"/>
      <w:bookmarkStart w:id="41" w:name="_Hlk119065706"/>
      <w:bookmarkEnd w:id="41"/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7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9"/>
        <w:gridCol w:w="1220"/>
        <w:gridCol w:w="1219"/>
        <w:gridCol w:w="1220"/>
      </w:tblGrid>
      <w:tr>
        <w:trPr>
          <w:trHeight w:val="74" w:hRule="atLeast"/>
        </w:trPr>
        <w:tc>
          <w:tcPr>
            <w:tcW w:w="919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bookmarkStart w:id="42" w:name="_Hlk126911838"/>
            <w:bookmarkEnd w:id="4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ของเงินกู้ยื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9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ของหนี้ส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คิดลดเจ้าหนี้ระยะ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ิดลดจากรายได้รับล่วงหน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3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00</w:t>
            </w:r>
          </w:p>
        </w:tc>
      </w:tr>
    </w:tbl>
    <w:p>
      <w:pPr>
        <w:pStyle w:val="Heading2"/>
        <w:pBdr>
          <w:bottom w:val="nil"/>
        </w:pBdr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.</w:t>
        <w:tab/>
      </w:r>
      <w:r>
        <w:rPr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92"/>
        <w:gridCol w:w="1193"/>
        <w:gridCol w:w="1192"/>
        <w:gridCol w:w="119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9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,0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9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,01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0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04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0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ก่อสร้า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ยา เวชภัณฑ์ และวัสดุอื่นใช้ไป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3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5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4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0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4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170"/>
        <w:gridCol w:w="1170"/>
        <w:gridCol w:w="1170"/>
      </w:tblGrid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0,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0,57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9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7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1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875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5,0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7,8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,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7,699</w:t>
            </w:r>
          </w:p>
        </w:tc>
      </w:tr>
    </w:tbl>
    <w:p>
      <w:pPr>
        <w:pStyle w:val="Normal"/>
        <w:keepNext w:val="true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9468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7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95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7200" w:leader="none"/>
              </w:tabs>
              <w:snapToGrid w:val="false"/>
              <w:spacing w:lineRule="exact" w:line="340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6,2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366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256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73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1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6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ของบริษัทย่อยที่ไม่ได้รับร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346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8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699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97"/>
        <w:gridCol w:w="1105"/>
        <w:gridCol w:w="1105"/>
        <w:gridCol w:w="110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2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66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2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39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330" w:right="-43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4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48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330" w:right="-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ี่ยังไม่เกิดขึ้นจริงจากการเปลี่ยนแปลงมูลค่า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ยุติธรรมของ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อุปกรณ์ทางการแพทย์</w:t>
            </w:r>
          </w:p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,9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,6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84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43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มีองค์ประกอบของดอกเบี้ย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5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,8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,6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786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43" w:name="_Hlk119065778"/>
      <w:bookmarkEnd w:id="43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ริษั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รายการขาดทุนทางภาษีที่ยังไม่ได้ใช้จำนว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82.9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                 </w:t>
      </w:r>
      <w:r>
        <w:rPr>
          <w:rFonts w:eastAsia="MS Mincho;MS Mincho" w:cs="Angsana New" w:ascii="Angsana New" w:hAnsi="Angsana New"/>
          <w:sz w:val="32"/>
          <w:szCs w:val="32"/>
        </w:rPr>
        <w:t>(2564</w:t>
      </w:r>
      <w:r>
        <w:rPr>
          <w:rFonts w:eastAsia="MS Mincho;MS Mincho" w:cs="Angsana New" w:ascii="Angsana New" w:hAnsi="Angsana New"/>
          <w:sz w:val="32"/>
          <w:szCs w:val="32"/>
        </w:rPr>
        <w:t xml:space="preserve">: </w:t>
      </w:r>
      <w:r>
        <w:rPr>
          <w:rFonts w:eastAsia="MS Mincho;MS Mincho" w:cs="Angsana New" w:ascii="Angsana New" w:hAnsi="Angsana New"/>
          <w:sz w:val="32"/>
          <w:szCs w:val="32"/>
        </w:rPr>
        <w:t xml:space="preserve">80.0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ไม่ได้บันทึกสินทรัพย์ภาษีเงินได้รอการตัดบัญชี เนื่อง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เห็น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ไม่มีกำไรทางภาษีในอนาคตเพียงพอที่จะนำผลแตกต่างชั่วคราวและ            ผลขาดทุนทางภาษี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44" w:name="_Hlk119065778"/>
      <w:bookmarkStart w:id="45" w:name="_Hlk119065786"/>
      <w:bookmarkEnd w:id="44"/>
      <w:bookmarkEnd w:id="45"/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ขาดทุนทางภาษ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ยังไม่ได้ใช้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  <w:gridCol w:w="1170"/>
      </w:tblGrid>
      <w:tr>
        <w:trPr/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.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0.0</w:t>
            </w:r>
          </w:p>
        </w:tc>
      </w:tr>
    </w:tbl>
    <w:p>
      <w:pPr>
        <w:pStyle w:val="Heading1"/>
        <w:pBdr>
          <w:bottom w:val="nil"/>
        </w:pBdr>
        <w:spacing w:lineRule="auto" w:line="240" w:before="0" w:after="120"/>
        <w:ind w:left="540" w:right="100" w:hanging="540"/>
        <w:jc w:val="left"/>
        <w:rPr>
          <w:b/>
          <w:b/>
          <w:bCs/>
          <w:sz w:val="32"/>
          <w:szCs w:val="32"/>
        </w:rPr>
      </w:pPr>
      <w:bookmarkStart w:id="46" w:name="_Hlk119065786"/>
      <w:bookmarkEnd w:id="46"/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ศูนย์แพทย์เฉพาะทางด้านมะเร็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คมีบำบัดและรังสีวิทย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61-0839-1-18-1-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เงื่อนไขที่กำหนดบางประการ สิทธิพิเศษดังกล่าวรวมถึงการได้รับยกเว้น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นับแต่วันที่เร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 xml:space="preserve">(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รับลดหย่อนภาษีเงินได้นิติบุคคลสำหรับกิจการ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รับการส่งเสริม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47" w:name="Note32_BOI"/>
      <w:bookmarkEnd w:id="47"/>
      <w:r>
        <w:rPr>
          <w:rFonts w:ascii="Angsana New" w:hAnsi="Angsana New" w:cs="Angsana New"/>
          <w:sz w:val="32"/>
          <w:sz w:val="32"/>
          <w:szCs w:val="32"/>
        </w:rPr>
        <w:t>รายได้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แนกตามกิจการที่ได้รับการส่งเสริมการลงทุนและ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ต่อไป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187"/>
        <w:gridCol w:w="1187"/>
        <w:gridCol w:w="1188"/>
        <w:gridCol w:w="1187"/>
        <w:gridCol w:w="1187"/>
        <w:gridCol w:w="1188"/>
      </w:tblGrid>
      <w:tr>
        <w:trPr>
          <w:cantSplit w:val="true"/>
        </w:trPr>
        <w:tc>
          <w:tcPr>
            <w:tcW w:w="1966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6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1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โรงพยาบาล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3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9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3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1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5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เป็นของผู้ถือหุ้นของบริษัทฯ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ปี ซึ่งได้ปรับปรุงจำนวน           หุ้นสามัญโดยถือเสมือนว่าการจ่ายหุ้นปันผลได้เกิดขึ้นตั้งแต่วันเริ่มต้นของปีที่เสนอรายงาน ดังนั้นกำไรต่อหุ้นสำหรับ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จึงปรับปรุงเพื่อการเปรียบเทีย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เป็นของผู้ถือหุ้นของบริษัทฯ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หรือ ณ วันออกหุ้นสามัญเทียบเท่า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        ได้ปรับปรุงจำนวนหุ้นสามัญโดยถือเสมือนว่าการจ่ายหุ้นปันผลได้เกิดขึ้นตั้งแต่วันเริ่มต้นของปีที่เสนอรายงาน ดังนั้นกำไรต่อหุ้นปรับลดสำหรับ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จึงปรับปรุงเพื่อการเปรียบเทีย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6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936"/>
        <w:gridCol w:w="990"/>
        <w:gridCol w:w="897"/>
        <w:gridCol w:w="897"/>
        <w:gridCol w:w="853"/>
        <w:gridCol w:w="900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bookmarkStart w:id="48" w:name="_Hlk126911913"/>
            <w:bookmarkEnd w:id="48"/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3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3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,96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BIZ-W1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3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,2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7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6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3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,96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BIZ-W1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6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7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ผลิตภัณฑ์และบริการ กลุ่มบริษัทมีส่วนงานดำเนิน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80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spacing w:before="120" w:after="120"/>
        <w:ind w:left="1800" w:right="-43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างด้านการรักษาโรคมะเร็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710" w:right="-43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ในการตัดสินใจเกี่ยวกับการจัดสรรทรัพยากรและการประเมินผลการปฏิบัติงาน บริษัทฯประเมินผล                       การปฏิบัติงานของส่วนงานโดยพิจารณาจากกำไรหรือขาดทุนจากการดำเนินงานและสินทรัพย์รวม                          ซึ่งวัดมูลค่าโดยใช้เกณฑ์เดียวกับที่ใช้ในการวัดกำไรหรือขาดทุนจากการดำเนินงานและสินทรัพย์รวม        ใน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รวม หนี้สินรวม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กลุ่มบริษัท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3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,9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5,8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8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5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0,76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6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4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1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0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8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3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6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6,29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83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699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0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828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9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7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47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ของส่วน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,27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4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2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7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9,2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44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6,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7,75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ของส่วน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,8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4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5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,6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6,61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          งบการเงิน 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ราย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57 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    ซึ่งมาจาก</w:t>
      </w:r>
      <w:r>
        <w:rPr>
          <w:rFonts w:ascii="Angsana New" w:hAnsi="Angsana New" w:cs="Angsana New"/>
          <w:sz w:val="32"/>
          <w:sz w:val="32"/>
          <w:szCs w:val="32"/>
        </w:rPr>
        <w:t>ส่วนงานขายอุปกรณ์ทางการแพทย์พร้อมการติดตั้งและกิจกรรม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,38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</w:t>
      </w:r>
      <w:r>
        <w:rPr>
          <w:rFonts w:ascii="Angsana New" w:hAnsi="Angsana New" w:cs="Angsana New"/>
          <w:sz w:val="32"/>
          <w:sz w:val="32"/>
          <w:szCs w:val="32"/>
        </w:rPr>
        <w:t>ส่วนงาน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pBdr>
          <w:bottom w:val="nil"/>
        </w:pBdr>
        <w:spacing w:lineRule="auto" w:line="240" w:before="120" w:after="120"/>
        <w:ind w:left="540" w:right="10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>33</w:t>
      </w:r>
      <w:r>
        <w:rPr>
          <w:b/>
          <w:bCs/>
        </w:rPr>
        <w:t>.</w:t>
        <w:tab/>
      </w:r>
      <w:r>
        <w:rPr>
          <w:b/>
          <w:b/>
          <w:bCs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หลักทรัพย์จัดการกองทุน เอไอเ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เงินสมทบดังกล่าวเป็นค่าใช้จ่า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92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จำนวนนี้บริษัทฯได้จ่ายเงินปันผลระหว่างกาลไป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งเหลือเป็นเงินปันผลที่บริษัทฯต้องจ่ายเพิ่ม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7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1,111,111 </w:t>
      </w:r>
      <w:r>
        <w:rPr>
          <w:rFonts w:ascii="Angsana New" w:hAnsi="Angsana New" w:cs="Angsana New"/>
          <w:sz w:val="32"/>
          <w:sz w:val="32"/>
          <w:szCs w:val="32"/>
        </w:rPr>
        <w:t>บาท ในรูปแบบของหุ้นปันผลและเงินสด 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ปันผลเป็นหุ้นสามัญของบริษัทฯในอัตร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ปันผล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กรณีที่ผู้ถือหุ้นรายใดมีเศษหุ้นจากการ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หุ้นปันผลดังกล่าว บริษัทฯจะจ่ายเงินปันผลเป็นเงินสดสำหรับส่วนที่เป็นเศษหุ้นดังกล่าว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ทนการจ่ายหุ้นปันผ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ปันผลเป็นเงินสดจำนวน </w:t>
      </w:r>
      <w:r>
        <w:rPr>
          <w:rFonts w:cs="Angsana New" w:ascii="Angsana New" w:hAnsi="Angsana New"/>
          <w:sz w:val="32"/>
          <w:szCs w:val="32"/>
        </w:rPr>
        <w:t xml:space="preserve">1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27777777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จ่ายปันผลดังกล่าวให้กับผู้ถือหุ้นของ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ให้จ่ายเงินปันผล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ประกอบการรอบปี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อนุมัติการ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สำหรับ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แล้ว         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ทำสัญญาจัดจำหน่ายสองฉบับกับบริษัทในต่างประเทศแห่งหนึ่ง ภายใต้สัญญานี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การแต่งตั้งให้เป็นผู้จำหน่ายผลิตภัณฑ์การรักษา</w:t>
      </w:r>
      <w:r>
        <w:rPr>
          <w:rFonts w:ascii="Angsana New" w:hAnsi="Angsana New" w:cs="Angsana New"/>
          <w:sz w:val="32"/>
          <w:sz w:val="32"/>
          <w:szCs w:val="32"/>
        </w:rPr>
        <w:t>โรคมะเร็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2"/>
          <w:szCs w:val="32"/>
        </w:rPr>
        <w:t>)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ประเทศไทยและประเทศกัมพูชาแต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พียง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ดีย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 สัญญานี้มีผลบังคับจนถึ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นี้อาจยกเลิกก่อนกำหนดได้โดยฝ่าย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ค่าเช่าจ่ายในอนาคตทั้งสิ้น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ระยะสั้น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(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331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2564: 5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31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2564: 5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เกี่ยวกับการปฏิบัติตามสัญญาและอื่น ๆ ซึ่งเป็นไปตามปกติธุรกิจ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    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</w:p>
    <w:p>
      <w:pPr>
        <w:pStyle w:val="Normal"/>
        <w:shd w:fill="FFFFFF" w:val="clear"/>
        <w:overflowPunct w:val="true"/>
        <w:autoSpaceDE w:val="true"/>
        <w:jc w:val="righ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 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8" w:type="dxa"/>
        <w:jc w:val="left"/>
        <w:tblInd w:w="4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879"/>
        <w:gridCol w:w="880"/>
        <w:gridCol w:w="879"/>
        <w:gridCol w:w="880"/>
      </w:tblGrid>
      <w:tr>
        <w:trPr>
          <w:tblHeader w:val="true"/>
          <w:trHeight w:val="318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35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 </w:t>
            </w:r>
          </w:p>
        </w:tc>
      </w:tr>
      <w:tr>
        <w:trPr>
          <w:tblHeader w:val="true"/>
          <w:trHeight w:val="318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7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7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329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วัดมูลค่าด้วยมูลค่ายุติธรรม 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อนุพันธ์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bookmarkStart w:id="49" w:name="_Hlk126912118"/>
            <w:bookmarkEnd w:id="49"/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อนุพันธ์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snapToGrid w:val="fals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4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overflowPunct w:val="true"/>
              <w:autoSpaceDE w:val="true"/>
              <w:ind w:left="38" w:right="65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50" w:name="_45.1_ตราสารอนุพันธ์_%5Bและการบัญชีป้อ"/>
      <w:bookmarkEnd w:id="50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55"/>
        <w:gridCol w:w="1755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ตราสารอนุพันธ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สินทรัพย์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</w:t>
      </w:r>
      <w:r>
        <w:rPr>
          <w:rFonts w:ascii="Angsana New" w:hAnsi="Angsana New" w:cs="Angsana New"/>
          <w:sz w:val="32"/>
          <w:sz w:val="32"/>
          <w:szCs w:val="32"/>
        </w:rPr>
        <w:t>เข้า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7.2</w:t>
        <w:tab/>
      </w:r>
      <w:bookmarkStart w:id="51" w:name="_Hlk57031532"/>
      <w:r>
        <w:rPr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5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ลูกหนี้การ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จากสถาบันการเงิน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ฝ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ครื่องมือทางการเงิ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  <w:r>
        <w:rPr>
          <w:rFonts w:ascii="Angsana New" w:hAnsi="Angsana New" w:cs="Angsana New"/>
          <w:sz w:val="32"/>
          <w:sz w:val="32"/>
          <w:szCs w:val="32"/>
        </w:rPr>
        <w:t>ยกเว้นตราสารอนุพันธ์ซึ่งได้เปิดเผย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>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52" w:name="_Hlk61512590"/>
      <w:bookmarkEnd w:id="52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 w:cs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 w:cs="Angsana New"/>
          <w:sz w:val="32"/>
          <w:sz w:val="32"/>
          <w:szCs w:val="32"/>
        </w:rPr>
        <w:t>จึง        ไม่</w:t>
      </w:r>
      <w:r>
        <w:rPr>
          <w:rFonts w:ascii="Angsana New" w:hAnsi="Angsana New" w:cs="Angsana New"/>
          <w:sz w:val="32"/>
          <w:sz w:val="32"/>
          <w:szCs w:val="32"/>
        </w:rPr>
        <w:t>คาดว่าจะ</w:t>
      </w:r>
      <w:r>
        <w:rPr>
          <w:rFonts w:ascii="Angsana New" w:hAnsi="Angsana New" w:cs="Angsana New"/>
          <w:sz w:val="32"/>
          <w:sz w:val="32"/>
          <w:szCs w:val="32"/>
        </w:rPr>
        <w:t>เกิด</w:t>
      </w:r>
      <w:r>
        <w:rPr>
          <w:rFonts w:ascii="Angsana New" w:hAnsi="Angsana New" w:cs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bookmarkStart w:id="53" w:name="_Hlk59433075"/>
      <w:r>
        <w:rPr>
          <w:rFonts w:ascii="Angsana New" w:hAnsi="Angsana New" w:cs="Angsana New"/>
          <w:sz w:val="32"/>
          <w:sz w:val="32"/>
          <w:szCs w:val="32"/>
        </w:rPr>
        <w:t>ลูกหนี้การค้าส่วนใหญ่ของกลุ่มบริษัทจะเป็นหน่วยงานภาครัฐ ซึ่งมีความน่าเชื่อถือและมีความเสี่ยงด้านสินเชื่ออยู่ในระดับต่ำ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54" w:name="_Hlk61506846"/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 w:cs="Angsana New"/>
          <w:sz w:val="32"/>
          <w:sz w:val="32"/>
          <w:szCs w:val="32"/>
        </w:rPr>
        <w:t>ของผลขาดทุนด้านเครดิตที่คาดว่าจะเกิดขึ้นคำนวณโดย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หนี้คงค้างนับจากวันที่ถึงกำหนดชำระสำหรับ          </w:t>
      </w:r>
      <w:r>
        <w:rPr>
          <w:rFonts w:ascii="Angsana New" w:hAnsi="Angsana New" w:cs="Angsana New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53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จัดกลุ่มลูกค้าตาม</w:t>
      </w:r>
      <w:r>
        <w:rPr>
          <w:rFonts w:ascii="Angsana New" w:hAnsi="Angsana New" w:eastAsia="Arial" w:cs="Angsana New"/>
          <w:sz w:val="32"/>
          <w:sz w:val="32"/>
          <w:szCs w:val="32"/>
        </w:rPr>
        <w:t>ประเภทของ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rial" w:cs="Angsana New"/>
          <w:sz w:val="32"/>
          <w:sz w:val="32"/>
          <w:szCs w:val="32"/>
        </w:rPr>
        <w:t>การคำนวณผล</w:t>
      </w:r>
      <w:bookmarkEnd w:id="54"/>
      <w:r>
        <w:rPr>
          <w:rFonts w:ascii="Angsana New" w:hAnsi="Angsana New" w:eastAsia="Arial" w:cs="Angsana New"/>
          <w:sz w:val="32"/>
          <w:sz w:val="32"/>
          <w:szCs w:val="32"/>
        </w:rPr>
        <w:t>ขาดทุนจาก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cs="Angsana New"/>
          <w:sz w:val="32"/>
          <w:sz w:val="32"/>
          <w:szCs w:val="32"/>
        </w:rPr>
        <w:t>คำนึงถึง</w:t>
      </w:r>
      <w:r>
        <w:rPr>
          <w:rFonts w:ascii="Angsana New" w:hAnsi="Angsana New" w:cs="Angsana New"/>
          <w:sz w:val="32"/>
          <w:sz w:val="32"/>
          <w:szCs w:val="32"/>
        </w:rPr>
        <w:t>ผลของความน่าจะเป็น               ถ่วงน้ำหนัก มูลค่าของเงินตามเวลาและ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มีความ</w:t>
      </w:r>
      <w:r>
        <w:rPr>
          <w:rFonts w:ascii="Angsana New" w:hAnsi="Angsana New" w:cs="Angsana New"/>
          <w:sz w:val="32"/>
          <w:sz w:val="32"/>
          <w:szCs w:val="32"/>
        </w:rPr>
        <w:t>สมเหตุสม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สนับสนุนได้ที่มีอยู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ณ วันที่รายงา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 w:cs="Angsana New"/>
          <w:sz w:val="32"/>
          <w:sz w:val="32"/>
          <w:szCs w:val="32"/>
        </w:rPr>
        <w:t>สภาพ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และการคาดการณ์สภาวะเศรษฐกิจในอนาคต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</w:t>
      </w:r>
      <w:bookmarkStart w:id="55" w:name="_Hlk60739061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55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ครื่องมือทางการเงินอื่นโดยจะ</w:t>
      </w:r>
      <w:r>
        <w:rPr>
          <w:rFonts w:ascii="Angsana New" w:hAnsi="Angsana New" w:cs="Angsana New"/>
          <w:sz w:val="32"/>
          <w:sz w:val="32"/>
          <w:szCs w:val="32"/>
        </w:rPr>
        <w:t>ลงทุนกับคู่สัญญาที่ได้รับ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ท่านั้นและอยู่ใน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คู่สัญญา      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จะถูก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อาจมี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ความเห็นชอบ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ครื่องมือทางการเงินอื่น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คู่สัญญาเป็น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56" w:name="_Hlk61512590"/>
      <w:bookmarkEnd w:id="5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เข้าทำสัญญาซื้อขายเงินตราต่างประเทศล่วงหน้าเพื่อป้องกันความเสี่ยงจากอัตราแลกเปลี่ยนที่เกิดขึ้นจากการนำเข้าสินค้า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บริษัทบริหารความเสี่ยงโดยการเข้าทำสัญญาซื้อขายเงินตราต่างประเทศล่วงหน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สัญญาโดย</w:t>
      </w:r>
      <w:r>
        <w:rPr>
          <w:rFonts w:ascii="Angsana New" w:hAnsi="Angsana New" w:cs="Angsana New"/>
          <w:sz w:val="32"/>
          <w:sz w:val="32"/>
          <w:szCs w:val="32"/>
        </w:rPr>
        <w:t>ส่วนใหญ่มีอายุไม่เกินหนึ่งปี</w:t>
      </w:r>
      <w:bookmarkStart w:id="57" w:name="_Hlk6189905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bookmarkEnd w:id="57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440"/>
        <w:gridCol w:w="144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ind w:right="-54" w:hanging="0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เฉลี่ย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snapToGrid w:val="false"/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snapToGrid w:val="false"/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246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592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81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bookmarkStart w:id="58" w:name="_Hlk60879696"/>
      <w:bookmarkEnd w:id="58"/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การเปลี่ยนแปลงอัตราแลกเปลี่ยน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ต่อไปนี้แสดงให้เห็นถึง</w:t>
      </w: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ก่อนภาษีของกลุ่มบริษัทจากการเปลี่ยนแปลงที่อาจเกิดขึ้นอย่างสมเหตุสมผลของอัตราแลกเปลี่ยนสกุลเงินเหรียญสหรัฐ โดยกำหนดให้ตัวแปรอื่นทั้งหมดคงที่ 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ระทบต่อกำไรก่อนภาษีนี้เกิดจากการเปลี่ยนแปลงของมูลค่ายุติธรรมของสินทรัพย์และหนี้สินที่เป็นตัว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ตราสารอนุพันธ์ที่เป็นเงินตราต่างประเทศที่ไม่ได้กำหนดให้เป็นเครื่องมือที่ใช้ป้องกัน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79"/>
        <w:gridCol w:w="1778"/>
        <w:gridCol w:w="1777"/>
        <w:gridCol w:w="1778"/>
      </w:tblGrid>
      <w:tr>
        <w:trPr>
          <w:tblHeader w:val="true"/>
          <w:trHeight w:val="64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เฉพาะกิจ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</w:t>
            </w:r>
          </w:p>
        </w:tc>
      </w:tr>
      <w:tr>
        <w:trPr>
          <w:trHeight w:val="64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>
          <w:trHeight w:val="64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</w:t>
            </w:r>
          </w:p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6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5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6)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ทางการเงิน</w:t>
            </w:r>
          </w:p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86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42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86)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2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2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สัญญาซื้อขาย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Forward exchange contracts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3"/>
        <w:gridCol w:w="2272"/>
        <w:gridCol w:w="2273"/>
      </w:tblGrid>
      <w:tr>
        <w:trPr>
          <w:tblHeader w:val="true"/>
        </w:trPr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</w:tc>
      </w:tr>
      <w:tr>
        <w:trPr>
          <w:tblHeader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ซื้อ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ครบกำหนด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540" w:right="-10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napToGrid w:val="false"/>
              <w:ind w:left="540" w:right="-43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540" w:hanging="5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ุมภาพันธ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00 - 38.1455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540" w:hanging="5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bookmarkStart w:id="59" w:name="_Hlk166337555"/>
            <w:bookmarkEnd w:id="5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8700 - 33.0800</w:t>
            </w:r>
          </w:p>
        </w:tc>
      </w:tr>
    </w:tbl>
    <w:p>
      <w:pPr>
        <w:pStyle w:val="Normal"/>
        <w:keepNext w:val="true"/>
        <w:spacing w:before="240" w:after="120"/>
        <w:ind w:right="-43" w:firstLine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z w:val="32"/>
          <w:sz w:val="32"/>
          <w:szCs w:val="32"/>
        </w:rPr>
        <w:t>สั้นและระยะยาวจากสถาบันการเงินที่มี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ของกลุ่มบริษัทจึงอยู่ในระดับต่ำ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27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172"/>
        <w:gridCol w:w="1067"/>
        <w:gridCol w:w="13"/>
        <w:gridCol w:w="1340"/>
        <w:gridCol w:w="13"/>
        <w:gridCol w:w="1067"/>
        <w:gridCol w:w="13"/>
        <w:gridCol w:w="1067"/>
        <w:gridCol w:w="13"/>
      </w:tblGrid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60" w:name="_Hlk127434676"/>
            <w:bookmarkStart w:id="61" w:name="_Hlk127434676"/>
            <w:bookmarkEnd w:id="61"/>
          </w:p>
        </w:tc>
        <w:tc>
          <w:tcPr>
            <w:tcW w:w="5752" w:type="dxa"/>
            <w:gridSpan w:val="8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2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2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62" w:name="_Hlk126912170"/>
            <w:bookmarkEnd w:id="6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</w:tr>
      <w:tr>
        <w:trPr>
          <w:trHeight w:val="171" w:hRule="atLeast"/>
          <w:cantSplit w:val="true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>
          <w:trHeight w:val="171" w:hRule="atLeast"/>
          <w:cantSplit w:val="true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ind w:left="-13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350"/>
        <w:gridCol w:w="1080"/>
        <w:gridCol w:w="985"/>
        <w:gridCol w:w="8"/>
      </w:tblGrid>
      <w:tr>
        <w:trPr>
          <w:tblHeader w:val="true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4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00" w:righ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ง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6</w:t>
            </w:r>
          </w:p>
        </w:tc>
      </w:tr>
      <w:tr>
        <w:trPr>
          <w:trHeight w:val="171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trHeight w:val="171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7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9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7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72"/>
        <w:gridCol w:w="1064"/>
        <w:gridCol w:w="19"/>
        <w:gridCol w:w="1334"/>
        <w:gridCol w:w="19"/>
        <w:gridCol w:w="1061"/>
        <w:gridCol w:w="19"/>
        <w:gridCol w:w="1061"/>
        <w:gridCol w:w="22"/>
      </w:tblGrid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49" w:type="dxa"/>
            <w:gridSpan w:val="8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49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49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</w:tr>
      <w:tr>
        <w:trPr>
          <w:trHeight w:val="171" w:hRule="atLeast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>
          <w:trHeight w:val="171" w:hRule="atLeast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9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99" w:type="dxa"/>
            <w:gridSpan w:val="7"/>
            <w:tcBorders/>
          </w:tcPr>
          <w:p>
            <w:pPr>
              <w:pStyle w:val="Normal"/>
              <w:spacing w:lineRule="exact" w:line="320" w:before="2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99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99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98" w:right="-1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งที่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</w:tr>
      <w:tr>
        <w:trPr>
          <w:trHeight w:val="171" w:hRule="atLeast"/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</w:t>
            </w:r>
          </w:p>
        </w:tc>
      </w:tr>
      <w:tr>
        <w:trPr>
          <w:trHeight w:val="171" w:hRule="atLeast"/>
          <w:cantSplit w:val="true"/>
        </w:trPr>
        <w:tc>
          <w:tcPr>
            <w:tcW w:w="46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trHeight w:val="171" w:hRule="atLeast"/>
          <w:cantSplit w:val="true"/>
        </w:trPr>
        <w:tc>
          <w:tcPr>
            <w:tcW w:w="46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</w:t>
      </w:r>
      <w:r>
        <w:rPr>
          <w:rFonts w:cs="Times New Roman"/>
          <w:sz w:val="32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งบการเงิน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การติดตามความเสี่ยงจากการขาด</w:t>
      </w:r>
      <w:r>
        <w:rPr>
          <w:rFonts w:ascii="Angsana New" w:hAnsi="Angsana New" w:cs="Angsana New"/>
          <w:sz w:val="32"/>
          <w:sz w:val="32"/>
          <w:szCs w:val="32"/>
        </w:rPr>
        <w:t>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โดยการใช้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 กลุ่มบริษัทได้ประเมินการกระจุ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ัวของความ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 w:eastAsia="en-US"/>
        </w:rPr>
        <w:t>เสี่ยงที่เกี่ยวข้องกับการกู้ยืมเงินเพื่อนำไปชำระหนี้สินเดิมและได้ข้อสรุปว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เสี่ยง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 w:eastAsia="en-US"/>
        </w:rPr>
        <w:t>อยู่ในระด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ำ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วามสามารถในการเข้าถึงแหล่งของเงินทุนที่หลากหลาย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พ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 w:cs="Angsana New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แสดงได้ดังนี้</w:t>
      </w:r>
    </w:p>
    <w:tbl>
      <w:tblPr>
        <w:tblW w:w="92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1350"/>
        <w:gridCol w:w="1350"/>
        <w:gridCol w:w="90"/>
      </w:tblGrid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1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1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8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65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8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6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42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 w:before="240" w:after="0"/>
              <w:ind w:left="158" w:hanging="8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259" w:right="-107" w:hanging="180"/>
              <w:textAlignment w:val="auto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pacing w:lineRule="exact" w:line="340" w:before="240" w:after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7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6,82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6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,9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,6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5,5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1350"/>
        <w:gridCol w:w="1350"/>
        <w:gridCol w:w="90"/>
      </w:tblGrid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1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7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6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,99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before="240" w:after="0"/>
              <w:ind w:left="158" w:hanging="8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6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9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,9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6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95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Heading2"/>
        <w:pBdr>
          <w:bottom w:val="nil"/>
        </w:pBdr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7.3</w:t>
        <w:tab/>
      </w:r>
      <w:r>
        <w:rPr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ัดอยู่ในประเภทระยะสั้นหรือ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r>
        <w:br w:type="page"/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8.</w:t>
        <w:tab/>
      </w:r>
      <w:r>
        <w:rPr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true"/>
        <w:spacing w:before="120" w:after="120"/>
        <w:ind w:left="540" w:hanging="0"/>
        <w:jc w:val="left"/>
        <w:rPr>
          <w:rFonts w:ascii="Angsana New" w:hAnsi="Angsana New" w:eastAsia="MS Mincho;MS Mincho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เสริมสร้างมูลค่าการถือหุ้นให้กับผู้ถือหุ้น รวมถึ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bookmarkStart w:id="63" w:name="_Hlk126957255"/>
      <w:r>
        <w:rPr>
          <w:rFonts w:cs="Angsana New" w:ascii="Angsana New" w:hAnsi="Angsana New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:1 </w:t>
      </w:r>
      <w:bookmarkEnd w:id="63"/>
      <w:r>
        <w:rPr>
          <w:rFonts w:cs="Angsana New" w:ascii="Angsana New" w:hAnsi="Angsana New"/>
          <w:sz w:val="32"/>
          <w:szCs w:val="32"/>
        </w:rPr>
        <w:t>(2564: 1.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:1) </w:t>
      </w:r>
      <w:r>
        <w:rPr>
          <w:rFonts w:ascii="Angsana New" w:hAnsi="Angsana New" w:cs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bookmarkStart w:id="64" w:name="_Hlk126957250"/>
      <w:r>
        <w:rPr>
          <w:rFonts w:cs="Angsana New" w:ascii="Angsana New" w:hAnsi="Angsana New"/>
          <w:sz w:val="32"/>
          <w:szCs w:val="32"/>
        </w:rPr>
        <w:t xml:space="preserve">0.54:1 </w:t>
      </w:r>
      <w:bookmarkEnd w:id="64"/>
      <w:r>
        <w:rPr>
          <w:rFonts w:cs="Angsana New" w:ascii="Angsana New" w:hAnsi="Angsana New"/>
          <w:sz w:val="32"/>
          <w:szCs w:val="32"/>
        </w:rPr>
        <w:t>(2564: 0.83:1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9.</w:t>
        <w:tab/>
      </w:r>
      <w:r>
        <w:rPr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มติให้เสนอจ่ายเงินปันผลประจำปี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ในอัตราหุ้นละ 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บาท ให้แก่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ดเป็นจำนวนรวมทั้งสิ้น </w:t>
      </w:r>
      <w:r>
        <w:rPr>
          <w:rFonts w:cs="Angsana New" w:ascii="Angsana New" w:hAnsi="Angsana New"/>
          <w:sz w:val="32"/>
          <w:szCs w:val="32"/>
        </w:rPr>
        <w:t>120.15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ฯจะนำเสนอต่อที่ประชุมสามัญผู้ถือหุ้นของบริษัทฯประจำปี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อนุมัติต่อไป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ได้จัดประเภทรายการบัญชีดังต่อไปนี้ในง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ก่อน ที่แสดงเป็นข้อมูลเปรียบเทียบ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จัดประเภทรายการ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ัญชี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13"/>
        <w:gridCol w:w="1613"/>
        <w:gridCol w:w="1613"/>
        <w:gridCol w:w="21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65" w:name="_Hlk102662990"/>
            <w:bookmarkStart w:id="66" w:name="_Hlk102662990"/>
            <w:bookmarkEnd w:id="66"/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4,43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8,34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6,097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,3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,342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93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87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6,27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3,683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9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,8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1,813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4,89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4,896</w:t>
            </w:r>
          </w:p>
        </w:tc>
      </w:tr>
      <w:tr>
        <w:trPr>
          <w:trHeight w:val="216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right="-29" w:hanging="23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"/>
        <w:gridCol w:w="1604"/>
        <w:gridCol w:w="13"/>
        <w:gridCol w:w="1600"/>
        <w:gridCol w:w="17"/>
        <w:gridCol w:w="1596"/>
        <w:gridCol w:w="21"/>
      </w:tblGrid>
      <w:tr>
        <w:trPr>
          <w:trHeight w:val="74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แสดงฐานะการเงินเฉพาะกิจการ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49,157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7,953)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61,204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7,953</w:t>
            </w:r>
          </w:p>
        </w:tc>
        <w:tc>
          <w:tcPr>
            <w:tcW w:w="16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7,953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848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86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7" w:type="dxa"/>
            <w:gridSpan w:val="2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6,274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3,683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91</w:t>
            </w:r>
          </w:p>
        </w:tc>
      </w:tr>
      <w:tr>
        <w:trPr/>
        <w:tc>
          <w:tcPr>
            <w:tcW w:w="4527" w:type="dxa"/>
            <w:gridSpan w:val="2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,813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1,813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7" w:type="dxa"/>
            <w:gridSpan w:val="2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4,89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4,89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บัญชีดังกล่าวไม่มีผลกระทบต่อกำไรหรือส่วนของผู้ถือหุ้นตามที่ได้รายงาน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footerReference w:type="default" r:id="rId4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0"/>
        </w:tabs>
        <w:ind w:left="910" w:hanging="36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ordia New" w:hAnsi="Cordia New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i w:val="false"/>
      <w:iCs w:val="false"/>
      <w:color w:val="0D0D0D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3Char">
    <w:name w:val="Body Text 3 Char"/>
    <w:qFormat/>
    <w:rPr>
      <w:rFonts w:cs="Tms Rmn"/>
      <w:sz w:val="16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FSsubheadChar">
    <w:name w:val="NFS subhead Char"/>
    <w:qFormat/>
    <w:rPr>
      <w:rFonts w:ascii="Angsana New" w:hAnsi="Angsana New" w:cs="Angsana New"/>
      <w:b/>
      <w:bCs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4"/>
      <w:szCs w:val="24"/>
      <w:u w:val="single"/>
    </w:rPr>
  </w:style>
  <w:style w:type="character" w:styleId="BodyTextIndent2Char">
    <w:name w:val="Body Text Indent 2 Char"/>
    <w:qFormat/>
    <w:rPr>
      <w:rFonts w:cs="Tms Rmn"/>
      <w:sz w:val="24"/>
      <w:szCs w:val="24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TextChar1">
    <w:name w:val="Comment Text Char1"/>
    <w:qFormat/>
    <w:rPr>
      <w:rFonts w:cs="Tms Rmn"/>
    </w:rPr>
  </w:style>
  <w:style w:type="character" w:styleId="CommentSubjectChar">
    <w:name w:val="Comment Subject Char"/>
    <w:qFormat/>
    <w:rPr>
      <w:rFonts w:cs="Tms Rmn"/>
      <w:b/>
      <w:bCs/>
      <w:szCs w:val="25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s901bold1">
    <w:name w:val="cs-901-bold1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Heading1Char">
    <w:name w:val="Heading 1 Char"/>
    <w:qFormat/>
    <w:rPr>
      <w:rFonts w:ascii="Angsana New" w:hAnsi="Angsana New" w:cs="Angsana New"/>
      <w:sz w:val="30"/>
      <w:szCs w:val="30"/>
    </w:rPr>
  </w:style>
  <w:style w:type="character" w:styleId="PrintcontentmaincontentdatatagpCharacter">
    <w:name w:val="print-content_maincontent_|data-tag=p Character"/>
    <w:qFormat/>
    <w:rPr>
      <w:sz w:val="24"/>
      <w:szCs w:val="24"/>
    </w:rPr>
  </w:style>
  <w:style w:type="character" w:styleId="Any">
    <w:name w:val="any"/>
    <w:basedOn w:val="DefaultParagraphFont"/>
    <w:qFormat/>
    <w:rPr/>
  </w:style>
  <w:style w:type="character" w:styleId="CmsOutputClassCS923Small">
    <w:name w:val="cmsOutputClass_CS-923-Small"/>
    <w:qFormat/>
    <w:rPr>
      <w:sz w:val="19"/>
      <w:szCs w:val="19"/>
    </w:rPr>
  </w:style>
  <w:style w:type="character" w:styleId="Printcontenta">
    <w:name w:val="print-content_a"/>
    <w:qFormat/>
    <w:rPr>
      <w:color w:val="0088CC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MS Mincho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0">
    <w:name w:val="Char0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3">
    <w:name w:val="?????3????"/>
    <w:basedOn w:val="Normal"/>
    <w:qFormat/>
    <w:pPr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tyle6">
    <w:name w:val="???????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pBdr>
        <w:bottom w:val="nil"/>
      </w:pBdr>
      <w:overflowPunct w:val="true"/>
      <w:autoSpaceDE w:val="true"/>
      <w:spacing w:lineRule="auto" w:line="240" w:before="0" w:after="90"/>
      <w:ind w:left="0" w:right="0" w:hanging="284"/>
      <w:jc w:val="left"/>
      <w:textAlignment w:val="auto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overflowPunct w:val="true"/>
      <w:autoSpaceDE w:val="true"/>
      <w:spacing w:lineRule="atLeast" w:line="240"/>
      <w:ind w:left="568" w:hanging="284"/>
      <w:textAlignment w:val="auto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spacing w:lineRule="atLeast" w:line="240"/>
      <w:ind w:left="1985" w:hanging="284"/>
      <w:textAlignment w:val="auto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overflowPunct w:val="true"/>
      <w:autoSpaceDE w:val="true"/>
      <w:spacing w:lineRule="atLeast" w:line="240"/>
      <w:ind w:left="2552" w:hanging="284"/>
      <w:textAlignment w:val="auto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tLeast" w:line="240"/>
      <w:ind w:left="1134" w:hanging="0"/>
      <w:textAlignment w:val="auto"/>
    </w:pPr>
    <w:rPr>
      <w:rFonts w:ascii="Arial" w:hAnsi="Arial" w:cs="Arial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240"/>
      <w:ind w:left="1701" w:hanging="0"/>
      <w:textAlignment w:val="auto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tLeast" w:line="240"/>
      <w:ind w:left="1985" w:hanging="0"/>
      <w:textAlignment w:val="auto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tLeast" w:line="240"/>
      <w:ind w:left="2268" w:hanging="0"/>
      <w:textAlignment w:val="auto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overflowPunct w:val="true"/>
      <w:autoSpaceDE w:val="true"/>
      <w:spacing w:lineRule="atLeast" w:line="240"/>
      <w:ind w:left="567" w:hanging="567"/>
      <w:textAlignment w:val="auto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overflowPunct w:val="true"/>
      <w:autoSpaceDE w:val="true"/>
      <w:spacing w:lineRule="atLeast" w:line="240"/>
      <w:ind w:left="284" w:firstLine="284"/>
      <w:textAlignment w:val="auto"/>
    </w:pPr>
    <w:rPr>
      <w:rFonts w:ascii="Arial" w:hAnsi="Arial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3"/>
      </w:numPr>
      <w:overflowPunct w:val="true"/>
      <w:autoSpaceDE w:val="true"/>
      <w:spacing w:lineRule="atLeast" w:line="240"/>
      <w:ind w:left="227" w:hanging="227"/>
      <w:textAlignment w:val="auto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Arial" w:hAnsi="Arial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sz w:val="22"/>
      <w:szCs w:val="22"/>
    </w:rPr>
  </w:style>
  <w:style w:type="paragraph" w:styleId="T">
    <w:name w:val="Å§ª×Í T"/>
    <w:basedOn w:val="Normal"/>
    <w:qFormat/>
    <w:pPr>
      <w:overflowPunct w:val="true"/>
      <w:autoSpaceDE w:val="true"/>
      <w:ind w:left="5040" w:right="540" w:hanging="0"/>
      <w:jc w:val="center"/>
      <w:textAlignment w:val="auto"/>
    </w:pPr>
    <w:rPr>
      <w:rFonts w:cs="Tahoma"/>
      <w:sz w:val="30"/>
      <w:szCs w:val="30"/>
      <w:lang w:val="th-TH"/>
    </w:rPr>
  </w:style>
  <w:style w:type="paragraph" w:styleId="Style8">
    <w:name w:val="???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cs="Times New Roman"/>
      <w:sz w:val="22"/>
      <w:szCs w:val="22"/>
      <w:lang w:val="th-TH"/>
    </w:rPr>
  </w:style>
  <w:style w:type="paragraph" w:styleId="Style9">
    <w:name w:val="ºÇ¡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Åº"/>
    <w:basedOn w:val="Normal"/>
    <w:qFormat/>
    <w:pPr>
      <w:overflowPunct w:val="true"/>
      <w:autoSpaceDE w:val="true"/>
      <w:textAlignment w:val="auto"/>
    </w:pPr>
    <w:rPr>
      <w:rFonts w:cs="Tahoma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</w:rPr>
  </w:style>
  <w:style w:type="paragraph" w:styleId="ASSETS">
    <w:name w:val="ASSETS"/>
    <w:basedOn w:val="Normal"/>
    <w:qFormat/>
    <w:pPr>
      <w:overflowPunct w:val="true"/>
      <w:autoSpaceDE w:val="true"/>
      <w:ind w:right="360" w:hanging="0"/>
      <w:jc w:val="center"/>
      <w:textAlignment w:val="auto"/>
    </w:pPr>
    <w:rPr>
      <w:rFonts w:cs="Times New Roman"/>
      <w:b/>
      <w:bCs/>
      <w:sz w:val="22"/>
      <w:szCs w:val="22"/>
      <w:u w:val="single"/>
      <w:lang w:val="th-TH"/>
    </w:rPr>
  </w:style>
  <w:style w:type="paragraph" w:styleId="Xl26">
    <w:name w:val="xl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</w:rPr>
  </w:style>
  <w:style w:type="paragraph" w:styleId="Style11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cs="CordiaUPC"/>
      <w:color w:val="000080"/>
      <w:sz w:val="28"/>
      <w:szCs w:val="28"/>
    </w:rPr>
  </w:style>
  <w:style w:type="paragraph" w:styleId="Style12">
    <w:name w:val="??????????? ????????"/>
    <w:basedOn w:val="NormalIndent"/>
    <w:qFormat/>
    <w:pPr>
      <w:widowControl w:val="false"/>
    </w:pPr>
    <w:rPr>
      <w:rFonts w:cs="Times New Roman"/>
      <w:sz w:val="28"/>
      <w:szCs w:val="28"/>
    </w:rPr>
  </w:style>
  <w:style w:type="paragraph" w:styleId="Style13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b/>
      <w:bCs/>
      <w:sz w:val="22"/>
      <w:szCs w:val="22"/>
      <w:lang w:val="th-TH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Arial" w:hAnsi="Arial" w:cs="Times New Roman"/>
      <w:szCs w:val="20"/>
      <w:lang w:bidi="ar-SA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overflowPunct w:val="true"/>
      <w:autoSpaceDE w:val="true"/>
      <w:spacing w:lineRule="atLeast" w:line="260" w:before="0" w:after="240"/>
      <w:ind w:left="142" w:hanging="142"/>
      <w:textAlignment w:val="auto"/>
    </w:pPr>
    <w:rPr>
      <w:rFonts w:cs="Times New Roman"/>
      <w:sz w:val="22"/>
      <w:szCs w:val="20"/>
      <w:lang w:val="en-GB"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FSsubhead">
    <w:name w:val="NFS subhead"/>
    <w:basedOn w:val="Heading2"/>
    <w:qFormat/>
    <w:pPr>
      <w:numPr>
        <w:ilvl w:val="0"/>
        <w:numId w:val="0"/>
      </w:numPr>
      <w:pBdr>
        <w:bottom w:val="nil"/>
      </w:pBdr>
      <w:spacing w:before="120" w:after="120"/>
      <w:ind w:left="547" w:hanging="547"/>
      <w:jc w:val="left"/>
      <w:outlineLvl w:val="9"/>
    </w:pPr>
    <w:rPr>
      <w:b/>
      <w:bCs/>
      <w:sz w:val="32"/>
      <w:szCs w:val="32"/>
    </w:rPr>
  </w:style>
  <w:style w:type="paragraph" w:styleId="Char5">
    <w:name w:val="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4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MS Mincho;MS Mincho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MS Mincho" w:cs="EucrosiaUPC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overflowPunct w:val="true"/>
      <w:autoSpaceDE w:val="tru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overflowPunct w:val="true"/>
      <w:autoSpaceDE w:val="true"/>
      <w:spacing w:lineRule="auto" w:line="256" w:before="240" w:after="0"/>
      <w:ind w:left="0" w:right="0" w:hanging="0"/>
      <w:jc w:val="left"/>
      <w:textAlignment w:val="auto"/>
      <w:outlineLvl w:val="9"/>
    </w:pPr>
    <w:rPr>
      <w:rFonts w:ascii="Cambria" w:hAnsi="Cambria" w:eastAsia="MS Gothic;ＭＳ ゴシック" w:cs="Cambria"/>
      <w:color w:val="365F91"/>
      <w:sz w:val="32"/>
      <w:szCs w:val="32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Iasbdiv">
    <w:name w:val="iasb_div"/>
    <w:basedOn w:val="Normal"/>
    <w:qFormat/>
    <w:pPr>
      <w:overflowPunct w:val="true"/>
      <w:autoSpaceDE w:val="true"/>
      <w:textAlignment w:val="auto"/>
    </w:pPr>
    <w:rPr>
      <w:rFonts w:cs="Times New Roman"/>
    </w:rPr>
  </w:style>
  <w:style w:type="paragraph" w:styleId="Printcontentmaincontentdatatagp">
    <w:name w:val="print-content_maincontent_|data-tag=p"/>
    <w:basedOn w:val="Normal"/>
    <w:qFormat/>
    <w:pPr>
      <w:overflowPunct w:val="true"/>
      <w:autoSpaceDE w:val="tru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4:00Z</dcterms:created>
  <dc:creator>Student69</dc:creator>
  <dc:description/>
  <cp:keywords/>
  <dc:language>en-US</dc:language>
  <cp:lastModifiedBy>Wanwimon Unanuya</cp:lastModifiedBy>
  <cp:lastPrinted>2023-02-20T21:27:00Z</cp:lastPrinted>
  <dcterms:modified xsi:type="dcterms:W3CDTF">2023-02-22T09:19:00Z</dcterms:modified>
  <cp:revision>3</cp:revision>
  <dc:subject/>
  <dc:title>บริษัท สมิติเวช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D00C34E844E04DB33D6A74B5CC90A4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